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34544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С целью оптимизации деятельности администрации города Пензы, руководствуясь пунктом 2.14 части 2 статьи 22 Устава города Пензы,</w:t>
      </w:r>
    </w:p>
    <w:p>
      <w:pPr>
        <w:pStyle w:val="211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129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администрации города Пенз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Пензенской городской Думы </w:t>
        <w:br/>
        <w:t xml:space="preserve">от 22.12.2023 № 1070-56/7 «Об утверждении структуры администрации города» </w:t>
        <w:br/>
        <w:t>(«Пенза», 2023, № 16 (спецвыпуск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 Настоящее решение вступает в силу с 01 ноября 2024 года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right" w:pos="10065" w:leader="none"/>
        </w:tabs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>Д.Ю. Соболев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right" w:pos="9498" w:leader="none"/>
        </w:tabs>
        <w:rPr/>
      </w:pPr>
      <w:r>
        <w:rPr>
          <w:sz w:val="28"/>
          <w:szCs w:val="28"/>
        </w:rPr>
        <w:t>Глава города Пензы</w:t>
        <w:tab/>
        <w:t xml:space="preserve">            А.Н. Бас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8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jc w:val="right"/>
        <w:rPr/>
      </w:pPr>
      <w:r>
        <w:rPr>
          <w:sz w:val="28"/>
          <w:szCs w:val="28"/>
        </w:rPr>
        <w:t>к решению Пензенской городской Думы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___________ №  _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20" w:top="993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45745</wp:posOffset>
                </wp:positionV>
                <wp:extent cx="9740900" cy="5736590"/>
                <wp:effectExtent l="5080" t="5080" r="5080" b="5080"/>
                <wp:wrapNone/>
                <wp:docPr id="2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0880" cy="5736600"/>
                          <a:chOff x="0" y="0"/>
                          <a:chExt cx="9740880" cy="573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40880" cy="57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3240" y="667440"/>
                            <a:ext cx="124704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экономике и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254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1240" y="4417560"/>
                            <a:ext cx="1450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храны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0620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ава город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67440"/>
                            <a:ext cx="151560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деятельност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2553480"/>
                            <a:ext cx="14839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ёта и отчё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279440"/>
                            <a:ext cx="14997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упр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646640"/>
                            <a:ext cx="1494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2108880"/>
                            <a:ext cx="1495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делопроизводства и техн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402200"/>
                            <a:ext cx="12229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2802240"/>
                            <a:ext cx="12142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еме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2250360"/>
                            <a:ext cx="118872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функционирования город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659880"/>
                            <a:ext cx="14803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земельны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667440"/>
                            <a:ext cx="12553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3440" y="668520"/>
                            <a:ext cx="121932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о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8680" y="1460520"/>
                            <a:ext cx="12394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спределения муниципаль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480" y="77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360" y="3524760"/>
                            <a:ext cx="1445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билизац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2840" y="4803120"/>
                            <a:ext cx="141336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- ответственный секретарь комиссии по делам несовершеннолетних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553920"/>
                            <a:ext cx="1481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395000"/>
                            <a:ext cx="143568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контролю за прохожд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по земельным и градостроите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7520" y="5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76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76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552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40" y="443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2840" y="93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868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7760" y="249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04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576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41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8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40" y="273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5760" y="17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8840" y="9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7360" y="162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6360" y="295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3061440"/>
                            <a:ext cx="146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тиводействия корруп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2520" y="32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480" y="37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0" y="51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376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0520" y="456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9640" y="51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360" y="4079160"/>
                            <a:ext cx="1445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00" y="420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360" y="2033280"/>
                            <a:ext cx="12142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действия развитию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132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368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972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800" y="230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8120" y="295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480" y="4163760"/>
                            <a:ext cx="14972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азвития местного самоуправле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 жизни и здоровья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480" y="443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49800" y="3204360"/>
                            <a:ext cx="1435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49640" y="33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22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9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655200"/>
                            <a:ext cx="107316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4400" y="92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0840" y="27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1459800"/>
                            <a:ext cx="10731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9680" y="1882080"/>
                            <a:ext cx="1073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-аналит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89680" y="162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9680" y="20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752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2250360"/>
                            <a:ext cx="10731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рофилактике правонарушений и работе с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религиозными организац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89680" y="27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6" style="position:absolute;margin-left:-1.95pt;margin-top:19.35pt;width:767pt;height:451.7pt" coordorigin="-39,387" coordsize="15340,9034">
                <v:rect id="shape_0" stroked="t" o:allowincell="f" style="position:absolute;left:-39;top:387;width:15339;height:9033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19;top:1438;width:1963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экономике и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9,4395" to="1419,4395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25;top:7344;width:228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храны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554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ава город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1438;width:2386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деятельности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4408;width:23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ёта и отчё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;top:2402;width:236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управ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;top:2980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;top:3708;width:23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делопроизводства и техн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7;top:2595;width:19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1;top:4800;width:1911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еме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3931;width:187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функционирования город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426;width:2330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земельным 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8;top:1438;width:1976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1;top:1440;width:1919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о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4;top:2687;width:19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спредел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878;top:16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5;top:5938;width:227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билизац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59;top:7951;width:222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- ответственный секретарь комиссии по делам несовершеннолетних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5984;width:233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2584;width:2260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контролю за прохождением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по земельным и градостроитель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13642;top:1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628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4880;top:8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7576;top:1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84;top:73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8249;top:18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8274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8304;top:43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8062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30;top: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26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2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13;top:47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30;top:3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896;top:18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57;top:29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71;top:5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1;top:5208;width:231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тиводействия корруп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532;top:54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38;top:63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4871;top:85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63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75;top:7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42;top:85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5;top:6811;width:227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stroked="t" o:allowincell="f" style="position:absolute;left:14871;top:70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71;top:3589;width:1911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действия развитию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stroked="t" o:allowincell="f" style="position:absolute;left:4439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6955;top:1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9195;top:1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1598;top:14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45;top:40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1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3;top:5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8;top:6944;width:2357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азвития местного самоуправления,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 жизни и здоровья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8;top:73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3;top:5433;width:226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842;top:56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0;top:18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1419;width:1689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755;top:1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45;top:46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2686;width:168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1;top:3351;width:16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-аналит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1;top:29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11;top:35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42;top:14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3931;width:168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рофилактике правонарушений и работе с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религиозными организаци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1;top:46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труктура администрации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680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14:00Z</dcterms:created>
  <dc:creator>ConsultantPlus</dc:creator>
  <dc:description/>
  <cp:keywords/>
  <dc:language>en-US</dc:language>
  <cp:lastModifiedBy>org_8</cp:lastModifiedBy>
  <cp:lastPrinted>2024-10-22T09:55:00Z</cp:lastPrinted>
  <dcterms:modified xsi:type="dcterms:W3CDTF">2024-10-24T13:23:00Z</dcterms:modified>
  <cp:revision>5</cp:revision>
  <dc:subject/>
  <dc:title/>
</cp:coreProperties>
</file>