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/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из собственности Российской Федерации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города Пензы</w:t>
      </w:r>
      <w:r>
        <w:rPr>
          <w:b/>
          <w:color w:val="000000"/>
          <w:sz w:val="28"/>
          <w:szCs w:val="28"/>
        </w:rPr>
        <w:t xml:space="preserve"> недвижимого имущества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«О муниципальной казне города Пензы», утвержденным решением Пензенской городской Думы от 26.06.2009 № 81-7/5, на основании распоряжения              МТУ Росимущества в Республике Мордовия, Республике Марий Эл, Чувашской Республике и Пензенской области от 19.11.2024 № 13-910-р «О безвозмездной передаче имущества, находящегося в федеральной собственности, составляющего казну Российской Федерации, в муниципальную собственность города Пензы», руководствуясь статьей 22 Устава города Пенз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ть согласие на прием из собственности Российской Феде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в муниципальную собственность города Пензы</w:t>
      </w:r>
      <w:r>
        <w:rPr>
          <w:color w:val="000000"/>
          <w:sz w:val="28"/>
          <w:szCs w:val="28"/>
        </w:rPr>
        <w:t xml:space="preserve"> недвижимого имущества </w:t>
      </w:r>
      <w:r>
        <w:rPr>
          <w:sz w:val="28"/>
          <w:szCs w:val="28"/>
        </w:rPr>
        <w:t>согласно приложению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Д.Ю. Собол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left="6379" w:hanging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ind w:left="6379" w:hanging="0"/>
        <w:rPr>
          <w:bCs/>
          <w:szCs w:val="28"/>
        </w:rPr>
      </w:pPr>
      <w:r>
        <w:rPr>
          <w:bCs/>
          <w:szCs w:val="28"/>
        </w:rPr>
        <w:t xml:space="preserve">к решению городской Думы </w:t>
      </w:r>
    </w:p>
    <w:p>
      <w:pPr>
        <w:pStyle w:val="Normal"/>
        <w:ind w:left="6379" w:hanging="0"/>
        <w:rPr>
          <w:bCs/>
          <w:szCs w:val="28"/>
        </w:rPr>
      </w:pPr>
      <w:r>
        <w:rPr>
          <w:bCs/>
          <w:szCs w:val="28"/>
        </w:rPr>
        <w:t>от ___________ №_______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Перечень недвижимого имущества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42"/>
        <w:gridCol w:w="2006"/>
        <w:gridCol w:w="2395"/>
        <w:gridCol w:w="1118"/>
        <w:gridCol w:w="1558"/>
      </w:tblGrid>
      <w:tr>
        <w:trPr>
          <w:trHeight w:val="12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тоположе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, кв.м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ая стоимость (руб.)</w:t>
            </w:r>
          </w:p>
        </w:tc>
      </w:tr>
      <w:tr>
        <w:trPr>
          <w:trHeight w:val="8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ованная станция для очистки сурской в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3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49 551,25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уа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3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77 740,00</w:t>
            </w:r>
          </w:p>
        </w:tc>
      </w:tr>
      <w:tr>
        <w:trPr>
          <w:trHeight w:val="4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(корпус № 24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188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.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3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048 348,48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для хранения моделей и ших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:29:1005004:264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4 429,58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е очистные соору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76 829,76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уа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77 740,0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окраски ящик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97 477,68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лет между корпусами «А» и «Б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46 669,81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типа «МАРХ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27 544,6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утепленны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30 015,0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арочного тип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53 710,81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ная подстанция в 106 цех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4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 847,32</w:t>
            </w:r>
          </w:p>
        </w:tc>
      </w:tr>
      <w:tr>
        <w:trPr>
          <w:trHeight w:val="5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подкрановый от стрелки №2 до упор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:29:1005004:263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, ул. Ленина,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тяже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 154,88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(защитное сооружение гражданской оборон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:29:1005004:64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нза, ул. Лени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711 945,91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сооружение (защитное сооружение гражданской оборон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:29:1005004:50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нза, ул. Лени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. 3, здание 253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 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143 804,29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(защитное сооружение гражданской оборон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:29:1005004:64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нза, ул. Лени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633 906,81</w:t>
            </w:r>
          </w:p>
        </w:tc>
      </w:tr>
    </w:tbl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60" w:leader="none"/>
      </w:tabs>
      <w:jc w:val="both"/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26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4-11-21T09:38:00Z</cp:lastPrinted>
  <dcterms:modified xsi:type="dcterms:W3CDTF">2024-11-27T12:46:00Z</dcterms:modified>
  <cp:revision>3</cp:revision>
  <dc:subject>JOГO JARDIM x8?! PORRA! DIA 8 VOTA NГO!</dc:subject>
  <dc:title>Проект</dc:title>
</cp:coreProperties>
</file>