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38671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48-4/8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560" w:leader="none"/>
        </w:tabs>
        <w:ind w:left="-142" w:right="-143" w:hanging="0"/>
        <w:jc w:val="center"/>
        <w:rPr/>
      </w:pPr>
      <w:r>
        <w:rPr>
          <w:b/>
          <w:spacing w:val="-2"/>
          <w:szCs w:val="28"/>
        </w:rPr>
        <w:t xml:space="preserve">Об утверждении прогнозного </w:t>
      </w:r>
      <w:hyperlink r:id="rId3">
        <w:r>
          <w:rPr>
            <w:rStyle w:val="InternetLink"/>
            <w:b/>
            <w:spacing w:val="-2"/>
            <w:szCs w:val="28"/>
          </w:rPr>
          <w:t>план</w:t>
        </w:r>
      </w:hyperlink>
      <w:r>
        <w:rPr>
          <w:b/>
          <w:spacing w:val="-2"/>
          <w:szCs w:val="28"/>
        </w:rPr>
        <w:t xml:space="preserve">а приватизации муниципального </w:t>
        <w:br/>
        <w:t>имущества города Пензы на 2025 год и плановый период 2026-2027 годов</w:t>
      </w:r>
    </w:p>
    <w:p>
      <w:pPr>
        <w:pStyle w:val="Normal"/>
        <w:ind w:right="22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Пензы,</w:t>
      </w:r>
    </w:p>
    <w:p>
      <w:pPr>
        <w:pStyle w:val="Normal"/>
        <w:ind w:right="2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autoSpaceDE w:val="false"/>
        <w:ind w:firstLine="709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нозный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города Пензы на 2025 год и плановый период 2026-2027 годов согласно приложению.</w:t>
      </w:r>
    </w:p>
    <w:p>
      <w:pPr>
        <w:pStyle w:val="ConsPlusNormal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Пенза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5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284" w:top="110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Пензы</w:t>
        <w:tab/>
        <w:t xml:space="preserve">      </w:t>
        <w:tab/>
        <w:tab/>
        <w:tab/>
        <w:tab/>
        <w:t xml:space="preserve">                                     О.В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right"/>
        <w:outlineLvl w:val="0"/>
        <w:rPr>
          <w:kern w:val="0"/>
          <w:szCs w:val="24"/>
        </w:rPr>
      </w:pPr>
      <w:r>
        <w:rPr>
          <w:kern w:val="0"/>
          <w:szCs w:val="24"/>
        </w:rPr>
        <w:t>Приложение к 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right"/>
        <w:outlineLvl w:val="0"/>
        <w:rPr>
          <w:kern w:val="0"/>
          <w:szCs w:val="24"/>
        </w:rPr>
      </w:pPr>
      <w:r>
        <w:rPr>
          <w:kern w:val="0"/>
          <w:szCs w:val="24"/>
        </w:rPr>
        <w:t>Пензенской городск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right"/>
        <w:outlineLvl w:val="0"/>
        <w:rPr>
          <w:kern w:val="0"/>
          <w:szCs w:val="24"/>
        </w:rPr>
      </w:pPr>
      <w:r>
        <w:rPr>
          <w:kern w:val="0"/>
          <w:szCs w:val="24"/>
        </w:rPr>
        <w:t xml:space="preserve">от </w:t>
      </w:r>
      <w:r>
        <w:rPr>
          <w:szCs w:val="24"/>
          <w:u w:val="single"/>
        </w:rPr>
        <w:t>29.11.2024</w:t>
      </w:r>
      <w:r>
        <w:rPr>
          <w:szCs w:val="24"/>
        </w:rPr>
        <w:t xml:space="preserve"> №  </w:t>
      </w:r>
      <w:r>
        <w:rPr>
          <w:szCs w:val="24"/>
          <w:u w:val="single"/>
        </w:rPr>
        <w:t>48-4/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/>
      </w:pPr>
      <w:r>
        <w:rPr>
          <w:b/>
          <w:bCs/>
          <w:kern w:val="0"/>
          <w:szCs w:val="24"/>
        </w:rPr>
        <w:t xml:space="preserve">Прогнозный план приватизации муниципального имущества города Пенз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/>
      </w:pPr>
      <w:r>
        <w:rPr>
          <w:b/>
          <w:bCs/>
          <w:kern w:val="0"/>
          <w:szCs w:val="24"/>
        </w:rPr>
        <w:t>на 2025 год и плановый период 2026-2027 годов</w:t>
      </w:r>
    </w:p>
    <w:p>
      <w:pPr>
        <w:pStyle w:val="Normal"/>
        <w:widowControl w:val="false"/>
        <w:autoSpaceDE w:val="false"/>
        <w:ind w:left="-284" w:firstLine="709"/>
        <w:jc w:val="righ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ватизация муниципального имущества города Пензы в 2025 году и плановом периоде 2026 – 2027 годов будет направлена на решение следующих задач: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к участию в приватизации субъектов малого и среднего предпринимательства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ация объектов муниципальной собственности одновременно с земельными участками, на которых они расположены, в целях повышения их стоимости и инвестиционной привлекательности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нкурентной среды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дополнительных доходов от приватизации в бюджет города Пензы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в осуществлении приватизации объектов муниципальной собственности являются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законодательства о местном самоуправлении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 приватизации муниципального недвижимого имущества ожидается получение доходов в бюджет города Пензы в 2025 году – 131,2 млн. руб., в 2026 году – 69,8 млн. руб., в 2027 году – 55,0 млн. руб. От приватизации находящихся в муниципальной собственности акций и долей в уставных капиталах хозяйственных обществ ожидается получение доходов в бюджет города Пензы в 2025 году – 4,529 млн. руб. 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еречни подлежащих приватизации находящихся в муниципальной собственности акций и долей в уставных капиталах хозяйственных обществ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</w:t>
      </w:r>
      <w:r>
        <w:rPr/>
        <w:t>еречень подлежащих приватизации находящихся в муниципальной собственности акций хозяйственных обществ</w:t>
      </w:r>
    </w:p>
    <w:tbl>
      <w:tblPr>
        <w:tblW w:w="15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268"/>
        <w:gridCol w:w="1843"/>
        <w:gridCol w:w="3260"/>
        <w:gridCol w:w="3402"/>
        <w:gridCol w:w="1843"/>
        <w:gridCol w:w="20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хозяйствен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хозяйствен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Доля и количество находящихся в муниципальной собственности акций в общем количестве акций акционерного общества (доля и количество акций, подлежащих приватиз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приватизируемого имуще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ОАО «Жилье-12» по ОЖ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. Строителей, 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 (181 ак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ОАО «Жилье-15» по ОЖ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Онежская,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 (130 ак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ОАО «Жилье-23» по ОЖ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уворова, 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 (67 ак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</w:t>
      </w:r>
      <w:r>
        <w:rPr/>
        <w:t>еречень подлежащих приватизации находящихся в муниципальной собственности долей в уставных капиталах хозяйственных обществ</w:t>
      </w:r>
    </w:p>
    <w:tbl>
      <w:tblPr>
        <w:tblW w:w="15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2268"/>
        <w:gridCol w:w="2835"/>
        <w:gridCol w:w="3402"/>
        <w:gridCol w:w="2126"/>
        <w:gridCol w:w="201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хозяйствен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хозяйствен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Доля участия муниципального образования в обществе с ограниченной ответствен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приватизируемого имуществ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ООО «Запрудный» по ОЖ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. Строителей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еречень иного подлежащего приватизации имущества: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4"/>
          <w:szCs w:val="24"/>
        </w:rPr>
        <w:t>1) перечень недвижимого имущества (нежилые помещения, здания с земельными участками</w:t>
      </w:r>
      <w:r>
        <w:rPr/>
        <w:t>)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969"/>
        <w:gridCol w:w="3118"/>
        <w:gridCol w:w="3544"/>
        <w:gridCol w:w="198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и основные характеристик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здания площадью 351,1 кв. м, назначение: </w:t>
            </w:r>
            <w:r>
              <w:rPr/>
              <w:t>Нежилое, наименование: Склад</w:t>
            </w:r>
            <w:r>
              <w:rPr>
                <w:kern w:val="0"/>
                <w:szCs w:val="24"/>
              </w:rPr>
              <w:t xml:space="preserve">, назначение: </w:t>
            </w:r>
            <w:r>
              <w:rPr/>
              <w:t>Нежилое, наименование: Мастерские,</w:t>
            </w:r>
            <w:r>
              <w:rPr>
                <w:kern w:val="0"/>
                <w:szCs w:val="24"/>
              </w:rPr>
              <w:t xml:space="preserve"> назначение: </w:t>
            </w:r>
            <w:r>
              <w:rPr/>
              <w:t xml:space="preserve">Нежилое наименование: Гараж, кадастровые номера 58:29:2011003:1330, 58:29:2011003:1355 58:29:2011003:1331,   </w:t>
            </w:r>
            <w:r>
              <w:rPr>
                <w:kern w:val="0"/>
                <w:szCs w:val="24"/>
              </w:rPr>
              <w:t xml:space="preserve">с земельными участками, кадастровые номера </w:t>
            </w:r>
            <w:r>
              <w:rPr/>
              <w:t>58:29:2011003:1351, 58:29:2011003:13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рицкого, 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26,5 кв. м, назначение: </w:t>
            </w:r>
            <w:r>
              <w:rPr/>
              <w:t>Нежилое, наименование: данные отсутствуют, кадастровый номер 58:29:4004005:19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03,6 кв. м, назначение: </w:t>
            </w:r>
            <w:r>
              <w:rPr/>
              <w:t>Нежилое, наименование: данные отсутствуют, кадастровый номер 58:29:4004005:1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33,9 кв. м, назначение: </w:t>
            </w:r>
            <w:r>
              <w:rPr/>
              <w:t>Нежилое, наименование: данные отсутствуют, кадастровый номер 58:29:4004005:19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20,2 кв. м, назначение: </w:t>
            </w:r>
            <w:r>
              <w:rPr/>
              <w:t>Нежилое, наименование: данные отсутствуют, кадастровый номер 58:29:4004005:19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5,8 кв. м, назначение: </w:t>
            </w:r>
            <w:r>
              <w:rPr/>
              <w:t>Нежилое, наименование: данные отсутствуют, кадастровый номер 58:29:4004005:19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,3 кв. м, назначение: </w:t>
            </w:r>
            <w:r>
              <w:rPr/>
              <w:t>Нежилое, наименование: данные отсутствуют, кадастровый номер 58:29:4004005:1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3 кв. м, назначение: </w:t>
            </w:r>
            <w:r>
              <w:rPr/>
              <w:t>Нежилое, наименование: данные отсутствуют, кадастров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9 кв. м, назначение: </w:t>
            </w:r>
            <w:r>
              <w:rPr/>
              <w:t>Нежилое, наименование: данные отсутствуют, кадастровый номер 58:29:4004005:1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помещения общей площадью 236,8 кв. м, назначение: </w:t>
            </w:r>
            <w:r>
              <w:rPr/>
              <w:t>нежилое, наименование: нежилое помещение; назначение: нежил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ущество общего пользования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/>
              <w:t>наименование: нежилое помещение; назначение: нежилое общее имущество собственников помещений в многоквартирном доме, наименование: данные отсутствуют; кадастровые номера 58:29:4005010:848, 58:29:4005010:849, 58:29:4005010:850, 58:29:4005010:8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г. Пенза, ул. Кирова/ Замойского, 1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276,7 кв. м, назначение: </w:t>
            </w:r>
            <w:r>
              <w:rPr/>
              <w:t>Нежилое, наименование: данные отсутствуют, кадастровый номер</w:t>
            </w:r>
            <w:r>
              <w:rPr>
                <w:kern w:val="0"/>
                <w:szCs w:val="24"/>
              </w:rPr>
              <w:t xml:space="preserve"> </w:t>
            </w:r>
            <w:r>
              <w:rPr/>
              <w:t xml:space="preserve">58:29:1005014:101 </w:t>
            </w:r>
            <w:r>
              <w:rPr>
                <w:kern w:val="0"/>
                <w:szCs w:val="24"/>
              </w:rPr>
              <w:t>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Воровского, 2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  <w:highlight w:val="yellow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  <w:highlight w:val="yellow"/>
              </w:rPr>
            </w:pPr>
            <w:r>
              <w:rPr>
                <w:kern w:val="0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8,4 кв. м, назначение: </w:t>
            </w:r>
            <w:r>
              <w:rPr/>
              <w:t>Нежилое, Наименование: Нежилое помещение в литере А, кадастровый номер 58:29:2012003:20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Дзержинского,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32,1 кв. м назначение: Нежилое, наименование: данные отсутствуют, кадастровый номер </w:t>
            </w:r>
            <w:r>
              <w:rPr/>
              <w:t>58:29:1005015:28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Циолковского, 2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здания общей площадью 430,5 кв. м.  назначение: </w:t>
            </w:r>
            <w:r>
              <w:rPr/>
              <w:t>Нежилое, наименование: Учреждение, кадастровый номер 58:29:2002005:872, назначение: Нежилое, Наименование: склад, кадастровый номер 58:29:2002005:746</w:t>
            </w:r>
            <w:r>
              <w:rPr>
                <w:kern w:val="0"/>
                <w:szCs w:val="24"/>
              </w:rPr>
              <w:t xml:space="preserve">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основая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1,4 кв. м, назначение: </w:t>
            </w:r>
            <w:r>
              <w:rPr/>
              <w:t>Нежилое, наименование: Нежилое помещение в литере А, кадастровый номер 58:29:1005008:2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улибина,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90 кв. м, назначение: н</w:t>
            </w:r>
            <w:r>
              <w:rPr/>
              <w:t>ежилое, наименование: Встроенное нежилое помещение, расположенное в подвале 5-ти этажного кирпичного жилого дома, кадастровый номер 58:29:4005002: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97,8 кв. м, назначение: </w:t>
            </w:r>
            <w:r>
              <w:rPr/>
              <w:t>Нежилое, наименование: Нежилое помещение в литере А, кадастровый номер 58:29:4005002:17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помещения общей площадью 201,7 кв. м, назначение: Нежилое, наименование: данные отсутствуют, кадастровые номера </w:t>
            </w:r>
            <w:r>
              <w:rPr/>
              <w:t>58:29:1001016:724, 58:29:1001016:7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помещения общей площадью 97,2 кв. м, назначение: Нежилое, наименование: данные отсутствуют, кадастровые номера </w:t>
            </w:r>
            <w:r>
              <w:rPr/>
              <w:t>58:29:1001016:716, 58:29:1001016:717, 58:29:1001016:7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помещения общей площадью 209 кв. м, назначение: Нежилое, наименование: данные отсутствуют, кадастровые номера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/>
              <w:t>58:29:4005016:1005, 58:29:4005016:1006, 58:29:4005016:1007, 58:29:4005016:1008, 58:29:4005016:1009, 58:29:4005016:1010, 58:29:4005016:1011, 58:29:4005016:1012, 58:29:4005016:1013, 58:29:4005016:1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Пензы, 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39 кв. м, назначение: Нежилое, наименование: данные отсутствуют, кадастровый номер: </w:t>
            </w:r>
            <w:r>
              <w:rPr/>
              <w:t>58:29:4005016:1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Пензы, 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357,5 кв. м, назначение: Нежилое, наименование: Нежилое помещение, кадастровый номер </w:t>
            </w:r>
            <w:r>
              <w:rPr/>
              <w:t>58:29:4005009:6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Мойки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57,2 кв. м, назначение: </w:t>
            </w:r>
            <w:r>
              <w:rPr/>
              <w:t xml:space="preserve">Нежилое, наименование: основное строение, кадастровый номер 58:29:2011003:228 </w:t>
            </w:r>
            <w:r>
              <w:rPr>
                <w:kern w:val="0"/>
                <w:szCs w:val="24"/>
              </w:rPr>
              <w:t>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здание площадью 42,9 кв. м, назначение: </w:t>
            </w:r>
            <w:r>
              <w:rPr/>
              <w:t>Нежилое, наименование: Здание (склад), кадастровый номер 58:29:1005015:1028</w:t>
            </w:r>
            <w:r>
              <w:rPr>
                <w:kern w:val="0"/>
                <w:szCs w:val="24"/>
              </w:rPr>
              <w:t xml:space="preserve"> с земельным участком кадастровый номер </w:t>
            </w:r>
            <w:r>
              <w:rPr/>
              <w:t>58:29:1005015: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еляева, 2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здание площадью 25,7 кв. м, назначение: </w:t>
            </w:r>
            <w:r>
              <w:rPr/>
              <w:t>Нежилое, Наименование: Здание (гараж), кадастровый номер 58:29:1005015:1046</w:t>
            </w:r>
            <w:r>
              <w:rPr>
                <w:kern w:val="0"/>
                <w:szCs w:val="24"/>
              </w:rPr>
              <w:t xml:space="preserve"> с земельным участком кадастровый номер </w:t>
            </w:r>
            <w:r>
              <w:rPr/>
              <w:t>58:29:1005015: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Докучаева, 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здание площадью 94,4 кв. м, назначение: Нежилое, наименование: Нежилое здание, кадастровый номер </w:t>
            </w:r>
            <w:r>
              <w:rPr/>
              <w:t>58:29:2011001:919</w:t>
            </w:r>
            <w:r>
              <w:rPr>
                <w:kern w:val="0"/>
                <w:szCs w:val="24"/>
              </w:rPr>
              <w:t xml:space="preserve">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территория Депо станции Пенза 1,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помещения общей площадью 50,9 кв. м, назначение: </w:t>
            </w:r>
            <w:r>
              <w:rPr/>
              <w:t xml:space="preserve">нежилое, наименование: данные отсутствуют, кадастровый номер 58:29:2005016:684, </w:t>
            </w:r>
            <w:r>
              <w:rPr>
                <w:kern w:val="0"/>
                <w:szCs w:val="24"/>
              </w:rPr>
              <w:t xml:space="preserve">назначение: </w:t>
            </w:r>
            <w:r>
              <w:rPr/>
              <w:t>нежилое, наименование: данные отсутствуют, кадастровый номер 58:29:2005016:6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оннозаводская,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25,1 кв. м, назначение: </w:t>
            </w:r>
            <w:r>
              <w:rPr/>
              <w:t>нежилое, наименование: Нежилое помещение, кадастровый номер 58:29:3003013:8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расная, 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90,7 кв. м, назначение: </w:t>
            </w:r>
            <w:r>
              <w:rPr/>
              <w:t>нежилое, наименование: Нежилое помещение в литере А, кадастровый номер 58:29:1006005:1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-кт Строителей,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89,5 кв. м, назначение </w:t>
            </w:r>
            <w:r>
              <w:rPr/>
              <w:t xml:space="preserve">Нежилое, наименование: Нежилое помещение, </w:t>
            </w:r>
            <w:r>
              <w:rPr>
                <w:kern w:val="0"/>
                <w:szCs w:val="24"/>
              </w:rPr>
              <w:t>в составе нежилого помещения с кадастровым номером 58:29:1007003:50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384,9 кв. м. назначение: Нежилое, наименование: данные отсутствуют, кадастровый номер: </w:t>
            </w:r>
            <w:r>
              <w:rPr/>
              <w:t>58:29:1005012:2674</w:t>
            </w:r>
            <w:r>
              <w:rPr>
                <w:kern w:val="0"/>
                <w:szCs w:val="24"/>
              </w:rPr>
              <w:t xml:space="preserve">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Аустрина, 148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39,6 кв. м, назначение: </w:t>
            </w:r>
            <w:r>
              <w:rPr/>
              <w:t>нежилое, наименование: Нежилое помещение в литере А, кадастровый номер 58:29:4005011: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оветская/ К. Маркса, 2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20,3 кв. м, назначение: </w:t>
            </w:r>
            <w:r>
              <w:rPr/>
              <w:t>нежилое, наименование: данные отсутствуют, кадастровый номер 58:29:2011004: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1,1 кв. м, назначение: </w:t>
            </w:r>
            <w:r>
              <w:rPr/>
              <w:t>нежилое, наименование: данные отсутствуют, кадастровый номер 58:29:2011004: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7,4 кв. м, назначение: </w:t>
            </w:r>
            <w:r>
              <w:rPr/>
              <w:t>нежилое, наименование: Нежилое помещение в литере А, кадастровый номер 58:29:2011004:7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49,9 кв. м, назначение: </w:t>
            </w:r>
            <w:r>
              <w:rPr/>
              <w:t>нежилое, наименование: Нежилое помещение в литере А, кадастровый номер 58:29:2011004:758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58,5 кв. м, назначение: нежилое, наименование: </w:t>
            </w:r>
            <w:r>
              <w:rPr/>
              <w:t>Нежилое помещение (гараж) в литере А1, кадастровый номер 58:29:2009006:26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Антонова, 1 "З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Нежилые здания общей площадью 1243,5 кв. м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тер. Декоративные культуры свх.,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597,4 кв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Каракозова, 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здания общей площадью 1586,9 кв. м, назначение: нежилое, наименование: нежилое здание, кадастровый номер 58:29:2013001:232;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аименование: сарай, кадастровый номер 58:29:2013001:1035, сооружение протяженностью 292 кв. м, назначение: сооружение коммунального хозяйства, наименование: ограждение, кадастровый номер 58:29:2013001:1034;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оружение протяженностью 20 м, назначение: сооружение коммунального хозяйства, наименование: трубопровод ГВС, кадастровый номер 58:29:2013001:1036 с земельным участком, кадастровый номер 58:29:2013001: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kern w:val="0"/>
                <w:szCs w:val="24"/>
              </w:rPr>
              <w:t>г. Пенза, ул. Литвинова, 1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ые здания общей площадью 105,5 кв. м, назначение: нежилое, наименование: гараж, кадастровые номера 58:29:3004003:5766, 58:29:3004003:5809 с земельными участ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еталл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szCs w:val="24"/>
              </w:rPr>
              <w:t>Нежилое помещение площадью 450,3 кв. м, назначение: нежилое, наименование: нежилое помещение в литере А1, кадастровый номер 58:29:1003004:5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szCs w:val="24"/>
              </w:rPr>
              <w:t>г. Пенза, ул. Аустрина,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здание площадью 28 кв. м, назначение: нежилое, наименование: гараж, кадастровый номер 58:29:3004004:2276;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Окру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Нежилые здания общей площадью 949,7 кв. м, назначение: нежилое, кадастровые номера 58:29:1007011:780; 58:29:1007011:731 с земельным участком, кадастровый номер 58:29:1007012:18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Рахманинова, 40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 xml:space="preserve">45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Нежилое помещение площадью 283,5 кв.м, назначение: нежилое, наименование: нежилое помещение, кадастровый номер 58:29:1009011: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Ульяновская,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53,4 кв.м, назначение: нежилое, наименование: нежилое помещение в литере А, кадастровый номер 58:29:2009009:1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акунина,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79,4 кв.м, назначение: нежилое, наименование: нежилое помещение в литере А, кадастровый номер 58:29:2009009:11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акунина,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78,3 кв.м, назначение: нежилое, наименование: нежилое помещение в литере А, кадастровый номер 58:29:2009009:1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акунина,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здание площадью 717,1 кв.м, назначение: нежилое, наименование: административно-производственное здание, кадастровый номер 58:29:4002011:734 с земельным участком площадью 1330 кв.м, кадастровый номер 58:29:4002011:3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екешская, 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5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50,9 кв.м, назначение: нежилое, наименование: нежилое помещение в литере А, кадастровый номер 58:29:4005017:16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Московская, 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2. Приватизация осуществляется с учетом особенностей,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Срок рассрочки оплаты приобретаемого субъектами малого и среднего предпринимательства недвижимого имущества, находящегося в муниципальной собственности, в случае реализации преимущественного права на приобретение арендуемого имущества составляет пять лет. В случае реализации имущества посредством торгов рассрочка при оплате приватизируемого имущества не предоставляется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/>
        <w:t>2) Перечень недвижимого имущества (сооружения)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969"/>
        <w:gridCol w:w="3118"/>
        <w:gridCol w:w="3544"/>
        <w:gridCol w:w="198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и основные характеристик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имущества</w:t>
            </w:r>
          </w:p>
        </w:tc>
      </w:tr>
      <w:tr>
        <w:trPr>
          <w:trHeight w:val="8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оры 139 до ЦТП № 143 по ул. Клары Цеткин</w:t>
            </w:r>
          </w:p>
          <w:p>
            <w:pPr>
              <w:pStyle w:val="Normal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szCs w:val="24"/>
              </w:rPr>
              <w:t>58:29:2014013:273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ЦТП № 143 до ЦТП № 142 по ул. Клары Цеткин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13:27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оры 186 до ЦТП № 145 по ул. Дружбы, ул. Медицинская</w:t>
            </w:r>
          </w:p>
          <w:p>
            <w:pPr>
              <w:pStyle w:val="Normal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szCs w:val="24"/>
              </w:rPr>
              <w:t>58:29:0000000:326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906/5 до ЦТП № 172</w:t>
            </w:r>
          </w:p>
          <w:p>
            <w:pPr>
              <w:pStyle w:val="Normal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szCs w:val="24"/>
              </w:rPr>
              <w:t>58:29:4005013:47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, ул. Московская, пл. Ленина, от ТК 1827 до отмостки здани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4:43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31 по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ЦТП № 121 до ТК 1318Б по ул. Герце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2:116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914 до ЦТП № 174 по ул. Став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20:92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в мкр. Северная поляна, ул. Сум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11:363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314 до ЦТП № 129 по ул. Мир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4:35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врезки у НО 95 ут 5 ЦТП МЖХ по ул. Клары Цеткин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24/9 до ЦТП № 122 по ул. Леонова, ул. Циолков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6:34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317 по ул. Герцена до ЦТП № 119 по ул. Пролетар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3:21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1 пр. Титова до ТК 1124 ул. Лео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29 до 1906/6 по ул. М. Горь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228 до ЦТП № 131 по ул. Нахимова,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31/3 до ЦТП № 131 по ул. Циолковского,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8/1а по ул. Леонова до ЦТП № 132 по ул. Лео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1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24/8 до ЦТП № 123 по ул. Ленина, 1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382/2 автовокзал, ТК 2 до ЦТП № 113 ул. Ухтомского, от ТК 2 до ЦТП № 114 по ул. Луначар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6:116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по ул. Долгорук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5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31 до ЦТП № 5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5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 95 до ЦТП № 141 по ул. Клары Цеткин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12:138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920 до ТК 1331/3 по ул. Некрас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 186/6 до ЦТП № 148 по ул. Чаадаева, 111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5:578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19 до ЦТП по ул. Москов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, от ТК 1320 до ЦТП № 150 по ул. Луначар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7:239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 до котельной по ул. Москов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02:178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ЭЦ-1 до комбината "Биосинтез" между опорами 39 - 139 мкр. Шуист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32/2 до ТК 1131/4 по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а до ЦТП № 146 по ул. Медицинская, ул. Чаадае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5:578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706 до ТК 1712 по ул. Аустри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3:103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712 до ТК 1714 по ул. Аустри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714 до ЦТП № 64Б по ул. Несте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37 до ТК 2219А до НС-2 по ул. Лермонтова, ул. Богданова, ул. Чкал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518 до теплопункта по ул. Кривозерье, 28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10001:133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103 до ТК 2103/10 по ул. Калинина, 1-й, 2-й и 3-й проезду Лобачевского, ул. Крас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19А 20/0 до ТК 2114 по ул. Красная Горк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01 4/0 до теплопункта СУ ОПС по ул. Гоголя, ул. Металлистов, пр-д Баума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19А 20/0 до ЦТП № 201 по Малому Свердловскому проезду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4:88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ул. Богданова от ТК 2219А до поликлиники им. Семашко по ул. Чкалова, ул. Богданова, ул. Лермонт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2:82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ул. Куйбышева от ТК 2222 3/0 до ЦТП № 223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1:14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103 10/0 до ЦТП № 203 по ул. Краснова, 45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23 10/0 до ЦТП № 225 по ул. Свердл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517 по ул. Кривозерье до ЦТП № 212 по ул. Бурмист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18 по ул. Чкалова до отмостки здания ЦТП № 221 по ул. Гогол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08:178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3 до УТ-12 4-й мкр. Арбеково (пр-т Строителей, ул. Ладожская, ул. Ляд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12 до ЦТП № 46 4-й мкр. Арбеково (пр-т Строителей, ул. Ладожская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9:152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3 до ЦТП № 43 4-й мкр. Арбеково (пр-т Строителей, ул. Ляд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9 до ЦТП № 31 (пр-т Строителей, ул. Ляд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05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3652 до ЦТП № 17 по ул. Рахмани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5:623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ЦТП № 320 до ЦТП № 319 по ул. Глазу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4:42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3521 до ЦТП № 318 (пр-т Строителей, ул. Собин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7 до ЦТП монолитного дома в 14-м мкр. Арбеково (пр-т Строителей, пр-д Онежский, ул. Онежская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6:496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. 1 до т. 2, от т. 3 до т. ЦТП жилого дома № 100, от т. 6 до ЦТП жилого дома № 94, от т. 5 до ЦТП до жилого дома № 96, от т. 4 до ЦТП жилого дома № 98 по ул. Долгорук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по ул. Чапае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ж/д по ул. Рахманинова, 45 к зданию по ул. Рахманинова, 39а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2:524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по ул. Богданова 92, ул. Калинина, 91 от ЦТП (ТЦ «Фортуна») до УТ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4006:192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ГВС, сеть центрального отопления к жилому дому ул. Новый Кавказ, 8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5:181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ТК1124 по ул. Литейная к ГБУЗ Клиническая больниц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41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ул. Физкультурная, 7 Теплотрасса от ТК 1131 до отмостки здания филиала № 2 МБДОУ 139 г. Пензы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2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 1728 до отмостки жилого дома ул. Аустрина, 17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3011:2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(ТК 1829/2) от ТК-1 до отмостки ЦТП ТСЖ «Московский» ул. Москов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4:44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 1829/5/2 до ТК 1829/5/3 ул. М. Горького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6:8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(ТК 1818) от ТК-2 до отмостки ЦТП, ранее находившегося на балансе Стройдеталь № 3 ул. Привокзальная Площадь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1001:93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 1126 до отмостки жилого дома по ул. Леонова, 2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14:95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воздушной линии ЗАО ГАТП-2 до жилых домов № 2, 8 по ул. Дружбы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3004:13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в районе мкд. № 97, 99, 101, 103, 105, 107, 109, 111, 113, 115, 117, 119 по ул. Чапае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8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одземная и воздушная теплотрасса г. Пенза, ул. Саранская - ул. Егорова, д. 111Т - 3Т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3003:55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от котельной по адресу: г. Пенза, ул. Окружная, 115б до многоквартирных домов № 117, 117А, 119 по ул. Окруж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2008:48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вой сети от котельной по ул. Урицкого, 16 до жилого дома по ул. Либерсона, 33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6:85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по ул. Буровая, 18 до здания по ул. Буровая, 2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7:76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автогаража (стоянка) до теплопункта по пер. Буровому, д. 5б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7:76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ружные сети теплоснабжения и ГВС от ЦТП 208 (ул. Кижеватова, 4В) до отмостки мкд № 2 по ул. Кижеватова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13005:47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и горячего водоснабжения от входных фланцев задвижки в т/к у жилого дома № 46 по ул. Лядова до стены многоквартирного дома Лядова,4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входного фланца задвижки в теплой камере ЦТП 338 до стены МКД № 67 по проспекту Строителей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ети теплоснабжения и горячего водоснабжения от входного фланца задвижки в т/к у жилого дома № 38 по ул. Лядова до стены многоквартирного дома № 34 по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л. Ляд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сети теплоснабжения от т/к 3 до точки "А" по ул. Московской, 19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7:196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по ул. Силикатной, 18, 2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13004:745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, расположенные на территории многоквартирных домов №№ 2, 2а, 2б, 2в, 4, 4б, 6, 8, 8б по ул. Ново-Казанской в г. Пензе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6:34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еть теплоснабжения от т/к 2106 3/0 до отмостки мкд № 105А по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л. Калинина в г. Пензе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4007:207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трассы от ТК 1124/6: труба чугунная диаметром 500 мм, по ул. Гагарина, 6 в г. Пензе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7:106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ОП 231 до точки врезки на ООО "Стекловек" ул. Калинина, 120а (диаметром 2 x 108, год постройки 1999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4003:42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до жилых домов № 40Б по ул. Красной и № 55 по ул. Чкалова в г. Пензе, на территории ФГБОУ ВО «ПГУ»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2007:29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и горячего водоснабжения от входного фланца задвижки в т/к ЦТП 338 до стены многоквартирного дома № 71 по проспекту Строителей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ь теплоснабжения от т/к № 1331/3б, расположенной по адресу: г. Пенза, ул. Бакунина, 181, до задвижек т/к на территории ГБУ ПО «ГКО» по ул. Некрасова, 2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1:9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ЦТП-176, от ТК-4 до отмостки ТСЖ «Центральный квартал» ул. Московская, 13а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7:20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, проходящая по территории МКД № 159 к дому № 161 по ул. Суво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3:127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ВС от входных фланцев задвижек на врезке в техническое подполье жилого дома ТСЖ «Звезда» по ул. Суворова, 143 до стены многоквартирного дома № 143А по ул. Суво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5:195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трассы от ТК 14186/9 от ТК 2 до ТК 3 на ОАО «Областной агропромышленный холдинг» ул. Чаадаева, 135 (диаметром 159 мм, год постройки 1953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3004:161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и ГВС транзит Ново-Казанская, 18 (после элеваторного узла) (подвал, 2 диам. 76 мм/диам. 76 диам. 57 мм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6:344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-1 (у ж/д ул. Плеханова, 18) до ТК-2 (у МКД ул. Бакунина, 80) Д = 144 мм, от ТК-2 до отмостки МКД ул. Бакунина, 80, Д = 76 мм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9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ЦТП-130, от ТК-1 до отмостки ТСЖ «Нарцисс», ул. Пролетарская, 10, 2 д 89 мм, протяженностью 81 м, подземной прокладки, 2001 г. п.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4:388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ЦТП-130, от ТК-2 до отмостки ТСЖ «Пламя», ул. Пролетарская, 10, 2 д 89 мм, протяженностью 37 м, подземной прокладки, 2002 г. п.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4:388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в районе жилого дома №2а по ул. Славы, ТК-7-ул. Славы, 2а Пензенская область г. Пенза 58:29:4005003:364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от места врезки в т/к подключения № 5 до стены МКД № 69 по проспекту Строителей Пензенская область г. Пенза 58:29:1007010:1633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 и ГВС от входного фланца в т/к Ц-4 до стены мкд № 133А по ул. Ладожской Пензенская область г. Пенза 58:29:1007009:221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от ИТП жилого дома ул. Леонова, 20 до ИТП жилого дома ул. Леонова, 18 Пензенская область г. Пенза 58:29:1005014:109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 от ЦТП-"Торговый дом" до здания АО "Лизмар" по проспекту Победы, 124Б Пензенская область г. Пенза 58:29:1007005:908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, от входных фланцев задвижек на врезке теплотрассы 3618/8 до внешней стены многоквартирного дома по ул. Бородина, 27 Пензенская область г. Пенза 58:29:1007012:1117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, расположенные по ул. Российской, 29 Пензенская область г. Пенза 58:29:3013005:657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ые сети Пензенская область г. Пенза 58:29:0000000:341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ь теплоснабжения и ГВС от входных фланцев задвижки в т/к врезки до стены мкд №150 по ул. Бакунина Пензенская область г. Пенза 58:29:4004005:195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ружные тепловые сети по объекту: "Корпус № 2 детского сада по ул. Набережная реки Мойки, 41а, г. Пенза" Пензенская область,г. Пенза, 58:29:4005008:19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 Пензенская область г. Пенза, ул. Силикатная, 18, 2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:29:3013004:745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ая сеть, Пионерская, 2 Пензенская область, г. Пенза 58:29:4003004:89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душная и подземная теплотрасса ул. Коммунистическая - ул. Пионерская, д. 32Т-2Т Пензенская область, г. Пенза 58:29:4003004:33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от ТК-2 (у МКД ул. Бакунина, 80) до отмостки МКД ул. Бакунина, 80а, Д=57 мм Пензенская область г. Пенза 58:29:2011007:154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ые сети в квартале, ул. Беляева-Литейная-Ударная-Воровского Пензенская область, г. Пенза 58:29:1005015:31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ая сеть от УТ 11 к жилым домам №150, 152, 152а по проспекту Строителей Пензенская область, г. Пенза, 58:29:1007009:153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 от котельной ОАО "Гипромаш" до отмостки ж/д по ул. Кирова Пензенская область, г. Пенза, 58:29:4005015:13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Теплотрасса Пензенская область, г. Пенза, д 37Т-1Т, ул. Клары Цеткин –ул Советская 58:29:0000000:73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Теплотрасса, ул. Луначарского - ул. Толстого, д. 34Т-38Т Пензенская область, г. Пенза, ул. Луначарского -58:29:2012007:36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/трасса, ул. Дзержинского, 15а, трубопроводы отопления и ГВС, проложенные подземным способом, 1971 год постройки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7:241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бытового корпуса по ул. Локомотивная, 23 до АО «Вагонная ремонтная компания» по ул. Тухачевского, 15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3:2651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бытового корпуса по ул. Локомотивная, 23 до жилых домов № 23, 25, 27 по ул. Тухачев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3:265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Тепловые сети от модульной котельной по ул. Кузнечный порядок, 3 до ОАО «РЖД» по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л. Кузнечный порядок, 3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58:29:2012006:1175 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 Локомотивное депо по ул. Ставского, 1 до ОАО «РЖД» п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ул. Дзержинского, 6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1001:938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ИЗО по ул. Привокзальная, 41 до ОАО «РЖД» по ул. Нейтральная, 41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0003:69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от котельной ул. Рябова, 30 до ул. Пушанина, 5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2:449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и сети ГВС от ЦТП-27 до стены МКД по ул. Терновского, 17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1:917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вой сети от ТК-45 на ответвлении от распределительных трубопроводов до стены МКД по Терновского, 207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7006:1166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, ул. Терновского, д. 180Г, ул. Терешковой, д. 1 - 3 - 5А - 5 - 9 - 11 - 12 - 16 - 18 - 20 - 22 - 24 - 2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1:4161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, ул. Терновского, д. 18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1:798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подземной прокладки от ТК-13 до жилого дома № 26 по ул. Пушани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3:88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одземный трубопровод теплоснабжения и ГВС, диаметр труб 45, 76, 89 мм, проезд Электрический, д. 1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2:4327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на ответвлении к жилому дому по ул. Пушанина, 4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2:4713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ые сети и ГВС от ТК-13 - ул. Антонова, 15 (пристрой), (канальная, диаметр 2 диам. 57 мм/диам. 45 диам. 38 мм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9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49 - ТК51 ул. Антонова, (канальная, диаметр 2 диам. 89 мм/диам. 89 диам. 57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19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20 - ул. Антонова, 5, (канальная, 2 диам. 89 мм/диам. 108 диам. 76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5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17 - ул. Антонова, 17а, (канальная, 2 диам. 133 мм/диам. 133 диам. 108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ул. Антонова, 23а (между подъездами), (канальная, 2 диам. 57 мм/диам. 76 диам. 45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17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20 - ул. Антонова, 17 (1 подъезд), (канальная, 2 диам. 76 мм/диам. 45 диам. 38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ул. Антонова, 17а - ул. Антонова, 5а, (канальная, 2 диам. 108 мм/диам. 108 диам. 89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18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50 - ул. Антонова, 25, (канальная, 2 диам. 76 мм/диам. 57 диам. 57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7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и ГВС от ТК-11 - ул. Антонова, 15 (4 - 5 - 6 подъезды), (канальная, диаметр 2 диам. 108 мм/диам. 89 диам. 45 мм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05:16743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/>
          <w:b w:val="false"/>
          <w:sz w:val="24"/>
          <w:szCs w:val="24"/>
          <w:highlight w:val="yellow"/>
        </w:rPr>
      </w:r>
    </w:p>
    <w:p>
      <w:pPr>
        <w:pStyle w:val="ConsPlusTitle"/>
        <w:widowControl w:val="false"/>
        <w:numPr>
          <w:ilvl w:val="0"/>
          <w:numId w:val="0"/>
        </w:numPr>
        <w:ind w:firstLine="567"/>
        <w:outlineLvl w:val="2"/>
        <w:rPr/>
      </w:pPr>
      <w:r>
        <w:rPr>
          <w:b w:val="false"/>
          <w:sz w:val="24"/>
          <w:szCs w:val="24"/>
        </w:rPr>
        <w:t>3</w:t>
      </w:r>
      <w:r>
        <w:rPr/>
        <w:t>. Перечень муниципального имущества, подлежащего внесению в качестве вклада в уставный капитал акционерных обществ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976"/>
        <w:gridCol w:w="3119"/>
        <w:gridCol w:w="3402"/>
        <w:gridCol w:w="2957"/>
        <w:gridCol w:w="243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Предполагаемый способ и срок приват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Акционерное общество, в уставный капитал которого вносится имуще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Льготы и ограничения (обременения), планируемые при приватиз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162,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46,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3,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2,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127,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Гоголя, д. 41, пом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АО «Городские аптеки» 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Трактор с бульдозерным и рыхлительным оборудованием Т-1101ЯБР-1-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мкр. Заря, на территории объекта строительство школы на 1100 мес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Пензгорстройзаказчик» (г. Пенза, ул. Кулакова, 7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851" w:right="851" w:gutter="0" w:header="284" w:top="85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142" w:top="709" w:footer="255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9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10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11" Type="http://schemas.openxmlformats.org/officeDocument/2006/relationships/hyperlink" Target="consultantplus://offline/ref=D791C5EB84C74A088BA8B7FD050975E7E385E5997E83847FB8271842212ED4082BAAB957C06CC6D0EDBDD9A02Di5RFI" TargetMode="External"/><Relationship Id="rId12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13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0:00Z</dcterms:created>
  <dc:creator>Милюн</dc:creator>
  <dc:description/>
  <cp:keywords/>
  <dc:language>en-US</dc:language>
  <cp:lastModifiedBy>org_7</cp:lastModifiedBy>
  <cp:lastPrinted>2024-11-28T17:36:00Z</cp:lastPrinted>
  <dcterms:modified xsi:type="dcterms:W3CDTF">2024-11-28T14:39:00Z</dcterms:modified>
  <cp:revision>11</cp:revision>
  <dc:subject/>
  <dc:title/>
</cp:coreProperties>
</file>