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276" w:leader="none"/>
                                <w:tab w:val="left" w:pos="10773" w:leader="none"/>
                                <w:tab w:val="left" w:pos="10915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9605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96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276" w:leader="none"/>
                          <w:tab w:val="left" w:pos="10773" w:leader="none"/>
                          <w:tab w:val="left" w:pos="10915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32.95pt,4.65pt" to="544.4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9.11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2-4/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709" w:leader="none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9.11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52-4/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согласовании муниципальному бюджетному дошкольному образовательному учреждению детскому саду № 145 города Пензы «Радуга» передачи в безвозмездное пользование муниципального имущества, расположенного по адресу: г. Пенза, ул. 8 Марта, д. 23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              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  <w:t xml:space="preserve">Согласовать муниципальному бюджетному дошкольному образовательному учреждению детскому саду № 145 города Пензы «Радуга»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детско-юношескому центру «Спутник» г. Пензы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>г. Пенза, ул. 8 Марта, д. 23</w:t>
      </w:r>
      <w:r>
        <w:rPr>
          <w:sz w:val="28"/>
          <w:szCs w:val="28"/>
        </w:rPr>
        <w:t xml:space="preserve">, площадью 52,4 кв. м (Литера А, 2 этаж, номер помещения на поэтажном плане: 43), </w:t>
      </w:r>
      <w:r>
        <w:rPr>
          <w:sz w:val="28"/>
        </w:rPr>
        <w:t>для реализации дополнительных общеобразовательных общеразвивающих программ с детьми 5-7 лет согласно расписанию занятий дошкольного образовательного учреждени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org_7</cp:lastModifiedBy>
  <cp:lastPrinted>2024-11-12T16:45:00Z</cp:lastPrinted>
  <dcterms:modified xsi:type="dcterms:W3CDTF">2024-11-28T07:39:00Z</dcterms:modified>
  <cp:revision>231</cp:revision>
  <dc:subject/>
  <dc:title>РОССИЙСКАЯ ФЕДЕРАЦИЯ</dc:title>
</cp:coreProperties>
</file>