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675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29.11.2024</w:t>
      </w:r>
      <w:r>
        <w:rPr>
          <w:sz w:val="28"/>
          <w:szCs w:val="28"/>
        </w:rPr>
        <w:t xml:space="preserve"> 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47-4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Управления образования города Пензы </w:t>
        <w:br/>
        <w:t xml:space="preserve">по мониторингу за организацией питания в муниципальных общеобразовательных организациях города Пен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шав и обсудив информацию «О деятельности Управления образования города Пензы по мониторингу за организацией питания в муниципальных общеобразовательных организациях города Пензы», руководствуясь статьей                         22 Устава города Пенз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 деятельности Управления образования города Пензы по мониторингу за организацией питания в муниципальных общеобразовательных организациях города Пензы» принять к сведению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Управлению образования города Пенз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родолжить работу по контролю за оказанием мер социальной поддержки обучающимся муниципальных общеобразовательных организаций города Пензы при организации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мониторинг за организацией питания </w:t>
        <w:br/>
        <w:t>в муниципальных общеобразовательных организациях с привлечением родителей обучающихся, представителей общественных организаций, депутатов Пензенской городской Думы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  <w:tab w:val="left" w:pos="8789" w:leader="none"/>
          <w:tab w:val="left" w:pos="9072" w:leader="none"/>
        </w:tabs>
        <w:ind w:left="0" w:right="-1" w:firstLine="567"/>
        <w:jc w:val="both"/>
        <w:rPr/>
      </w:pPr>
      <w:r>
        <w:rPr>
          <w:sz w:val="28"/>
          <w:szCs w:val="28"/>
        </w:rPr>
        <w:t xml:space="preserve">Снять с контроля решение Пензенской городской Думы </w:t>
        <w:br/>
        <w:t>от 22.12.2023 № 1080-56/7 «О деятельности Управления образования города Пензы по контролю за организацией питания в муниципальных общеобразовательных организациях города Пензы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</w:t>
        <w:br/>
        <w:t xml:space="preserve">на заместителя Главы Администрации города Пензы по социальной политике </w:t>
        <w:br/>
        <w:t>и постоянную комиссию Пензенской городской Думы по социальным вопрос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 xml:space="preserve">                           Д.Ю. Соболев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44:00Z</dcterms:created>
  <dc:creator>user</dc:creator>
  <dc:description/>
  <cp:keywords/>
  <dc:language>en-US</dc:language>
  <cp:lastModifiedBy>org_7</cp:lastModifiedBy>
  <cp:lastPrinted>2024-11-15T11:58:00Z</cp:lastPrinted>
  <dcterms:modified xsi:type="dcterms:W3CDTF">2024-11-28T07:00:00Z</dcterms:modified>
  <cp:revision>9</cp:revision>
  <dc:subject/>
  <dc:title> </dc:title>
</cp:coreProperties>
</file>