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Cs w:val="28"/>
          <w:u w:val="single"/>
        </w:rPr>
        <w:t>29.11.2024</w:t>
      </w:r>
      <w:r>
        <w:rPr>
          <w:szCs w:val="28"/>
        </w:rPr>
        <w:t xml:space="preserve">                                                                                                              №  </w:t>
      </w:r>
      <w:r>
        <w:rPr>
          <w:szCs w:val="28"/>
          <w:u w:val="single"/>
        </w:rPr>
        <w:t>59-4/8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6"/>
          <w:szCs w:val="26"/>
        </w:rPr>
        <w:tab/>
      </w:r>
      <w:r>
        <w:rPr>
          <w:b/>
          <w:sz w:val="28"/>
          <w:szCs w:val="28"/>
        </w:rPr>
        <w:t>Об объявлении Благодарности Пензен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ubtitle"/>
        <w:widowControl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ходатайства Председателя Пензенской региональной общественной организации Общероссийской общественной организации «Российский Союз ветеранов Афганистана  и  специальных  военных операций» В.Н. Холзинева от 23.09.2024 № 082 и от 02.10.2024 № 083,  Главы Администрации Октябрьского района города Пензы А.С. Садовова от 18.10.2024 № 02-03-1819, врио Главы города Пензы О.В. Денисова от 30.10.2024 № 2-04-2522, в соответствии с Положением «О Благодарности Пензенской городской Думы», утверждённым решением Пензенской городской Думы от 28.08.2009 № 143-8/5, руководствуясь статьей 22 Устава города Пенз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Объявить Благодарность Пензенской городской Дум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жачкину Юрию Александровичу, Первому заместителю Председателя Пензенской региональной общественной организации Общероссийской общественной организации «Российский Союз ветеранов Афганистана и специальных военных операций», за ответственную гражданскую позицию, патриотизм, инициативность, </w:t>
      </w:r>
      <w:r>
        <w:rPr>
          <w:rFonts w:eastAsia="Calibri"/>
          <w:sz w:val="28"/>
          <w:szCs w:val="28"/>
        </w:rPr>
        <w:t>плодотворную общественную деятельность по увековечению памяти о воинах ─ интернационалистах, решению актуальных социально ─ бытовых задач в интересах ветеранов и семей погибших воинов,  активное участие в работе по патриотическому воспитанию молодежи</w:t>
      </w:r>
      <w:r>
        <w:rPr>
          <w:sz w:val="28"/>
          <w:szCs w:val="28"/>
        </w:rPr>
        <w:t>, большой вклад в развитие и укрепление ветеранского движения в городе Пенз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робышеву Александру Юрьевичу, Председателю Исполнительного комитета Пензенской региональной общественной организации Общероссийской общественной организации «Российский Союз ветеранов Афганистана и специальных военных операций» за добросовестное исполнение воинского долга, ответственную гражданскую позицию, патриотизм, инициативность, активное участие в работе организации, </w:t>
      </w:r>
      <w:r>
        <w:rPr>
          <w:rFonts w:eastAsia="Calibri"/>
          <w:sz w:val="28"/>
          <w:szCs w:val="28"/>
        </w:rPr>
        <w:t xml:space="preserve">плодотворную общественную деятельность по увековечению памяти о воинах ─ интернационалистах, решению актуальных социально ─ бытовых задач в интересах ветеранов и семей погибших воинов,  </w:t>
      </w:r>
      <w:r>
        <w:rPr>
          <w:sz w:val="28"/>
          <w:szCs w:val="28"/>
        </w:rPr>
        <w:t xml:space="preserve">большой вклад </w:t>
      </w:r>
      <w:r>
        <w:rPr>
          <w:rFonts w:eastAsia="Calibri"/>
          <w:sz w:val="28"/>
          <w:szCs w:val="28"/>
        </w:rPr>
        <w:t>в работу по патриотическому воспитанию молодежи</w:t>
      </w:r>
      <w:r>
        <w:rPr>
          <w:sz w:val="28"/>
          <w:szCs w:val="28"/>
        </w:rPr>
        <w:t>, развитие и укрепление ветеранского движения в городе Пензе;</w:t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Волкову Александру Сергеевичу, заместителю Главы Администрации Октябрьского района города Пензы </w:t>
      </w:r>
      <w:r>
        <w:rPr>
          <w:rFonts w:eastAsia="Calibri"/>
          <w:sz w:val="28"/>
          <w:szCs w:val="28"/>
        </w:rPr>
        <w:t>за добросовестный плодотворный труд, профессионализм, инициативность, ответственное отношение к исполнению должностных обязанностей, достигнутые успехи в работе, активную гражданскую позицию, вклад в обеспечение избирательных прав граждан при проведении выборов депутатов Пензенской городской Думы восьмого созыва;</w:t>
      </w:r>
    </w:p>
    <w:p>
      <w:pPr>
        <w:pStyle w:val="Normal"/>
        <w:numPr>
          <w:ilvl w:val="0"/>
          <w:numId w:val="2"/>
        </w:numPr>
        <w:overflowPunct w:val="true"/>
        <w:ind w:left="0" w:firstLine="567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илягиной Снежане Викторовне, заведующему сектором отдела по взаимодействию с органами территориального общественного самоуправления </w:t>
      </w:r>
      <w:r>
        <w:rPr>
          <w:rFonts w:eastAsia="Calibri"/>
          <w:sz w:val="28"/>
          <w:szCs w:val="28"/>
        </w:rPr>
        <w:t>Администрации Октябрьского района города Пензы за многолетний добросовестный плодотворный труд, профессионализм, инициативность, ответственное отношение к исполнению должностных обязанностей, достигнутые успехи в сфере профессиональной деятельности, активную гражданскую позицию, вклад в обеспечение избирательных прав граждан при проведении выборов депутатов Пензенской городской Думы восьмого созыва;</w:t>
      </w:r>
    </w:p>
    <w:p>
      <w:pPr>
        <w:pStyle w:val="Normal"/>
        <w:numPr>
          <w:ilvl w:val="0"/>
          <w:numId w:val="2"/>
        </w:numPr>
        <w:overflowPunct w:val="true"/>
        <w:ind w:left="0" w:firstLine="567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адовову Артему Сергеевичу, Главе Администрации Октябрьского района города Пензы за многолетний добросовестный плодотворный труд, профессионализм, инициативность, ответственное отношение к исполнению должностных обязанностей, достигнутые успехи в работе, активную гражданскую позицию, большой вклад в обеспечение избирательных прав граждан при проведении выборов депутатов Пензенской городской Думы восьмого созыва.</w:t>
      </w:r>
    </w:p>
    <w:p>
      <w:pPr>
        <w:pStyle w:val="Normal"/>
        <w:overflowPunct w:val="true"/>
        <w:ind w:left="709" w:hanging="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left="709" w:hanging="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709" w:hanging="0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/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Д.Ю. Собо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8" w:top="3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7</cp:lastModifiedBy>
  <cp:lastPrinted>2024-11-01T09:55:00Z</cp:lastPrinted>
  <dcterms:modified xsi:type="dcterms:W3CDTF">2024-11-28T12:10:00Z</dcterms:modified>
  <cp:revision>46</cp:revision>
  <dc:subject/>
  <dc:title/>
</cp:coreProperties>
</file>