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91275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9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40.5pt,4.7pt" to="543.7pt,4.7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276" w:leader="none"/>
                              </w:tabs>
                              <w:spacing w:before="120" w:after="0"/>
                              <w:ind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9.11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0-4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276" w:leader="none"/>
                        </w:tabs>
                        <w:spacing w:before="120" w:after="0"/>
                        <w:ind w:right="170" w:hanging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9.11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0-4/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комиссии по рассмотрению заявлений и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ю способа и условий передачи нежилых объектов в аренду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5 Положения «О порядке предоставления в арендное пользование имущества, находящегося в муниципальной собственности города Пензы», утвержденного решением Пензенской городской Думы от 26.06.2009 № 86-7/5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комиссию по рассмотрению заявлений и определению способа и условий передачи нежилых объектов в аренду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улина Ю.С. – начальник отдела аренды и приватизации недвижимого имущества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елова Е.А. – исполняющая обязанности начальника Управления муниципального имущества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Е.Ю. – начальник Управления экономического развития администрации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лисеев И.А. – начальник отдела контроля доходов Управления муниципального имущества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иховский Д.О. – депутат Пензенской городской Думы восьмого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ебятева Л.Е. – начальник отдела муниципальной собственности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овтяк О.В. – начальник Управления содействия развитию малого и среднего предпринимательства Администрации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ьялкина О.В. – начальник Финансового управления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ева Н.В. – начальник отдела контроля за имуществом муниципальных предприятий и учреждений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агин О.В. – заместитель председателя Комитета по физической культуре, спорту и молодежной политике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знецова В.Ю. – начальник общего отдела Управления образования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винова М.И. – заместитель начальника Управления муниципального имущества города Пен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лов П.В. – депутат Пензенской городской Думы восьмого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н Б.А. – председатель постоянной комиссии по градостроительству, благоустройству и комфортной среде, депутат Пензенской городской Думы восьмого созыва;</w:t>
      </w:r>
    </w:p>
    <w:p>
      <w:pPr>
        <w:pStyle w:val="Normal"/>
        <w:ind w:right="-2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А.А. – </w:t>
      </w:r>
      <w:r>
        <w:rPr>
          <w:sz w:val="28"/>
        </w:rPr>
        <w:t>заместитель Председателя Пензенской городской Думы</w:t>
      </w:r>
      <w:r>
        <w:rPr>
          <w:sz w:val="28"/>
          <w:szCs w:val="28"/>
        </w:rPr>
        <w:t>, депутат Пензенской городской Думы восьмого созыва;</w:t>
      </w:r>
    </w:p>
    <w:p>
      <w:pPr>
        <w:pStyle w:val="Normal"/>
        <w:ind w:right="-241" w:firstLine="709"/>
        <w:jc w:val="both"/>
        <w:rPr/>
      </w:pPr>
      <w:r>
        <w:rPr>
          <w:sz w:val="28"/>
          <w:szCs w:val="28"/>
        </w:rPr>
        <w:t>Смирнов А.В. –  депутат Пензенской городской Думы восьмого созы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чков А.А. – депутат Пензенской городской Думы восьмого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варин А.Н. – депутат Пензенской городской Думы восьмого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муниципального предприятия ил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Признать утратившим силу решение Пензенской городской Думы от 24.11.2023 № 1037-55/7 «Об утверждении состава комиссии по рассмотрению заявлений и определению способа и условий передачи нежилых объектов в арен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53:00Z</dcterms:created>
  <dc:creator>Уланова В.А.</dc:creator>
  <dc:description/>
  <cp:keywords/>
  <dc:language>en-US</dc:language>
  <cp:lastModifiedBy>org_7</cp:lastModifiedBy>
  <cp:lastPrinted>2024-11-19T16:48:00Z</cp:lastPrinted>
  <dcterms:modified xsi:type="dcterms:W3CDTF">2024-11-28T07:34:00Z</dcterms:modified>
  <cp:revision>9</cp:revision>
  <dc:subject/>
  <dc:title>РОССИЙСКАЯ ФЕДЕРАЦИЯ</dc:title>
</cp:coreProperties>
</file>