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2989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.11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8-4/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введении в дейст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Пензы туристического налог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.07.2024 № 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sz w:val="28"/>
          <w:szCs w:val="28"/>
        </w:rPr>
        <w:t>, руководствуясь статьей 22 Устава города Пензы,</w:t>
      </w:r>
    </w:p>
    <w:p>
      <w:pPr>
        <w:pStyle w:val="211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1 января 2025 года на территории муниципального образования «город Пенза» туристический налог (далее – налог).</w:t>
      </w:r>
    </w:p>
    <w:p>
      <w:pPr>
        <w:pStyle w:val="25"/>
        <w:shd w:fill="auto" w:val="clear"/>
        <w:ind w:firstLine="7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  <w:lang w:bidi="ru-RU"/>
        </w:rPr>
        <w:t>. Установить налоговые ставки в следующих размерах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2025 году - 1 процент от налоговой базы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2026 году - 2 процента от налоговой базы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2027 году - 3 процента от налоговой базы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2028 году - 4 процента от налоговой базы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чиная с 2029 года - 5 процентов от налоговой базы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051" w:leader="none"/>
        </w:tabs>
        <w:ind w:left="0"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рядок исчисления налога на территории города Пензы определяется в соответствии со статьей 418.7 Налогового кодекса Российской Федерации.</w:t>
      </w:r>
    </w:p>
    <w:p>
      <w:pPr>
        <w:pStyle w:val="25"/>
        <w:shd w:fill="auto" w:val="clear"/>
        <w:ind w:firstLine="7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если исчисленная в соответствии со статьей 418.7 Налогового кодекса Российской Федерации сумма налога менее суммы минимального налога, рассчитанной как произведение 100 рублей и количества суток проживания, сумма налога определяется в размере минимального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лицам, указанным в пункте 2 статьи 418.4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членам семей лиц, указанных в подпункте 4 пункта 2 статьи 418.4 Налогового кодекса Российской Федерации (супруг (супруга), несовершеннолетние дети, дети старше 18 лет, ставшие инвалидами до достижения ими возраста 18 лет, дети в возрасте до 23 лет, обучающиеся в образовательных организациях по очной форме обучения, лица, находящиеся на иждивен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членам многодетных семей (супруг (супруга), несовершеннолетние дети, дети старше 18 лет, ставшие инвалидами до достижения ими возраста 18 лет, дети в возрасте до 23 лет, обучающиеся в образовательных организациях по очной форме обучения, лица, находящиеся на иждивен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енсионерам, получающим пенсии, назначаемые в порядке, установленном пенсионным законодательством и достигшие возраста: мужчины - 60 лет, женщины - 55 лет, а также лицам, достигшим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 xml:space="preserve">  О.В. Денисов</w:t>
      </w:r>
    </w:p>
    <w:sectPr>
      <w:headerReference w:type="default" r:id="rId3"/>
      <w:type w:val="nextPage"/>
      <w:pgSz w:w="11906" w:h="16838"/>
      <w:pgMar w:left="1134" w:right="680" w:gutter="0" w:header="72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38:00Z</dcterms:created>
  <dc:creator>ConsultantPlus</dc:creator>
  <dc:description/>
  <cp:keywords/>
  <dc:language>en-US</dc:language>
  <cp:lastModifiedBy>org_7</cp:lastModifiedBy>
  <cp:lastPrinted>2024-11-14T17:27:00Z</cp:lastPrinted>
  <dcterms:modified xsi:type="dcterms:W3CDTF">2024-11-29T09:07:00Z</dcterms:modified>
  <cp:revision>55</cp:revision>
  <dc:subject/>
  <dc:title/>
</cp:coreProperties>
</file>