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60-4/8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я в Порядок выплаты лечебного пособия при предоставлении ежегодного оплачиваемого отпуска председателю, заместителю председателя, аудиторам Контрольно-счетной палаты города Пензы, утвержденный решением Пензенской городской Думы от 25.02.2022 № 604-34/7 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,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х территорий</w:t>
      </w:r>
      <w:r>
        <w:rPr>
          <w:rFonts w:cs="Times New Roman" w:ascii="Times New Roman" w:hAnsi="Times New Roman"/>
          <w:sz w:val="27"/>
          <w:szCs w:val="27"/>
        </w:rPr>
        <w:t xml:space="preserve"> и муниципальных образований», Положением о Контрольно-счетной палате города Пензы, утвержденным решением Пензенской городской Думы от 26.11.2021 № 507-31/7, руководствуясь статьей 22 Устава города Пензы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нзенская городская Дума 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В пункте 1 Порядка выплаты лечебного пособия при предоставлении ежегодного оплачиваемого отпуска председателю, заместителю председателя, аудиторам Контрольно-счетной палаты города Пензы, утвержденного решением Пензенской городской Думы от 25.02.2022 № 604-34/7 (Пенза, 2022, № 3 (спецвыпуск); 2023, </w:t>
      </w:r>
      <w:r>
        <w:rPr>
          <w:sz w:val="26"/>
          <w:szCs w:val="26"/>
        </w:rPr>
        <w:t>№ 14 (спецвыпуск); 2024, № 2 (спецвыпуск)</w:t>
      </w:r>
      <w:r>
        <w:rPr>
          <w:sz w:val="27"/>
          <w:szCs w:val="27"/>
        </w:rPr>
        <w:t>), слово «четырех» заменить словом «пя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 и распространяется на правоотношения, возникшие с 1 янва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rPr/>
      </w:pPr>
      <w:r>
        <w:rPr>
          <w:sz w:val="27"/>
          <w:szCs w:val="27"/>
        </w:rPr>
        <w:t>Пензенской городской Думы</w:t>
        <w:tab/>
        <w:tab/>
        <w:t xml:space="preserve">                                                                Д.Ю. Собо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полномоч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ы города Пензы   </w:t>
        <w:tab/>
        <w:tab/>
        <w:tab/>
        <w:tab/>
        <w:tab/>
        <w:t xml:space="preserve">                                           О.В. Дени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ru-RU"/>
      </w:rPr>
      <w:t xml:space="preserve">                </w:t>
    </w:r>
    <w:r>
      <w:rPr>
        <w:sz w:val="20"/>
        <w:szCs w:val="20"/>
      </w:rPr>
      <w:t xml:space="preserve"> 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34:00Z</dcterms:created>
  <dc:creator>user</dc:creator>
  <dc:description/>
  <cp:keywords/>
  <dc:language>en-US</dc:language>
  <cp:lastModifiedBy>org_7</cp:lastModifiedBy>
  <cp:lastPrinted>2024-11-13T16:37:00Z</cp:lastPrinted>
  <dcterms:modified xsi:type="dcterms:W3CDTF">2024-11-29T08:58:00Z</dcterms:modified>
  <cp:revision>7</cp:revision>
  <dc:subject/>
  <dc:title> </dc:title>
</cp:coreProperties>
</file>