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ge">
              <wp:posOffset>62992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31.05.202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85-60/7</w:t>
      </w:r>
    </w:p>
    <w:p>
      <w:pPr>
        <w:pStyle w:val="21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лан мероприятий по выполнению наказов избирателей на 2024 год, утвержденный решением Пензенской городской Думы от 01.03.2024 № 1099-57/7</w:t>
      </w:r>
    </w:p>
    <w:p>
      <w:pPr>
        <w:pStyle w:val="TextBodyIndent"/>
        <w:ind w:left="28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28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4" w:firstLine="425"/>
        <w:rPr>
          <w:sz w:val="28"/>
          <w:szCs w:val="28"/>
        </w:rPr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left="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мероприятий по выполнению наказов избирателей на 2024 год, утвержденный решением Пензенской городской Думы от 01.03.2024                 № 1099-57/7 (Пенза, 2024, № 2 (спецвыпуск), № 5 (спецвыпуск)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збирательных </w:t>
      </w:r>
      <w:hyperlink r:id="rId3">
        <w:r>
          <w:rPr>
            <w:rStyle w:val="InternetLink"/>
            <w:color w:val="000000"/>
            <w:sz w:val="28"/>
            <w:szCs w:val="28"/>
          </w:rPr>
          <w:t>округах №</w:t>
        </w:r>
      </w:hyperlink>
      <w:r>
        <w:rPr>
          <w:color w:val="000000"/>
          <w:sz w:val="28"/>
          <w:szCs w:val="28"/>
        </w:rPr>
        <w:t xml:space="preserve">№ 8, 13, 20, единых избирательных округах (депутаты Орлова Д.А., Селиванов И.В.) </w:t>
      </w:r>
      <w:r>
        <w:rPr>
          <w:sz w:val="28"/>
          <w:szCs w:val="28"/>
        </w:rPr>
        <w:t>мероприятия по реализации наказов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4428"/>
        <w:gridCol w:w="1417"/>
        <w:gridCol w:w="1951"/>
        <w:gridCol w:w="34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изб. окру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еализации нак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тне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Германа Титова, 15 А в сторону </w:t>
              <w:br/>
              <w:t>ул. Германа Титова, 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Победы, 7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филиал «Крепыш») </w:t>
              <w:br/>
              <w:t>г. Пензы, ул. Кулибина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8 г. Пензы, </w:t>
              <w:br/>
              <w:t>ул. Беляева,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9 г. Пензы, </w:t>
              <w:br/>
              <w:t>пр-кт Победы,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0 г. Пензы, </w:t>
              <w:br/>
              <w:t>ул. Докучаева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корпус № 1) г. Пензы, </w:t>
              <w:br/>
              <w:t>ул. Ударная,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1 «Елочка») г. Пензы, </w:t>
              <w:br/>
              <w:t>ул. Кулибина, 1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2 «Белочка») г. Пензы, </w:t>
              <w:br/>
              <w:t>ул. Физкультурная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2 «Малыш» </w:t>
              <w:br/>
              <w:t>г. Пензы, ул. Ульяновская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кт Победы, 7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15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но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5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новая (от ООТ до входа в школу № 66 п. Монтажный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5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адаева, 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, 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5) </w:t>
              <w:br/>
              <w:t>г. Пензы, ул. Ушаков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4) </w:t>
              <w:br/>
              <w:t>г. Пензы, ул. Молодогвардейская, 46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3 «Росиночка» (филиал № 2 «Рощица») г. Пензы, </w:t>
              <w:br/>
              <w:t>ул. Ушакова,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1 «Радужный» г. Пензы, ул. Клары Цеткин, 3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4 «Гномик» (филиал № 1 «Лесная полянка») </w:t>
              <w:br/>
              <w:t>г. Пензы, ул. Молодогвардейская, 7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Железнодорож-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ДО ДМШ № 9 г. Пензы, Военный г-к № 2, д. 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материально-технической баз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ое управление </w:t>
              <w:br/>
              <w:t>г. Пензы</w:t>
            </w:r>
          </w:p>
        </w:tc>
      </w:tr>
      <w:tr>
        <w:trPr>
          <w:trHeight w:val="9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ентр социальной помощи семье и детям» Железнодорожного района </w:t>
              <w:br/>
              <w:t>г. Пензы (отделение социальной реабилитации), ул. Клары Цеткин, 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ухин Р.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0 г. Пензы, </w:t>
              <w:br/>
              <w:t>ул. Пацаев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1 «Волшебная страна» (филиал № 2 «Акварелька») </w:t>
              <w:br/>
              <w:t>г. Пензы, ул. Попова, 14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Лицей № 55» г. Пензы, </w:t>
              <w:br/>
              <w:t>ул. Мир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2 «Полянка» (филиал № 1 «Детствоград») г. Пензы, ул. Красная, 26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№ 53» г. Пензы, </w:t>
              <w:br/>
              <w:t>ул. Попов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31 «Волшебная страна» г. Пензы, ул. Попова, 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1) г. Пензы, </w:t>
              <w:br/>
              <w:t>ул. Мира, 3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2) г. Пензы, </w:t>
              <w:br/>
              <w:t>ул. Попова, 16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1 «Рябинка») </w:t>
              <w:br/>
              <w:t>г. Пензы, ул. Попова, 38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2 «Кроха») </w:t>
              <w:br/>
              <w:t>г. Пензы, ул. Мира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Д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 (филиал № 1 «Улыбка») г. Пензы, </w:t>
              <w:br/>
              <w:t>ул. Воронова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(филиал «Почемучки») г. Пензы, </w:t>
              <w:br/>
              <w:t>ул. Рахманинова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9 «Солнечный лучик» г. Пензы, ул. Бородин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</w:t>
              <w:br/>
              <w:t>г. Пензы, ул. Бородин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9 «Солнечный лучик» г. Пензы, ул. Бородин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9 «Город детства» (филиал «Непоседы») </w:t>
              <w:br/>
              <w:t>г. Пензы, ул. Бородина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4 г. Пензы,</w:t>
              <w:br/>
              <w:t>ул. Бородин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</w:t>
              <w:br/>
              <w:t>г. Пензы, ул. Воронова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орт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2) г. Пензы, </w:t>
              <w:br/>
              <w:t>ул. Рахманин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2) г. Пензы, </w:t>
              <w:br/>
              <w:t>ул. Рахманин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4 г. Пензы, </w:t>
              <w:br/>
              <w:t>ул. Ладожская, 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6), ул. Рахманинова, 7/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зыкального оборуд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ШИ «Квинта», </w:t>
              <w:br/>
              <w:t>ул. Терновского, 1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ервомай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енный г-к, южное КПП (ПА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ванов И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Некрасова </w:t>
              <w:br/>
              <w:t xml:space="preserve">до торца дома ул. Ключевая, 99 </w:t>
              <w:br/>
              <w:t>в сторону ул. Пушки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2,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арпинского, 39 </w:t>
              <w:br/>
              <w:t>до ул. Карпинского, 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2) </w:t>
              <w:br/>
              <w:t>г. Пензы, ул. Красносель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3 «Ласточка» г. Пензы, ул. Пушкина, 17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л аварий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2 (корпус № 2) </w:t>
              <w:br/>
              <w:t>г. Пензы, ул. Карпинского,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г. Пензы, </w:t>
              <w:br/>
              <w:t>ул. Светлая, 1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ЦБС г. Пензы», ул. Кирова, 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пинского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КХ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00,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14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управление города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, спорту и молодежной политике города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Железнодорожного района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5,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Ленинского района 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ктябрьского района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района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й газете «Пенз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Пензенской городской Думы                                                                      В.Б. Мут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6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0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exact" w:line="24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pacing w:lineRule="exact" w:line="24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7">
    <w:name w:val="xl167"/>
    <w:basedOn w:val="Normal"/>
    <w:qFormat/>
    <w:pP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7">
    <w:name w:val="xl2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1">
    <w:name w:val="xl2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7">
    <w:name w:val="xl30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2">
    <w:name w:val="xl31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1">
    <w:name w:val="xl3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5">
    <w:name w:val="xl3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0">
    <w:name w:val="xl3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3">
    <w:name w:val="xl3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0">
    <w:name w:val="xl3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3">
    <w:name w:val="xl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8">
    <w:name w:val="xl3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Style2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31E8F9EDA5717E26EFD7056A6F2B4DA92BFD52C0E6B5874CE2328FB575246603E24258E804FEC3799AD78E8F657BE426F1D51A61928EDD2D867232B3X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7:00Z</dcterms:created>
  <dc:creator>Admin</dc:creator>
  <dc:description/>
  <cp:keywords/>
  <dc:language>en-US</dc:language>
  <cp:lastModifiedBy>org_7</cp:lastModifiedBy>
  <cp:lastPrinted>2024-05-13T10:12:00Z</cp:lastPrinted>
  <dcterms:modified xsi:type="dcterms:W3CDTF">2024-05-31T09:48:00Z</dcterms:modified>
  <cp:revision>7</cp:revision>
  <dc:subject/>
  <dc:title>Утвержден</dc:title>
</cp:coreProperties>
</file>