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4" w:leader="none"/>
        </w:tabs>
        <w:rPr/>
      </w:pPr>
      <w:r>
        <w:rPr/>
        <w:tab/>
        <w:tab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518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518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    № </w:t>
      </w:r>
      <w:r>
        <w:rPr>
          <w:u w:val="single"/>
        </w:rPr>
        <w:t>11</w:t>
      </w:r>
      <w:r>
        <w:rPr>
          <w:u w:val="single"/>
          <w:lang w:val="ru-RU"/>
        </w:rPr>
        <w:t>86</w:t>
      </w:r>
      <w:r>
        <w:rPr>
          <w:u w:val="single"/>
        </w:rPr>
        <w:t>-60/7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внесении изменения в решение Пензенской городской Думы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 20.02.2015  № 87-6/6 «Об установлении дополнительных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мер социальной поддержки многодетным семьям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живающим на территории города Пензы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  <w:bookmarkStart w:id="0" w:name="_Hlk128753226"/>
      <w:bookmarkStart w:id="1" w:name="_Hlk128753226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Устава города Пенз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Пункт 1 </w:t>
      </w:r>
      <w:r>
        <w:rPr>
          <w:rFonts w:eastAsia="serif;Segoe Print"/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</w:rPr>
        <w:t>ешения Пензенской городской Думы от 20.02.2015  № 87-6/6    «Об установлении дополнительных мер социальной поддержки многодетным семьям, проживающим на территории города Пензы» (</w:t>
      </w:r>
      <w:r>
        <w:rPr>
          <w:sz w:val="28"/>
          <w:szCs w:val="28"/>
        </w:rPr>
        <w:t>Муниципальные ведомости. Пенза, 2015, № 12, № 53; Пенза, 2019, № 28 (спецвыпуск)),</w:t>
      </w:r>
      <w:r>
        <w:rPr>
          <w:sz w:val="28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1. Установить многодетным семьям, проживающим на территории города Пензы, следующие дополнительные меры социальной поддержки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1. </w:t>
      </w:r>
      <w:r>
        <w:rPr>
          <w:sz w:val="28"/>
          <w:szCs w:val="28"/>
        </w:rPr>
        <w:t>Единовременную выплату при рождении (усыновлении, удочерении) в семье третьего и последующих детей в размере 5000 рублей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диновременная выплата при рождении (усыновлении, удочерении) в семье третьего и последующих детей назначается и выплачивается семье при условии, что на момент рождения (усыновления, удочерения) третьего и последующих детей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 семье имеются двое и более детей в возрасте до 18 лет или в возрасте до 23 лет при условии обучения детей в возрасте старше 18 лет в организации, осуществляющей образовательную деятельность, по очной форме обучения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один из родителей (усыновителей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дочерителей) и все дети зарегистрированы на территории города Пензы в установленном законодательством порядке (</w:t>
      </w:r>
      <w:r>
        <w:rPr>
          <w:sz w:val="28"/>
          <w:szCs w:val="28"/>
          <w:shd w:fill="FFFFFF" w:val="clear"/>
        </w:rPr>
        <w:t>по месту жительства, по месту пребывания либо имеющие судебное постановление об установлении факта проживания на территории города Пензы)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ая выплата не производится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хождения детей на полном государственном обеспечении в образовательных организациях независимо от типа, вида и их ведомственной принадлеж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дети находятся под опекой (попечительством)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ям, лишенным родительских прав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ождении в семье мертвого ребенка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назначается, если обращение за ней последовало не позднее шести месяцев со дня рождения (усыновления, удочерения) ребенк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.2. Компенсацию части расходов по оплате жилищно-коммунальных услуг многодетным семьям в размере 500 рублей в месяц на одну семью                        (далее – компенсация)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) Право на получение компенсации имеет семья, имеющая трех и более детей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2) Компенсация назначается при условии, что все члены многодетной семьи зарегистрированы на территории города Пензы в установленном законодательством порядке (по месту жительства, по месту пребывания либо имеющие судебное постановление об установлении факта проживания на территории города Пензы) и осуществляют платежи за жилое помещение и коммунальные услуг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sz w:val="28"/>
          <w:szCs w:val="28"/>
        </w:rPr>
        <w:t>Компенсация назначается и выплачивается многодетной семье независимо от предоставления членам многодетной семьи мер социальной поддержки на оплату жилого помещения и коммунальных услуг в соответствии с иными нормативными правовыми актам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Ежемесячную денежную компенсацию расходов за наем жилых помещений многодетным семьям, проживающим по договору найма жилого помещения и состоящим на учете в качестве нуждающихся в жилых помещениях, предоставляемых по договорам социального найма, в администрации города Пензы (далее - ежемесячная денежная компенсация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1) Право на ежемесячную денежную компенсацию имеет семья, имеющая трех и более детей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, проживающая на территории города Пензы и состоящая на учете в качестве нуждающихся в жилых помещениях, предоставляемых по договорам социального найма, в администрации города Пенз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2) При наличии права на получение аналогичной меры социальной поддержки одновременно по нескольким основаниям, установленным федеральными законами, законами Пензенской области и иными нормативными правовыми актами, мера социальной поддержки предоставляется по одному основанию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лата ежемесячной денежной компенсации осуществляется ежемесячно на основании договора найма жилого помещения, заключенного в письменной форме в соответствии с требования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ражданского кодекс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4) Объектом договора найма является изолированное жилое помещение, пригодное для постоянного проживания, общей площадью не менее 10 кв.м. на каждого члена семь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5) В договоре найма жилого помещения должны быть указаны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 найма (адрес, общая площадь, технические характеристики объекта найма)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члены семьи, совместно проживающие с нанимателем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платы за наем и порядок расчетов по договору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6) Договор найма жилого помещения не может быть заключен между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7) Ежемесячная денежная компенсация (К) рассчитывается по следующей формуле:</w:t>
      </w:r>
    </w:p>
    <w:p>
      <w:pPr>
        <w:pStyle w:val="Indent1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= (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 чел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,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количество квадратных метров общей площади жилого помещения, занимаемого по договору найма, приходящиеся на 1 члена многодетной семьи, но не более 15 кв.м.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 чел</w:t>
      </w:r>
      <w:r>
        <w:rPr>
          <w:sz w:val="28"/>
          <w:szCs w:val="28"/>
        </w:rPr>
        <w:t> - количество членов многодетной семь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Ц - средняя рыночная стоимость найма 1 кв.м. общей площади жилого помещения, устанавливаемая постановлением администрации города Пенз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 - общая площадь жилых помещений, принадлежащих нанимателю и членам его семьи на праве собственности либо находящихся в пользовании по договору социального найма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полнительных мер социальной поддержки определяется постановлением администрации города Пензы.».</w:t>
      </w:r>
    </w:p>
    <w:p>
      <w:pPr>
        <w:pStyle w:val="Normal"/>
        <w:ind w:firstLine="720"/>
        <w:rPr/>
      </w:pPr>
      <w:bookmarkStart w:id="2" w:name="_Hlk128753226"/>
      <w:bookmarkStart w:id="3" w:name="sub_2"/>
      <w:bookmarkEnd w:id="2"/>
      <w:bookmarkEnd w:id="3"/>
      <w:r>
        <w:rPr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sz w:val="28"/>
            <w:szCs w:val="28"/>
            <w:lang w:eastAsia="ru-RU"/>
          </w:rPr>
          <w:t>опубликовать</w:t>
        </w:r>
      </w:hyperlink>
      <w:r>
        <w:rPr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3. Настоящее решение вступает в силу на следующий день после его официального опубликования и распространяется на правоотношения, возникшие с 23 января 2024 года.</w:t>
      </w:r>
    </w:p>
    <w:p>
      <w:pPr>
        <w:pStyle w:val="Normal"/>
        <w:ind w:firstLine="3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Cs w:val="28"/>
        </w:rPr>
      </w:pPr>
      <w:bookmarkStart w:id="4" w:name="sub_2"/>
      <w:bookmarkEnd w:id="4"/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города Пензы                                                                                         А.Н. Басенко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47:00Z</dcterms:created>
  <dc:creator>Sinitcin</dc:creator>
  <dc:description/>
  <cp:keywords/>
  <dc:language>en-US</dc:language>
  <cp:lastModifiedBy>org_7</cp:lastModifiedBy>
  <cp:lastPrinted>2024-05-31T12:49:00Z</cp:lastPrinted>
  <dcterms:modified xsi:type="dcterms:W3CDTF">2024-06-03T08:52:00Z</dcterms:modified>
  <cp:revision>16</cp:revision>
  <dc:subject/>
  <dc:title>О состоянии работы по социаль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CB4C4B1A4B76A2CDF2D9AE153E75_12</vt:lpwstr>
  </property>
  <property fmtid="{D5CDD505-2E9C-101B-9397-08002B2CF9AE}" pid="3" name="KSOProductBuildVer">
    <vt:lpwstr>1049-12.2.0.13489</vt:lpwstr>
  </property>
</Properties>
</file>