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8pt,4.85pt" to="525.6pt,4.8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1.05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89-60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1.05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189-60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Региональному отделению общероссийской общественной организации «Всероссийская федерация спорта лиц с интеллектуальными нарушениями» в Пензенской области в безвозмездное пользование муниципального имущества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нза, ул. Онежская, 5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дать Региональному отделению общероссийской общественной организации «Всероссийская федерация спорта лиц с интеллектуальными нарушениями» в Пензенской области в безвозмездное пользование муниципальное имущество, расположенное по адресу: г. Пенза, ул. Онежская, 5, общей площадью 16,4 кв. м </w:t>
      </w:r>
      <w:r>
        <w:rPr>
          <w:sz w:val="28"/>
          <w:szCs w:val="28"/>
        </w:rPr>
        <w:t>(Литера А, 2 этаж, номера помещений на поэтажном плане: 9, 22</w:t>
      </w:r>
      <w:r>
        <w:rPr>
          <w:bCs/>
          <w:sz w:val="28"/>
          <w:szCs w:val="28"/>
        </w:rPr>
        <w:t xml:space="preserve">), для ведения </w:t>
      </w:r>
      <w:r>
        <w:rPr>
          <w:sz w:val="28"/>
          <w:szCs w:val="28"/>
        </w:rPr>
        <w:t>уставной деятельности организации на неопределенный срок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26:00Z</dcterms:created>
  <dc:creator>Уланова В.А.</dc:creator>
  <dc:description/>
  <cp:keywords/>
  <dc:language>en-US</dc:language>
  <cp:lastModifiedBy>org_7</cp:lastModifiedBy>
  <cp:lastPrinted>2024-04-22T11:27:00Z</cp:lastPrinted>
  <dcterms:modified xsi:type="dcterms:W3CDTF">2024-05-31T09:53:00Z</dcterms:modified>
  <cp:revision>5</cp:revision>
  <dc:subject/>
  <dc:title>РОССИЙСКАЯ ФЕДЕРАЦИЯ</dc:title>
</cp:coreProperties>
</file>