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left"/>
        <w:rPr>
          <w:sz w:val="26"/>
          <w:szCs w:val="26"/>
        </w:rPr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    № </w:t>
      </w:r>
      <w:r>
        <w:rPr>
          <w:u w:val="single"/>
        </w:rPr>
        <w:t>1192-60/7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о депутата Пензенской городской Думы А.Н. Шуварина от 16.05.2024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 xml:space="preserve">        Объявить Благодарность Пензенской городской Ду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textAlignment w:val="auto"/>
        <w:rPr/>
      </w:pPr>
      <w:r>
        <w:rPr>
          <w:sz w:val="28"/>
          <w:szCs w:val="28"/>
        </w:rPr>
        <w:t>1)   Саламатиной Елене Сергеевне, секретарю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textAlignment w:val="auto"/>
        <w:rPr/>
      </w:pPr>
      <w:r>
        <w:rPr>
          <w:sz w:val="28"/>
          <w:szCs w:val="28"/>
        </w:rPr>
        <w:t xml:space="preserve">2)  Усановой Наталье Алексеевне, учителю технологии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; 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3) Лапину Николаю Евгеньевичу, начальнику хозяйственного отдела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Тихомировой Светлане Владимировне, учителю музыки и мировой художественной культуры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активную учебно-методическую деятельность, популяризацию вокального и хорового пения, достигнутые высокие стабильные результаты в музыкальном образовании, вклад в обучение и нравственно-эстетическое воспитание подрастающего поколения города Пенз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Сапожниковой Елене Анатольевне, учителю английского языка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 Лапиной Ирине Николаевне, бухгалтеру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кофьевой Елене Евгеньевне, учителю начальных классов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6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05-20T16:36:00Z</cp:lastPrinted>
  <dcterms:modified xsi:type="dcterms:W3CDTF">2024-05-31T09:56:00Z</dcterms:modified>
  <cp:revision>13</cp:revision>
  <dc:subject/>
  <dc:title/>
</cp:coreProperties>
</file>