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t xml:space="preserve">      </w:t>
      </w:r>
      <w:r>
        <w:rPr/>
        <w:drawing>
          <wp:inline distT="0" distB="0" distL="0" distR="0">
            <wp:extent cx="617220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sz w:val="6"/>
        </w:rPr>
      </w:pPr>
      <w:r>
        <w:rPr>
          <w:sz w:val="6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234315</wp:posOffset>
                </wp:positionV>
                <wp:extent cx="6035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8.45pt" to="480.3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/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/>
      </w:pPr>
      <w:r>
        <w:rPr/>
        <w:t xml:space="preserve">________________  </w:t>
        <w:tab/>
        <w:tab/>
        <w:tab/>
        <w:tab/>
        <w:tab/>
        <w:tab/>
        <w:t xml:space="preserve">             № _____________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b/>
          <w:b/>
          <w:sz w:val="10"/>
        </w:rPr>
      </w:pPr>
      <w:r>
        <w:rPr>
          <w:b/>
          <w:sz w:val="10"/>
        </w:rPr>
        <w:t xml:space="preserve">         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2"/>
        <w:jc w:val="center"/>
        <w:rPr>
          <w:sz w:val="10"/>
        </w:rPr>
      </w:pPr>
      <w:r>
        <w:rPr>
          <w:sz w:val="10"/>
        </w:rPr>
      </w:r>
    </w:p>
    <w:p>
      <w:pPr>
        <w:pStyle w:val="Style18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даче согласия </w:t>
      </w:r>
      <w:r>
        <w:rPr>
          <w:b/>
          <w:sz w:val="28"/>
          <w:szCs w:val="28"/>
        </w:rPr>
        <w:t xml:space="preserve">на прием в муниципальную собственность </w:t>
      </w:r>
    </w:p>
    <w:p>
      <w:pPr>
        <w:pStyle w:val="Style18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города Пензы</w:t>
      </w:r>
      <w:r>
        <w:rPr>
          <w:b/>
          <w:color w:val="000000"/>
          <w:sz w:val="28"/>
          <w:szCs w:val="28"/>
        </w:rPr>
        <w:t xml:space="preserve"> недвижимого имущества</w:t>
      </w:r>
    </w:p>
    <w:p>
      <w:pPr>
        <w:pStyle w:val="Style18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 Федеральным законом от 06.10.2003 № 131-ФЗ             «Об общих принципах организации местного самоуправления в Российской Федера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№ 78-7/5, Положением                               «О муниципальной казне города Пензы», утвержденным решением Пензенской городской Думы от 26.06.2009 № 81-7/5, на основании обращения Общества с ограниченной ответственностью «Строительная группа «Рисан» от 01.11.2024            № 1766, руководствуясь статьей 22 Устава города Пензы,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szCs w:val="28"/>
        </w:rPr>
        <w:t>Пензенская городская Дума решила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Cs w:val="28"/>
        </w:rPr>
        <w:t xml:space="preserve">Дать согласие на безвозмездный прием из собственности Общества с ограниченной ответственностью «Строительная группа «Рисан» в муниципальную собственность города Пензы </w:t>
      </w:r>
      <w:r>
        <w:rPr>
          <w:color w:val="000000"/>
          <w:szCs w:val="28"/>
        </w:rPr>
        <w:t xml:space="preserve">недвижимого имущества, согласно приложению к настоящему решению.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нзенской городской Думы                                                                 Д.Ю. Собол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05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05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905" w:leader="none"/>
        </w:tabs>
        <w:ind w:left="561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Приложение  к решению </w:t>
      </w:r>
    </w:p>
    <w:p>
      <w:pPr>
        <w:pStyle w:val="Normal"/>
        <w:tabs>
          <w:tab w:val="clear" w:pos="708"/>
          <w:tab w:val="left" w:pos="7905" w:leader="none"/>
        </w:tabs>
        <w:ind w:left="5613" w:hanging="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Пензенской городской Думы </w:t>
      </w:r>
    </w:p>
    <w:p>
      <w:pPr>
        <w:pStyle w:val="Normal"/>
        <w:tabs>
          <w:tab w:val="clear" w:pos="708"/>
          <w:tab w:val="left" w:pos="7905" w:leader="none"/>
        </w:tabs>
        <w:ind w:left="5613" w:hanging="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от _________ № __________</w:t>
      </w:r>
    </w:p>
    <w:p>
      <w:pPr>
        <w:pStyle w:val="Normal"/>
        <w:ind w:left="56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szCs w:val="28"/>
        </w:rPr>
      </w:pPr>
      <w:r>
        <w:rPr>
          <w:szCs w:val="28"/>
        </w:rPr>
        <w:t>Перечень объектов, передаваемых в муниципальную собственность города Пензы</w:t>
      </w:r>
    </w:p>
    <w:p>
      <w:pPr>
        <w:pStyle w:val="Normal"/>
        <w:ind w:left="-284" w:hanging="0"/>
        <w:jc w:val="center"/>
        <w:rPr>
          <w:szCs w:val="28"/>
        </w:rPr>
      </w:pPr>
      <w:r>
        <w:rPr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1701"/>
        <w:gridCol w:w="2410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Наименование объек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Кадастров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ind w:right="33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Протяженность,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Участок наружной дождевой канализации К2 от уличной сети диаметром 315 мм до дождеприемных устройств Детского сада на 150 мест в микрорайоне №2  жилого района Кривозерье-Веселовка г. Пен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Российская Федерация, Пензенская область, городской округ город Пенза, город Пенза,             ул. Тепли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318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58:29:3011001:43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2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Участок наружной хозяйственно-бытовой канализации К1 от уличной сети диаметром 200 мм до Детского сада на 150 мест в микрорайоне №2  жилого района Кривозерье-Веселовка г. Пен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Российская Федерация, Пензенская область, городской округ город Пенза, город Пенза,             ул. Тепли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58:29:3011001:43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1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Участок наружного водопровода В1  от уличной сети диаметром 300 мм до Детского сада на 150 мест в микрорайоне № 2  жилого района Кривозерье-Веселовка г. Пен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Пензенская область,             г. Пенза,                ул. Тепли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58:29:3011001:43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Участок хозяйственно-бытовой канализации КК8-КК7, КК7-КК6, КК1-КК2,КК2-КК3, КК3-КК4,КК4-КК5, КК5-КК6, КК6-К1-14 в районе объекта «Детский сад на 140 мес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Пензенская область обл.,                  г. Пенза,               ул. Бутуз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58:29:1008004:15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1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Участок водопровода от колодца В1-1 до ввода в здание детского сада на объекте «Детский сад на 140 мес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Пензенская область,            г. Пенза,                 ул. Бутуз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58:29:1008004:148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1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Участок ливневой канализации КК1-КК2, КК2-КК3, КК3-КК3.1, КК3.1-КК4, КК4-КК5,КК5-КК6, КК6-КК7, КК7-КК8, КК8-КК9, КК9-КК10, КК10-КК11, КК2-Д2, КК3-Д3, КК4-Д4, КК5,-Д5, КК8-Д6, КК9-Д7, КК10-Д8, КК11-К2-16 в районе объекта «Детский сад на 140 мес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Пензенская область,            г. Пенза,                 ул. Бутуз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58:29:1008004:148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201</w:t>
            </w:r>
          </w:p>
        </w:tc>
      </w:tr>
    </w:tbl>
    <w:p>
      <w:pPr>
        <w:pStyle w:val="Heading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70" w:leader="none"/>
      </w:tabs>
      <w:rPr/>
    </w:pPr>
    <w:r>
      <w:rPr/>
      <w:tab/>
      <w:t xml:space="preserve">               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Style17">
    <w:name w:val="Нумерованный список"/>
    <w:basedOn w:val="Normal"/>
    <w:qFormat/>
    <w:pPr>
      <w:numPr>
        <w:ilvl w:val="0"/>
        <w:numId w:val="4"/>
      </w:numPr>
      <w:ind w:left="283" w:hanging="283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-567" w:firstLine="567"/>
      <w:jc w:val="both"/>
    </w:pPr>
    <w:rPr>
      <w:sz w:val="24"/>
    </w:rPr>
  </w:style>
  <w:style w:type="paragraph" w:styleId="Style18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0:32:00Z</dcterms:created>
  <dc:creator>VOTA NГO А REGIONALIZAЗГO! SIM AO REFORЗO DO MUNICIPALISMO!</dc:creator>
  <dc:description>A REGIONALIZAЗГO Й UM ERRO COLOSSAL!</dc:description>
  <dc:language>en-US</dc:language>
  <cp:lastModifiedBy>Пикалова Светлана Владимировна</cp:lastModifiedBy>
  <cp:lastPrinted>2024-12-18T13:34:00Z</cp:lastPrinted>
  <dcterms:modified xsi:type="dcterms:W3CDTF">2024-12-18T10:35:00Z</dcterms:modified>
  <cp:revision>4</cp:revision>
  <dc:subject>JOГO JARDIM x8?! PORRA! DIA 8 VOTA NГO!</dc:subject>
  <dc:title>Проект</dc:title>
</cp:coreProperties>
</file>