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8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18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637540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50.2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безвозмездное 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 (пищеблоков), особо ценного технологического оборудования и автотранспортных средств муниципальных бюджетных общеобразовательных учреждений города Пензы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  «Об общих принципах организации местного самоуправления в Российской Федерации», статьей 17.1 Федерального закона от 26.07.2006 № 135-ФЗ                         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огласовать </w:t>
      </w:r>
      <w:r>
        <w:rPr>
          <w:bCs/>
          <w:color w:val="000000"/>
          <w:sz w:val="28"/>
          <w:szCs w:val="28"/>
        </w:rPr>
        <w:t>муниципальным бюджетным общеобразовательным учреждениям</w:t>
      </w:r>
      <w:r>
        <w:rPr>
          <w:sz w:val="28"/>
          <w:szCs w:val="28"/>
        </w:rPr>
        <w:t xml:space="preserve"> города Пензы передачу в безвозмездное пользование нежилых помещений (пищеблоков), особо ценного технологического оборудования и автотранспортных средств </w:t>
      </w:r>
      <w:r>
        <w:rPr>
          <w:bCs/>
          <w:sz w:val="28"/>
          <w:szCs w:val="28"/>
        </w:rPr>
        <w:t>организациям общественного питания для создания необходимых условий для организации горячего питания обучаю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с 01.01.2025 по 31.12.2025 </w:t>
      </w:r>
      <w:r>
        <w:rPr>
          <w:bCs/>
          <w:color w:val="000000"/>
          <w:sz w:val="28"/>
          <w:szCs w:val="28"/>
        </w:rPr>
        <w:t>согласно приложению,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Д.Ю. Собо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город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/>
        <w:t xml:space="preserve"> _____________  </w:t>
      </w:r>
      <w:r>
        <w:rPr>
          <w:sz w:val="24"/>
          <w:szCs w:val="24"/>
        </w:rPr>
        <w:t>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жилых помещений (пищеблоков), особо ценного технологического оборудования и автотранспортных средств муниципальных бюджетных общеобразовательных организаций и передаваемых лицам, с которыми будут заключаться гражданско-правовые договоры по результатам осуществления закупки на оказание услуг по обеспечению горячим питанием обучающихс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БОУ лицей архитектуры и дизайна № 3 г. Пенз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5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Литвинова, д. 58</w:t>
      </w:r>
    </w:p>
    <w:p>
      <w:pPr>
        <w:pStyle w:val="TextBody"/>
        <w:jc w:val="left"/>
        <w:rPr/>
      </w:pPr>
      <w:r>
        <w:rPr>
          <w:sz w:val="24"/>
          <w:szCs w:val="24"/>
        </w:rPr>
        <w:t>(№ 2 – столовая – 59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019"/>
        <w:gridCol w:w="112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 МКN 6,1Silve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промышленная МПК-700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ТМС-30НН-2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МГ № 4 «Ступени» г. Пензы им. Н.М. Пазаева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 – 25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Володарского, д. 1 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(№ 4 коридор -13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5 мясорыбный цех -21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 № 6 коридор -4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7 подсобная -3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8 овощной цех -15,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9 коридор -13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0 коридор -9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1 умывальная -1,3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12  туалет -1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3 холодильная камера -18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 xml:space="preserve">;  № 14 подсобная -19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15 кладовая -3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№ 16 раздевалка -11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17 душевая -3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  № 18  коридор -10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№ 19 коридор -17,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 № 20 кондитерский цех - 15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</w:t>
      </w:r>
      <w:r>
        <w:rPr>
          <w:bCs/>
          <w:sz w:val="24"/>
          <w:szCs w:val="24"/>
        </w:rPr>
        <w:t xml:space="preserve">  № 21 подсобная -2,0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2 моечная -7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3 моечная -23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4  кухня -32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96"/>
        <w:gridCol w:w="1134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 ПВО-15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 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 М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ОК-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промышлен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br/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2790-0000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1 ТЕ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 – 4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ул. Володарского, стр.6А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2127"/>
        <w:rPr>
          <w:b/>
          <w:b/>
          <w:sz w:val="24"/>
          <w:szCs w:val="24"/>
        </w:rPr>
      </w:pPr>
      <w:r>
        <w:rPr>
          <w:sz w:val="24"/>
          <w:szCs w:val="24"/>
        </w:rPr>
        <w:t>(№ 2 горячий цех -2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а мойка -2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96"/>
        <w:gridCol w:w="1134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удомоечная машина ПММ К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роконвектомат ПКА 10-1/1 ВМ2 в комплекте с подставкой, </w:t>
            </w:r>
            <w:r>
              <w:rPr>
                <w:sz w:val="24"/>
                <w:szCs w:val="24"/>
              </w:rPr>
              <w:t>водоумягчителем и гастроемк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ита электрическая ПЭ - 726Ш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лингвистическая гимназия № 6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2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Заводское шоссе, д. 1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литер А, этаж 1, №№: 1- моечная (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2 – кухня (2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 – кухня (2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7 – моечная (2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литер А2, №№: 33 – складская (1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4 – санузел (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5 – коридор (1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6 – подсобная (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36"/>
        <w:gridCol w:w="114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 – 15/7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К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кухонная электрическая МПК -700 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10-1/1ПМ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а тестомесильная спиральная электрическая ТМС-30НН-2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ОШ № 7 г. Пензы» им. В.И. Лебеде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rPr/>
      </w:pPr>
      <w:r>
        <w:rPr/>
        <w:t>Производственные помещения площадью – 81,7 м2 ул. Гоголя, д. 31</w:t>
      </w:r>
    </w:p>
    <w:p>
      <w:pPr>
        <w:pStyle w:val="Style30"/>
        <w:spacing w:before="0" w:after="0"/>
        <w:rPr/>
      </w:pPr>
      <w:r>
        <w:rPr/>
        <w:t>(№ 35 – склад (16,4 м2); № 36 – туалет (1,5 м2); № 37 – туалет (1,6 м2); № 38 – душевая (4,9 м2); № 39 – прихожая (1,3 м2); № 40 – коридор (6,5 м2); № 41 – кухня (49,5 м2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94"/>
        <w:gridCol w:w="12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/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 65М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ПС-15/7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П К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9Ж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 10-1/1ПМ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ЭШ-2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МПК-1100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8 г. Пензы им. Н.С. Павлушкин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06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асаткина, д. 8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(№2-мойка-1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-кухня-3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-мясной цех-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-овощной цех-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-кабинет-13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7-коридор-1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-холодильная камера-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819"/>
        <w:gridCol w:w="123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 Multimax 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УМ-8,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в комплекте 2 МЭВ – 15/7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 – 65 М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в комплекте ПЭ- 726Ш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1-х блюд в комплекте с гастроемкостями 2МЭПС2-11/7Н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Н 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9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0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пр-т Победы, д. 78 </w:t>
      </w:r>
    </w:p>
    <w:p>
      <w:pPr>
        <w:pStyle w:val="TextBody"/>
        <w:jc w:val="left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(№ 37 подсобная - 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8 подсобная -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9 подсобная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№ 40 тамбур -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1 коридор - 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2 склад - 1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3 кухня - 18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4 кухня -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5 моечная - 16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275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в комплекте </w:t>
            </w:r>
            <w:r>
              <w:rPr>
                <w:sz w:val="24"/>
                <w:szCs w:val="24"/>
                <w:lang w:val="en-US"/>
              </w:rPr>
              <w:t>MNK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 10-1/1ПМ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МПК-700К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БОУ СОШ № 11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98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8 Марта, д. 21А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(№1 тамбур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 кабинет –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кабинет – 1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 кабинет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                    №5 душевая –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6 туалет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склад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8 коридор – 2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                       №9 служебная – 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0 коридор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1 холод. камера – 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2 склад – 1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№13 склад – 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4 кухня – 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5 мойка – 2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M 6.1 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ХПЭ-750/500.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МПК-1100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БОУ СОШ № 12 г. Пензы им. В.В. Тарасов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3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Карпинского, д. 43А</w:t>
      </w:r>
    </w:p>
    <w:p>
      <w:pPr>
        <w:pStyle w:val="Style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№ 1 тамбур - 2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 № 2  овощехранилище - 7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№ 3  моечная - 11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4  подсобная - 6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45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душевая - 1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6 туалет - 2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7 коридор - 28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8 подсобная - 3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9 моечная - 16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0 холодильник - 8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1 подсобная - 5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2 подсобная - 11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7моечная - 23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8 моечная - 5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9 кухня - 59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56"/>
        <w:gridCol w:w="127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-G Silver 10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-К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2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Карпинского, д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№ 33 кухня - 68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4 раздаточная – 20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48 кладовая – 5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49 кладовая – 6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0 разделочная – 8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1 коридор – 12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2 санузел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264"/>
        <w:gridCol w:w="1372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6.1 Silve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РРN\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-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ПН-15/7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ВВ2/553-12/6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-секционная ВМ-1/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 «Бирюса-133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3В-12/8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БОУ СОШ № 18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 – 102,5 м</w:t>
      </w:r>
      <w:r>
        <w:rPr>
          <w:sz w:val="24"/>
          <w:szCs w:val="24"/>
          <w:vertAlign w:val="superscript"/>
        </w:rPr>
        <w:t xml:space="preserve">2, </w:t>
      </w:r>
      <w:r>
        <w:rPr>
          <w:sz w:val="24"/>
          <w:szCs w:val="24"/>
        </w:rPr>
        <w:t>ул. Беляева, д. 43 (помещение № 48 – подсобная 5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мещение № 49 – душевая 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мещение № 50 – туалет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мещение № 51 – коридор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мещение № 52 – коридор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3- кухня 18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4 - кухня 3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5 - кладовая 1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6 - моечная 1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ндер с мешалкой промышленный (тестомес ТМС-30НН-2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9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 282,1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Ягодная, д. 11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83"/>
        <w:gridCol w:w="2182"/>
      </w:tblGrid>
      <w:tr>
        <w:trPr>
          <w:trHeight w:val="5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мещения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узел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узел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ур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щито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ной цех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й цех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й цех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цех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6"/>
        <w:gridCol w:w="1275"/>
      </w:tblGrid>
      <w:tr>
        <w:trPr>
          <w:trHeight w:val="3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привод УКМ -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– 3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RG -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л пищеварочный КПЭМ -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10.1 </w:t>
            </w:r>
            <w:r>
              <w:rPr>
                <w:sz w:val="24"/>
                <w:szCs w:val="24"/>
                <w:lang w:val="en-US"/>
              </w:rPr>
              <w:t>HansDampf GO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трёх секционный ШЖЭ – 3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Шкаф холодильный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,4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(проп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ПВВ(Н)-70КМ-С-НШ вся нерж., плоский стол (11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0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146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ул. Экспериментальная, д. 6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№12 хранилище – 9,9 м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хранилище – 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 туалет 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туалет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6 подсобная – 19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подсобная – 3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8 кладовая – 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0 подсобная – 2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1 кухня – 6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869"/>
        <w:gridCol w:w="1237"/>
      </w:tblGrid>
      <w:tr>
        <w:trPr>
          <w:trHeight w:val="4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Silve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Ж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6 города Пензы имени В.С.Гризодубов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102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Луговая, д. 1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№ 59 коридор – 1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0 санузел - 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1 душевая -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2 холодильная камера -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3 кабинет -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4 разделочная - 1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5 кухня - 36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6 моечная - 1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"/>
        <w:gridCol w:w="7830"/>
        <w:gridCol w:w="99"/>
        <w:gridCol w:w="8"/>
        <w:gridCol w:w="1086"/>
        <w:gridCol w:w="99"/>
        <w:gridCol w:w="116"/>
        <w:gridCol w:w="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                                            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                                                        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                                            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 726 ШК                    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47" w:type="dxa"/>
            <w:gridSpan w:val="8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27 г. Пензы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</w:t>
            </w:r>
            <w:r>
              <w:rPr>
                <w:bCs/>
                <w:sz w:val="24"/>
                <w:szCs w:val="24"/>
              </w:rPr>
              <w:t xml:space="preserve"> – 87,6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ул. Островского, д. 8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(№ 41 кухня-53,1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2-подсобная-1,0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3-туалет-1,5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4-моечная-7,2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5-подсобная-6,5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6-тамбур-1,1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7-коридор-4,2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8-кладовая-13,0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79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6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1"/>
            </w:tblGrid>
            <w:tr>
              <w:trPr>
                <w:trHeight w:val="220" w:hRule="atLeast"/>
              </w:trPr>
              <w:tc>
                <w:tcPr>
                  <w:tcW w:w="6351" w:type="dxa"/>
                  <w:tcBorders/>
                  <w:vAlign w:val="bottom"/>
                </w:tcPr>
                <w:p>
                  <w:pPr>
                    <w:pStyle w:val="Normal"/>
                    <w:ind w:hanging="13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шина посудомоечная промышленная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</w:tc>
        <w:tc>
          <w:tcPr>
            <w:tcW w:w="1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</w:t>
            </w:r>
          </w:p>
        </w:tc>
        <w:tc>
          <w:tcPr>
            <w:tcW w:w="1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</w:t>
            </w:r>
          </w:p>
        </w:tc>
        <w:tc>
          <w:tcPr>
            <w:tcW w:w="1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8 г. Пензы имени В.О. Ключевског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83,7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раснова, д. 19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Столовая №37 – 3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№38-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№39 – 8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№ 40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№41- 1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№ 42- 1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2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 - секционная ВМ - 1/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 - секционная цельнотянутая ВВ2/553 - 12/6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DВ - 150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умягчитель 2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емкость GN 1/1 - 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3В - 12/8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 МЭВ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 МЭПС2 - 11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артофелеочистительная РРN/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ухонная универсальная УКМ - 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тестомесильная МТМ - 65М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 - 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 -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 Sil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 - конфорочная с духовым шкафом ПЭ - 72 Ш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 -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универсальная GN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 - 1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 - 1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- 1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- 15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 - 133 R» быт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 2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 - 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ПН -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ФЭЛ № 29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5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Коммунистическая, д. 43А</w:t>
      </w:r>
    </w:p>
    <w:p>
      <w:pPr>
        <w:pStyle w:val="TextBody"/>
        <w:rPr/>
      </w:pPr>
      <w:r>
        <w:rPr>
          <w:sz w:val="24"/>
          <w:szCs w:val="24"/>
        </w:rPr>
        <w:t>(№49-1,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анузел, №50-8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спомогательная, №51-9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спомогательная, №52-9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вспомогательная, №53-14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, №54-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бур, №36-7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оловая, №37-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оловая, №38-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столовая, №39-1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тофелеочистительная машина </w:t>
            </w:r>
            <w:r>
              <w:rPr>
                <w:sz w:val="24"/>
                <w:szCs w:val="24"/>
                <w:lang w:val="en-US"/>
              </w:rPr>
              <w:t>PPN</w:t>
            </w:r>
            <w:r>
              <w:rPr>
                <w:sz w:val="24"/>
                <w:szCs w:val="24"/>
              </w:rPr>
              <w:t xml:space="preserve">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вок холодильный 2ПВО-15/7Н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ендер с мешалкой промышленный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3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Суворова, 190А</w:t>
      </w:r>
    </w:p>
    <w:p>
      <w:pPr>
        <w:pStyle w:val="Normal"/>
        <w:rPr/>
      </w:pPr>
      <w:r>
        <w:rPr>
          <w:sz w:val="24"/>
          <w:szCs w:val="24"/>
        </w:rPr>
        <w:t>(№42-9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вощной цех, №51-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, №52-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бур, №56-0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7-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8-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9-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санузлы, №60-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дсобная, №61-8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оридор, №30-3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ухня, №31-6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2-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дсобная, №33-2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ухня, №38-1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30"/>
        <w:gridCol w:w="1242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ртофелеочистительная машина</w:t>
            </w:r>
            <w:r>
              <w:rPr>
                <w:sz w:val="24"/>
                <w:szCs w:val="24"/>
                <w:lang w:val="en-US"/>
              </w:rPr>
              <w:t xml:space="preserve"> PPN/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</w:t>
            </w:r>
            <w:r>
              <w:rPr>
                <w:sz w:val="24"/>
                <w:szCs w:val="24"/>
                <w:lang w:val="en-US"/>
              </w:rPr>
              <w:t xml:space="preserve"> MKN6.1Silv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машина УКМ-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0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3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ул. Мира, д. 62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 этаж: мойка (№47)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48)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50)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51) – 1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умывальная (№52)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(№53) – 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54)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этаж: лестничная клетка (№37) – 1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(№36) – 67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276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 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  <w:r>
              <w:rPr>
                <w:sz w:val="24"/>
                <w:szCs w:val="24"/>
                <w:lang w:val="en-US"/>
              </w:rPr>
              <w:t>MKN6.1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втор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холодн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М-160/9Т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ухонная овощерезательная УКМ-06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овощерезательная МПР-350М.02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7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 ул. Пацаева, д. 15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1 этаж: подсобная (№21)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оечная (№22) – 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(№24) – 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(№25) – 3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овощной цех (№25а) – 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6) – 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31) – 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5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6.1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2"/>
        <w:gridCol w:w="1275"/>
        <w:gridCol w:w="992"/>
      </w:tblGrid>
      <w:tr>
        <w:trPr>
          <w:trHeight w:val="300" w:hRule="atLeast"/>
        </w:trPr>
        <w:tc>
          <w:tcPr>
            <w:tcW w:w="9795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32 г. Пенз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 201,4 м кв. ул. Кижеватова, д.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№ 39 кухня - 6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0 моечная - 5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1 моечная - 23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8 кабинет - 13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9 коридор - 29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0 кладовая - 2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1 тамбур - 3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2 цех  сут. запаса- 8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3 овощной цех- 11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4  раздевалка - 5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5 туалет - 2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6 душевая - 2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7 мясо-рыбный цех - 17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8 коридор - 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9 склад - 8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ват MKN 6,1 Silv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 КПЭМ-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6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Бурмистрова, д. 16А</w:t>
      </w:r>
    </w:p>
    <w:p>
      <w:pPr>
        <w:pStyle w:val="Normal"/>
        <w:rPr/>
      </w:pPr>
      <w:r>
        <w:rPr>
          <w:sz w:val="24"/>
          <w:szCs w:val="24"/>
        </w:rPr>
        <w:t>(№ 28 столовая – 27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29 подсобная – 3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0 туалет – 1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1 туалет - 1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2 подсобная – 5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3 коридор – 1,3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4 коридор – 10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5 коридор – 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,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7405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дь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МБОУ СОШ № 35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– 22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Луначарского, д. 10 </w:t>
      </w:r>
    </w:p>
    <w:p>
      <w:pPr>
        <w:pStyle w:val="Normal"/>
        <w:rPr/>
      </w:pPr>
      <w:r>
        <w:rPr>
          <w:sz w:val="24"/>
          <w:szCs w:val="24"/>
        </w:rPr>
        <w:t>(№23 столовая – 80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4 столовая – 20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5 столовая – 12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6 кабинет– 9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7 санузел– 1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8 санузел 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9 санузел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1 тамбур– 3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2 коридор– 1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3 кабинет– 1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4 холодильная камера – 7,6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№36 кабинет –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8 тамбур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9 столовая –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04"/>
        <w:gridCol w:w="127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-1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 ЕL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MA Multimax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блюд в комплекте с гастроемкостями 2МЭПС2-11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в комплекте с гастроемкостями 2МЭПС2-11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218 -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орезка ЯНЫЧАР АХМ-300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ктроводонагреватель </w:t>
            </w:r>
            <w:r>
              <w:rPr>
                <w:sz w:val="24"/>
                <w:szCs w:val="24"/>
                <w:lang w:val="en-US"/>
              </w:rPr>
              <w:t>W100V1 de lux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ы эл.порционные </w:t>
            </w:r>
            <w:r>
              <w:rPr>
                <w:sz w:val="24"/>
                <w:szCs w:val="24"/>
                <w:lang w:val="en-US"/>
              </w:rPr>
              <w:t>CASSW</w:t>
            </w:r>
            <w:r>
              <w:rPr>
                <w:sz w:val="24"/>
                <w:szCs w:val="24"/>
              </w:rPr>
              <w:t>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МПК-1100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3"/>
        <w:gridCol w:w="2315"/>
        <w:gridCol w:w="175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и 2818-0000010-02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967КН 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6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8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 Собинова, д. 6 </w:t>
      </w:r>
    </w:p>
    <w:p>
      <w:pPr>
        <w:pStyle w:val="TextBody"/>
        <w:jc w:val="left"/>
        <w:rPr/>
      </w:pPr>
      <w:r>
        <w:rPr>
          <w:sz w:val="24"/>
          <w:szCs w:val="24"/>
        </w:rPr>
        <w:t>(№10 служебная -1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2 коридор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3 служебная -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4 моечная -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5 столовая-кухня -6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7 моечная- 23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 склад -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 склад -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 служебная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8 коридор- 2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9 служебная- 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 МОК – 15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производств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производств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с духовым шкафом ПЭЖШ-6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с-1,4 краш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МПК-700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с-0,7 краш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ухонная овощерезательная МКО-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7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>155,7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Минская, стр. 6А</w:t>
      </w:r>
    </w:p>
    <w:p>
      <w:pPr>
        <w:pStyle w:val="TextBody"/>
        <w:jc w:val="left"/>
        <w:rPr/>
      </w:pPr>
      <w:r>
        <w:rPr>
          <w:sz w:val="24"/>
          <w:szCs w:val="24"/>
        </w:rPr>
        <w:t>(холодильная комната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холодильная комната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оечная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душ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уалет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– 1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–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2 этаж: кладовая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– 7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– 1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МКТ-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гимназия «САН»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66,9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Рахманинова, строение 21А</w:t>
      </w:r>
    </w:p>
    <w:p>
      <w:pPr>
        <w:pStyle w:val="TextBody"/>
        <w:jc w:val="left"/>
        <w:rPr/>
      </w:pPr>
      <w:r>
        <w:rPr>
          <w:sz w:val="24"/>
          <w:szCs w:val="24"/>
        </w:rPr>
        <w:t>(1 этаж: подсобная №1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№2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№3 - 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душевая №4 -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туалет №5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№59- 1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астерская №7 -1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TextBody"/>
        <w:jc w:val="left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2 этаж:  кухня № 3 – 7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№1 –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№2 –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№ 41 – 1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ухонная универсальная типа УКМ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-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.1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Машина картофелеочистительная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алогабаритная типа МТМ-65 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-724Ш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охлаждаемый открыт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4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пр-кт Победы, д. 85</w:t>
      </w:r>
    </w:p>
    <w:p>
      <w:pPr>
        <w:pStyle w:val="Normal"/>
        <w:rPr/>
      </w:pPr>
      <w:r>
        <w:rPr>
          <w:sz w:val="24"/>
          <w:szCs w:val="24"/>
        </w:rPr>
        <w:t>(кухня (№20) – 64,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; подсобная (№21)– 1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лестничная клетка (№44) -1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6) 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7)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8) – 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(№24)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23)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61)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уалет (№25) –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(№60) – 1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омоечная машина  ПММ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Картофелеочистительная машина РР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мит для 2-х блюд 2МЭВ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омесильная машина 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оконвектомат МК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6.1 </w:t>
            </w:r>
            <w:r>
              <w:rPr>
                <w:bCs/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тофелечистка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шина посудомоечная промышленная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40 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– 10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Хользунова/ул. Орджоникидзе, д. 27/30</w:t>
      </w:r>
    </w:p>
    <w:p>
      <w:pPr>
        <w:pStyle w:val="Normal"/>
        <w:rPr/>
      </w:pPr>
      <w:r>
        <w:rPr>
          <w:sz w:val="24"/>
          <w:szCs w:val="24"/>
        </w:rPr>
        <w:t>(№ 1 подсобная -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2 коридор – 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 санузел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  склад  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 овощной  цех –  1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8 тамбур – 2,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 № 9  столовая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0 столовая – 5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667"/>
        <w:gridCol w:w="124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 65 М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в комплекте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726 Ш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МЭВ-15/7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в комплекте с гастроемкостями 2МЭПС-11/7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СОШ № 41 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– 8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Проходная/Колхозная, д. 3/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№5 кухня -65,3 м²; №30 склад -16,0 м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667"/>
        <w:gridCol w:w="124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МПК-700К РФ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МКК-300 МЭП-300Н-01 РФ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МКК-300 РФ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с-0,7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гимназия № 42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– 14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Ульяновская, д. 34А</w:t>
      </w:r>
    </w:p>
    <w:p>
      <w:pPr>
        <w:pStyle w:val="Normal"/>
        <w:rPr/>
      </w:pPr>
      <w:r>
        <w:rPr>
          <w:sz w:val="24"/>
          <w:szCs w:val="24"/>
        </w:rPr>
        <w:t>(№41 холодильная камера –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2 служебная –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3 душевая –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4 туалет -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5 служебная –19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6 тамбур –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7 служебная –1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8 служебная –6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9 кухня –5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0 моечная –23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672"/>
        <w:gridCol w:w="124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Silver 10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и 2-х блюд ЭКМ-70КМ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-726 Ш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К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Машина  посудомоечная промышленная МХМ К</w:t>
            </w:r>
            <w:r>
              <w:rPr>
                <w:sz w:val="24"/>
                <w:szCs w:val="24"/>
                <w:lang w:val="en-US"/>
              </w:rPr>
              <w:t>ITCHE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 10-1/1ПМ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ухонная овощерезательная УКМ-0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-14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Одесская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№ 46  моечная-1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7 коридор-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8  обеденный зал – 61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9 обеденный зал – 3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0 раздевалка – 1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1 подсобная – 11,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 № 52 тамбур – 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3  подсобная -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4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59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Парковая, стр. 2</w:t>
      </w:r>
    </w:p>
    <w:p>
      <w:pPr>
        <w:pStyle w:val="Normal"/>
        <w:rPr/>
      </w:pPr>
      <w:r>
        <w:rPr>
          <w:sz w:val="24"/>
          <w:szCs w:val="24"/>
        </w:rPr>
        <w:t>(№17 столовая -3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8 моечная -1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вспомогательное -1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825"/>
        <w:gridCol w:w="1353"/>
      </w:tblGrid>
      <w:tr>
        <w:trPr>
          <w:trHeight w:val="5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TextBody"/>
              <w:ind w:left="-113" w:right="-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ароконвектомат MKN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ilver 6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2"/>
        <w:gridCol w:w="1417"/>
        <w:gridCol w:w="284"/>
        <w:gridCol w:w="709"/>
      </w:tblGrid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гимназия № 44 г. Пенз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 202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ул. Московская, д. 11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5 служебная-7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6 служебная-7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9 лестничная клетка-1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7 кухня-31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34 столовая -97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3 холодильная камера -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44 коридор -18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5 туалет -0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46 туалет-0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7 туалет-1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48 туалет- 1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59 лестничная клетка -1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промышл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47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Style30"/>
        <w:spacing w:before="0" w:after="0"/>
        <w:rPr/>
      </w:pPr>
      <w:r>
        <w:rPr/>
        <w:t>Производственные помещения площадью – 155,3 м2 ул. Пролетарская, д. 26А</w:t>
      </w:r>
    </w:p>
    <w:p>
      <w:pPr>
        <w:pStyle w:val="Style30"/>
        <w:spacing w:before="0" w:after="0"/>
        <w:rPr/>
      </w:pPr>
      <w:r>
        <w:rPr/>
        <w:t>1 этаж: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9 столовая 9,7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0 столовая 23,1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1 столовая 5,8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2 моечная 24,9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3 туалет 1,1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4 душевая 1,2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5 душевая 1,7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6 коридор 7,9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7 тамбур 2,4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9 столовая 17,7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40 столовая 59,8 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30"/>
        <w:spacing w:before="0" w:after="0"/>
        <w:rPr/>
      </w:pPr>
      <w:r>
        <w:rPr/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473"/>
        <w:gridCol w:w="127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электр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Style30"/>
        <w:spacing w:before="0" w:after="0"/>
        <w:rPr/>
      </w:pPr>
      <w:r>
        <w:rPr/>
        <w:t>Производственные помещения площадью – 117,3 м2 ул. Насосная, д. 1</w:t>
      </w:r>
    </w:p>
    <w:p>
      <w:pPr>
        <w:pStyle w:val="Style30"/>
        <w:spacing w:before="0" w:after="0"/>
        <w:rPr/>
      </w:pPr>
      <w:r>
        <w:rPr/>
        <w:t>1 этаж: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0 кладовая 8,2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1санузел 1,7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2 коридор 2,9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3 кладовая 5,6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4 кладовая 6,7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25 кладовая 7,7 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61 лестн.клетка 15,7 м</w:t>
      </w:r>
      <w:r>
        <w:rPr>
          <w:vertAlign w:val="superscript"/>
        </w:rPr>
        <w:t>2</w:t>
      </w:r>
      <w:r>
        <w:rPr/>
        <w:t>;</w:t>
      </w:r>
    </w:p>
    <w:p>
      <w:pPr>
        <w:pStyle w:val="Style30"/>
        <w:spacing w:before="0" w:after="0"/>
        <w:rPr/>
      </w:pPr>
      <w:r>
        <w:rPr/>
        <w:t>2 этаж: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15 кухня 68,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93"/>
        <w:gridCol w:w="1171"/>
      </w:tblGrid>
      <w:tr>
        <w:trPr>
          <w:trHeight w:val="4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49 г. Пензы им. 354-й Калинковичской ордена Ленина, Краснознаменной, ордена Суворова стрелковой дивиз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85,5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Кирова, д. 55Б (№16 кухня 5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1 вспомогательная -2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0 вспомогательная – 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"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 Si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спиральный АВАТ ТМС-30НН-2Р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0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73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Докучаева, д. 20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 1 склад -5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 тамбур -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 – коридор - 2,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 склад - 19,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 21 служебная -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2 кухня - 2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3 служебная -15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872"/>
        <w:gridCol w:w="115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65М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 МЭВ – 15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в комплекте с гастроемкостями 2МЭПС2-11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8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двухсекционная цельнотянутая в комплекте ВВ2/553-12/6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1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22,2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рупской, д. 5</w:t>
      </w:r>
    </w:p>
    <w:p>
      <w:pPr>
        <w:pStyle w:val="TextBody"/>
        <w:jc w:val="left"/>
        <w:rPr/>
      </w:pPr>
      <w:r>
        <w:rPr>
          <w:sz w:val="24"/>
          <w:szCs w:val="24"/>
        </w:rPr>
        <w:t>(№ 39 кухня-74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0 кладовая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1 кладовая-9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№ 48 санузел-1,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0 душевая-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1 подсобная-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2 подсобная-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3подсобная -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5 тамбур-3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782"/>
        <w:gridCol w:w="113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38"/>
        <w:gridCol w:w="7458"/>
        <w:gridCol w:w="1276"/>
      </w:tblGrid>
      <w:tr>
        <w:trPr>
          <w:trHeight w:val="255" w:hRule="atLeast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7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«Гимназия № 53» г. Пенз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Производственные помещения площадью - 183,9 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 </w:t>
            </w:r>
            <w:r>
              <w:rPr>
                <w:sz w:val="24"/>
                <w:szCs w:val="24"/>
                <w:lang w:eastAsia="en-US"/>
              </w:rPr>
              <w:t>ул. Попова, д. 14 ( согласно технического паспорта на здание)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 гардероб персонала              14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а душевая                              1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б санузел                               1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в санузел                               1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г моечная                              2,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д кладовая                             3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е коридор                              12,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 овощной цех                        10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а мясо-рыба цех                    11,1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б моечная кухонной посуды 16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9 горячий цех                          40,5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0 электрощитовая столовой    4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0а  помещение                        1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1 коридор                                5,2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6 кладовая                               11,7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7 коридор                                1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9 раздаточная                          15,7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0 моечная                                14,8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Abat ПКА 10-1/1П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Лицей № 55»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02,9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ул. Мира, д. 15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(№48 коридор – </w:t>
      </w:r>
      <w:r>
        <w:rPr>
          <w:bCs/>
          <w:sz w:val="24"/>
          <w:szCs w:val="24"/>
        </w:rPr>
        <w:t>5,3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49 подсобная – </w:t>
      </w:r>
      <w:r>
        <w:rPr>
          <w:bCs/>
          <w:sz w:val="24"/>
          <w:szCs w:val="24"/>
        </w:rPr>
        <w:t>3,0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1 коридор – </w:t>
      </w:r>
      <w:r>
        <w:rPr>
          <w:bCs/>
          <w:sz w:val="24"/>
          <w:szCs w:val="24"/>
        </w:rPr>
        <w:t>6,7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2 коридор – </w:t>
      </w:r>
      <w:r>
        <w:rPr>
          <w:bCs/>
          <w:sz w:val="24"/>
          <w:szCs w:val="24"/>
        </w:rPr>
        <w:t>1,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TextBody"/>
        <w:jc w:val="lef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53 кухня – </w:t>
      </w:r>
      <w:r>
        <w:rPr>
          <w:bCs/>
          <w:sz w:val="24"/>
          <w:szCs w:val="24"/>
        </w:rPr>
        <w:t>18,5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4 кухня – </w:t>
      </w:r>
      <w:r>
        <w:rPr>
          <w:bCs/>
          <w:sz w:val="24"/>
          <w:szCs w:val="24"/>
        </w:rPr>
        <w:t>36,0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5 кладовка– </w:t>
      </w:r>
      <w:r>
        <w:rPr>
          <w:bCs/>
          <w:sz w:val="24"/>
          <w:szCs w:val="24"/>
        </w:rPr>
        <w:t>16,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6 моечная– </w:t>
      </w:r>
      <w:r>
        <w:rPr>
          <w:bCs/>
          <w:sz w:val="24"/>
          <w:szCs w:val="24"/>
        </w:rPr>
        <w:t>15,6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48"/>
        <w:gridCol w:w="11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 -726Ш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ароконвектомат </w:t>
            </w:r>
            <w:r>
              <w:rPr>
                <w:szCs w:val="24"/>
                <w:lang w:val="en-US"/>
              </w:rPr>
              <w:t>MKN</w:t>
            </w: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/>
              </w:rPr>
              <w:t>Si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120"/>
              <w:ind w:left="0" w:right="-108" w:firstLine="22"/>
              <w:jc w:val="left"/>
              <w:rPr>
                <w:szCs w:val="24"/>
              </w:rPr>
            </w:pPr>
            <w:r>
              <w:rPr>
                <w:szCs w:val="24"/>
              </w:rPr>
              <w:t>Пароконвектомат ПКА 10-1/1ПМ2  ЛИЦО нерж.  в комплекте с подставкой под пароконвектомат ПК-10М (840х700х640(670)мм, 10 уровней GN-1/1, ВСЯНЕРЖ,) и смягчителем воды 12 л.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120"/>
              <w:ind w:left="0" w:right="-108" w:firstLine="2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шина посудомоечная промышленная МПК-700 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120"/>
              <w:ind w:left="0" w:right="-108" w:firstLine="2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Шкаф пекарский ЭШ-3к (лицо нерж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6 г. Пензы им. Героя России А.М. Самокутяе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16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Рахманинова, 37А</w:t>
      </w:r>
    </w:p>
    <w:p>
      <w:pPr>
        <w:pStyle w:val="TextBody"/>
        <w:jc w:val="left"/>
        <w:rPr/>
      </w:pPr>
      <w:r>
        <w:rPr>
          <w:sz w:val="24"/>
          <w:szCs w:val="24"/>
        </w:rPr>
        <w:t>(столовая №31 –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№ 32 – 1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№33 – 1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столовая № 34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011"/>
        <w:gridCol w:w="111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ниверсальный привод УКМ- 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17" w:firstLine="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лита электрическая 6-конфорочная с духовым шкафом-ПЭ-</w:t>
            </w:r>
            <w:r>
              <w:rPr>
                <w:spacing w:val="-8"/>
                <w:sz w:val="24"/>
                <w:szCs w:val="24"/>
              </w:rPr>
              <w:t>726Ш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артофелеочистительная машина РР</w:t>
            </w:r>
            <w:r>
              <w:rPr>
                <w:spacing w:val="-9"/>
                <w:sz w:val="24"/>
                <w:szCs w:val="24"/>
                <w:lang w:val="en-US"/>
              </w:rPr>
              <w:t>V</w:t>
            </w:r>
            <w:r>
              <w:rPr>
                <w:spacing w:val="-9"/>
                <w:sz w:val="24"/>
                <w:szCs w:val="24"/>
              </w:rPr>
              <w:t>/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естомесильная машина МТМ 65 М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удомоечная машина ПММ 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ароконвектомат </w:t>
            </w:r>
            <w:r>
              <w:rPr>
                <w:szCs w:val="24"/>
                <w:lang w:val="en-US"/>
              </w:rPr>
              <w:t>MKN</w:t>
            </w: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/>
              </w:rPr>
              <w:t>Silv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шина картофелеочистительная МОК 300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судомоечная машина МПК-1100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ароконвектомат ПКА 10-1/1ВМ2 лицо нерж. (краш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лита электрическая Марихолодмаш ПЭ49Ж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коворода электрическая ЭСК-90-0,27-40-Ч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естомес спиральный ТМС-30HH-2P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Шкаф пекарский (Печь хлебопекарная электрическая ХПЭ-750/200.21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7 имени В.Х. Хохрякова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00,3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пр-кт Строителей, д. 46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8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851"/>
        <w:gridCol w:w="1175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МПК1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Российская Федераци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Шкаф пекарский </w:t>
            </w:r>
            <w:r>
              <w:rPr>
                <w:sz w:val="24"/>
                <w:szCs w:val="24"/>
                <w:lang w:val="en-US"/>
              </w:rPr>
              <w:t>Abat</w:t>
            </w:r>
            <w:r>
              <w:rPr>
                <w:sz w:val="24"/>
                <w:szCs w:val="24"/>
              </w:rPr>
              <w:t xml:space="preserve"> ЭШ-3К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58 г. Пензы им. Г.В. Мясников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0,8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Ворошилова,д. 9</w:t>
      </w:r>
    </w:p>
    <w:p>
      <w:pPr>
        <w:pStyle w:val="TextBody"/>
        <w:jc w:val="left"/>
        <w:rPr/>
      </w:pPr>
      <w:r>
        <w:rPr>
          <w:sz w:val="24"/>
          <w:szCs w:val="24"/>
        </w:rPr>
        <w:t>(№40 столовая -1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5 столовая- 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2 столовая -5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4 столовая -23,49 м2; №39- холод.камера-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1 раздевалка -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2 подсобная-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3 туалет -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4 туалет- 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6 кабинет -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7 подсобная-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8 коридор- 33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9 подсобная – 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0 подсобная – 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1 моечная- 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617"/>
        <w:gridCol w:w="125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а посудомоечная промышлен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электрическая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ОКПД2 28.23.15.122 страна производства- 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электр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ООО НП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альный тестомес ТМС-30НН-2Р серии LIGHT ОКПД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10-1/1ВМ2-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9 г. Пензы им. Е.П. Паролин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73,8 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Вадинская, 9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21 моечная - 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2 кухня - 3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3 кладовая - 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4 коридор -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25 тамбур -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6 служебная -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7 служебная -1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11 (ОМ-300) с насадкой подставкой П-01 для УКМ (нов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10-1/1ПМ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артофелеочистительная кухонная МКК-3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МЭП-300Н-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МПК-1100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с-0,7-01 нерж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60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– 124,2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 ул. Ростовская, д. 58А</w:t>
      </w:r>
    </w:p>
    <w:p>
      <w:pPr>
        <w:pStyle w:val="TextBody"/>
        <w:jc w:val="left"/>
        <w:rPr/>
      </w:pPr>
      <w:r>
        <w:rPr>
          <w:sz w:val="24"/>
          <w:szCs w:val="24"/>
        </w:rPr>
        <w:t>(1 этаж: №2 кабинет-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ладовая-6,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4 кладовая-8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14 подсобная-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а подсобная-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лестничная клетка-1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6 подсобная-1,5 м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jc w:val="left"/>
        <w:rPr/>
      </w:pPr>
      <w:r>
        <w:rPr>
          <w:sz w:val="24"/>
          <w:szCs w:val="24"/>
        </w:rPr>
        <w:t>2 этаж: №1 кухня-69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 лестничная клетка-1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37"/>
        <w:gridCol w:w="1204"/>
      </w:tblGrid>
      <w:tr>
        <w:trPr>
          <w:trHeight w:val="5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 М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одоумягчитель 2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п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очистительная машина </w:t>
            </w:r>
            <w:r>
              <w:rPr>
                <w:sz w:val="24"/>
                <w:szCs w:val="24"/>
                <w:lang w:val="en-US"/>
              </w:rPr>
              <w:t>PPN/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-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 Ш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 МЭПС 2-11/ 7 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 ПН-15/ 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Холодильник бытовой «Бирюса»-133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есы электронные напольны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-150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 МЭВ-15 /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 /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 8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 6.1.  </w:t>
            </w:r>
            <w:r>
              <w:rPr>
                <w:sz w:val="24"/>
                <w:szCs w:val="24"/>
                <w:lang w:val="en-US"/>
              </w:rPr>
              <w:t>Siv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ставка </w:t>
            </w:r>
            <w:r>
              <w:rPr>
                <w:sz w:val="24"/>
                <w:szCs w:val="24"/>
                <w:lang w:val="en-US"/>
              </w:rPr>
              <w:t>MKN-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цельнотянутая ВВ 2/553-12/6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М-160/9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МПК-700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артофелеочистительная кухонная МКК-30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производственная МЭП-300Н-0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пароварочный-конвективный электрический кухонный ПКА10-1/1 ПМ2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 2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65,8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 ул. Индустриальная, д. 48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2 служебная-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оридор-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склад-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овощной цех-1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кухня-3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777"/>
        <w:gridCol w:w="128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  ПЭ-726Ш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  МТМ 65 М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   ПММ К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артофелеочистительная машина  </w:t>
            </w:r>
            <w:r>
              <w:rPr>
                <w:sz w:val="24"/>
                <w:szCs w:val="24"/>
                <w:lang w:val="en-US"/>
              </w:rPr>
              <w:t>PP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   МИМ 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   2МЭПС2-11/7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 2ПН-15/7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  ШХ-1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Холодильник бытовой  «Бирюса-133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   ЭШ-2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есы электронные (напольные)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-150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   2МЭВ-15/7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 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ставка </w:t>
            </w:r>
            <w:r>
              <w:rPr>
                <w:sz w:val="24"/>
                <w:szCs w:val="24"/>
                <w:lang w:val="en-US"/>
              </w:rPr>
              <w:t xml:space="preserve">   MK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ВВ2/553-12/6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Водоумягчитель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  ЗВ-12/8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Ж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МПК-700К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артофелеочистительная кухонная МКК-30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электрическая производственная МЭП-300Н-0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1-х блюд ПМЭС-70КМ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6,8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Онежская, д. 11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>(№1 овощной цех – 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холодильная камера – 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1 подсобная –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2 коридор – 2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 склад – 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8  моечная – 2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29 моечная – 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тамбур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7 – туалет-0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0  кухня – 6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5 душевая –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 туалет – 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 мясной цех –  1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 холодильная камера – 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 кабинет-8,1м</w:t>
      </w:r>
      <w:r>
        <w:rPr>
          <w:sz w:val="24"/>
          <w:szCs w:val="24"/>
          <w:vertAlign w:val="superscript"/>
        </w:rPr>
        <w:t xml:space="preserve">2; </w:t>
      </w:r>
      <w:r>
        <w:rPr>
          <w:sz w:val="24"/>
          <w:szCs w:val="24"/>
        </w:rPr>
        <w:t>подсобная-5,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23"/>
        <w:gridCol w:w="123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кухонная маши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6-1/1ПМ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мит 2 блюд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Abat ЭП 6ЖШ-01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ОООНПФ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промышленная МПК-1100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4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rPr/>
      </w:pPr>
      <w:r>
        <w:rPr/>
        <w:t>Производственные помещения площадью – 256,3 м2 ул. Бородина, д. 16</w:t>
      </w:r>
    </w:p>
    <w:p>
      <w:pPr>
        <w:pStyle w:val="Style30"/>
        <w:spacing w:before="0" w:after="0"/>
        <w:rPr/>
      </w:pPr>
      <w:r>
        <w:rPr/>
        <w:t xml:space="preserve">№ </w:t>
      </w:r>
      <w:r>
        <w:rPr/>
        <w:t>30 столовая -112,7 м2;</w:t>
      </w:r>
    </w:p>
    <w:p>
      <w:pPr>
        <w:pStyle w:val="Style30"/>
        <w:spacing w:before="0" w:after="0"/>
        <w:rPr/>
      </w:pPr>
      <w:r>
        <w:rPr/>
        <w:t>вспомогательное -143,6 м2, :</w:t>
      </w:r>
    </w:p>
    <w:p>
      <w:pPr>
        <w:pStyle w:val="Style30"/>
        <w:spacing w:before="0" w:after="0"/>
        <w:rPr/>
      </w:pPr>
      <w:r>
        <w:rPr/>
        <w:t>- № 1,2– склад-19,5 м2,</w:t>
      </w:r>
    </w:p>
    <w:p>
      <w:pPr>
        <w:pStyle w:val="Style30"/>
        <w:spacing w:before="0" w:after="0"/>
        <w:rPr/>
      </w:pPr>
      <w:r>
        <w:rPr/>
        <w:t>- № 5 душевая – 1,8 м2,</w:t>
      </w:r>
    </w:p>
    <w:p>
      <w:pPr>
        <w:pStyle w:val="Style30"/>
        <w:spacing w:before="0" w:after="0"/>
        <w:rPr/>
      </w:pPr>
      <w:r>
        <w:rPr/>
        <w:t>- № 6,7 сан узел – 2 м2,</w:t>
      </w:r>
    </w:p>
    <w:p>
      <w:pPr>
        <w:pStyle w:val="Style30"/>
        <w:spacing w:before="0" w:after="0"/>
        <w:rPr/>
      </w:pPr>
      <w:r>
        <w:rPr/>
        <w:t>- № 4,8,11,13,28 служебные – 55,9 м2,</w:t>
      </w:r>
    </w:p>
    <w:p>
      <w:pPr>
        <w:pStyle w:val="Style30"/>
        <w:spacing w:before="0" w:after="0"/>
        <w:rPr/>
      </w:pPr>
      <w:r>
        <w:rPr/>
        <w:t>- № 9,10 – холодильная камера – 13 м2 (не работает)</w:t>
      </w:r>
    </w:p>
    <w:p>
      <w:pPr>
        <w:pStyle w:val="Style30"/>
        <w:spacing w:before="0" w:after="0"/>
        <w:rPr/>
      </w:pPr>
      <w:r>
        <w:rPr/>
        <w:t>- № 12 коридор – 26,7 м2,</w:t>
      </w:r>
    </w:p>
    <w:p>
      <w:pPr>
        <w:pStyle w:val="Style30"/>
        <w:spacing w:before="0" w:after="0"/>
        <w:rPr/>
      </w:pPr>
      <w:r>
        <w:rPr/>
        <w:t>- № 3 тамбур – 2,3 м2,</w:t>
      </w:r>
    </w:p>
    <w:p>
      <w:pPr>
        <w:pStyle w:val="Style30"/>
        <w:spacing w:before="0" w:after="0"/>
        <w:rPr/>
      </w:pPr>
      <w:r>
        <w:rPr/>
        <w:t>- № 29 моечная – 22,4 м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37"/>
        <w:gridCol w:w="12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 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МК 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тельная машина МТМ 65 М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умягчитель 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 -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2 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 – 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электронные (напольные) </w:t>
            </w:r>
            <w:r>
              <w:rPr>
                <w:sz w:val="24"/>
                <w:szCs w:val="24"/>
                <w:lang w:val="en-US"/>
              </w:rPr>
              <w:t>DB</w:t>
            </w:r>
            <w:r>
              <w:rPr>
                <w:sz w:val="24"/>
                <w:szCs w:val="24"/>
              </w:rPr>
              <w:t xml:space="preserve"> -1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 -11/7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 -15/7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 -15/7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ПН - 15/7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ухонная овощерезательная МПР-350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Марихолодмаш ПЭ49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Атлант МХ-5810-6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ка МОК-300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7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77,1м</w:t>
      </w:r>
      <w:r>
        <w:rPr>
          <w:sz w:val="24"/>
          <w:szCs w:val="24"/>
          <w:vertAlign w:val="superscript"/>
        </w:rPr>
        <w:t xml:space="preserve">2    </w:t>
      </w:r>
      <w:r>
        <w:rPr>
          <w:sz w:val="24"/>
          <w:szCs w:val="24"/>
        </w:rPr>
        <w:t xml:space="preserve">ул.Лядова, д. 14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1 тамбур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2 подсобная – 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 3 подсобная – 1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 кабинет – 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душевая –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 туалет –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7 умывальная –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 коридор – 2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подсобная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раздевалка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 склад – 1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кухня – 6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моечная – 2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972"/>
        <w:gridCol w:w="134"/>
        <w:gridCol w:w="361"/>
        <w:gridCol w:w="6887"/>
        <w:gridCol w:w="135"/>
        <w:gridCol w:w="1469"/>
      </w:tblGrid>
      <w:tr>
        <w:trPr>
          <w:trHeight w:val="493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26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 6.1 Silve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  <w:r>
              <w:rPr>
                <w:sz w:val="24"/>
                <w:szCs w:val="24"/>
                <w:lang w:val="en-US"/>
              </w:rPr>
              <w:t>AbatVGR</w:t>
            </w:r>
            <w:r>
              <w:rPr>
                <w:sz w:val="24"/>
                <w:szCs w:val="24"/>
              </w:rPr>
              <w:t>-1100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(ОМ-300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КК-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Р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Р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МЭС-70КМ-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МКК -300-01 картофелеочиститель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100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66 г. Пензы имени Виктора Александровича Стукал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 187,4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Медицинская, д. 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4"/>
              <w:gridCol w:w="3391"/>
              <w:gridCol w:w="3224"/>
            </w:tblGrid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0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9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8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3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2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1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лодная камера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0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9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8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7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6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5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4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ощехранилище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</w:t>
                  </w:r>
                </w:p>
              </w:tc>
              <w:tc>
                <w:tcPr>
                  <w:tcW w:w="3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7730"/>
              <w:gridCol w:w="1364"/>
            </w:tblGrid>
            <w:tr>
              <w:trPr>
                <w:trHeight w:val="450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удомоечная машина ПММ К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ктомат МК</w:t>
                  </w:r>
                  <w:r>
                    <w:rPr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sz w:val="24"/>
                      <w:szCs w:val="24"/>
                    </w:rPr>
                    <w:t xml:space="preserve"> 6.1 </w:t>
                  </w:r>
                  <w:r>
                    <w:rPr>
                      <w:sz w:val="24"/>
                      <w:szCs w:val="24"/>
                      <w:lang w:val="en-US"/>
                    </w:rPr>
                    <w:t>Silver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ароконвектомат ПКА6-1/1ПМ2   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шина посудомоечная  МПК-700К 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63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ул. Красносельская, строение  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46"/>
              <w:gridCol w:w="3130"/>
            </w:tblGrid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тера (а)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стройка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68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752"/>
              <w:gridCol w:w="1391"/>
            </w:tblGrid>
            <w:tr>
              <w:trPr>
                <w:trHeight w:val="35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Пароконвектомат   MKN 6.1 Silver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ароконвектомат ПКА6-1/1ПМ2   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шина посудомоечная МПК-700К  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дание №3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307,9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Светлая, стр. № 1Б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275"/>
              <w:gridCol w:w="2999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вентар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15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грузо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7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бин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мещение 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9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8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1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2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23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ываль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5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6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ната персонала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6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7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мещение 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9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0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дитерски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1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ощно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2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но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6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3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лодны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4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7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5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ячи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6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,9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37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ато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4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ф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 м2</w:t>
                  </w:r>
                </w:p>
              </w:tc>
            </w:tr>
          </w:tbl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"/>
              <w:gridCol w:w="7592"/>
              <w:gridCol w:w="1417"/>
            </w:tblGrid>
            <w:tr>
              <w:trPr>
                <w:trHeight w:val="727" w:hRule="atLeast"/>
              </w:trPr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 шт.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ния раздачи «Школьник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каф холодильный «</w:t>
                  </w:r>
                  <w:r>
                    <w:rPr>
                      <w:sz w:val="24"/>
                      <w:szCs w:val="24"/>
                      <w:lang w:val="en-US"/>
                    </w:rPr>
                    <w:t>Infrico</w:t>
                  </w:r>
                  <w:r>
                    <w:rPr>
                      <w:sz w:val="24"/>
                      <w:szCs w:val="24"/>
                    </w:rPr>
                    <w:t xml:space="preserve">» </w:t>
                  </w:r>
                  <w:r>
                    <w:rPr>
                      <w:sz w:val="24"/>
                      <w:szCs w:val="24"/>
                      <w:lang w:val="en-US"/>
                    </w:rPr>
                    <w:t>AGB</w:t>
                  </w:r>
                  <w:r>
                    <w:rPr>
                      <w:sz w:val="24"/>
                      <w:szCs w:val="24"/>
                    </w:rPr>
                    <w:t xml:space="preserve"> 7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Шкаф холодильный </w:t>
                  </w:r>
                  <w:r>
                    <w:rPr>
                      <w:sz w:val="24"/>
                      <w:szCs w:val="24"/>
                      <w:lang w:val="en-US"/>
                    </w:rPr>
                    <w:t>AGB</w:t>
                  </w:r>
                  <w:r>
                    <w:rPr>
                      <w:sz w:val="24"/>
                      <w:szCs w:val="24"/>
                    </w:rPr>
                    <w:t xml:space="preserve"> 1402 « </w:t>
                  </w:r>
                  <w:r>
                    <w:rPr>
                      <w:sz w:val="24"/>
                      <w:szCs w:val="24"/>
                      <w:lang w:val="en-US"/>
                    </w:rPr>
                    <w:t>Infrico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ниверсальная кухонная машина УКМ-П Торгма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а посудомоечная АВАТ МПК-1400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нтом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тел пищеварочный 24кВт,380 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Хлеборезка настольная </w:t>
                  </w:r>
                  <w:r>
                    <w:rPr>
                      <w:sz w:val="24"/>
                      <w:szCs w:val="24"/>
                      <w:lang w:val="en-US"/>
                    </w:rPr>
                    <w:t>DS</w:t>
                  </w:r>
                  <w:r>
                    <w:rPr>
                      <w:sz w:val="24"/>
                      <w:szCs w:val="24"/>
                    </w:rPr>
                    <w:t xml:space="preserve">-36 </w:t>
                  </w:r>
                  <w:r>
                    <w:rPr>
                      <w:sz w:val="24"/>
                      <w:szCs w:val="24"/>
                      <w:lang w:val="en-US"/>
                    </w:rPr>
                    <w:t>MMateka</w:t>
                  </w:r>
                  <w:r>
                    <w:rPr>
                      <w:sz w:val="24"/>
                      <w:szCs w:val="24"/>
                    </w:rPr>
                    <w:t xml:space="preserve"> 755-740-700 23/50 0.16 кВ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ароконвектомат </w:t>
                  </w:r>
                  <w:r>
                    <w:rPr>
                      <w:sz w:val="24"/>
                      <w:szCs w:val="24"/>
                      <w:lang w:val="en-US"/>
                    </w:rPr>
                    <w:t>Tecnoeka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EKF</w:t>
                  </w:r>
                  <w:r>
                    <w:rPr>
                      <w:sz w:val="24"/>
                      <w:szCs w:val="24"/>
                    </w:rPr>
                    <w:t xml:space="preserve"> 711 </w:t>
                  </w:r>
                  <w:r>
                    <w:rPr>
                      <w:sz w:val="24"/>
                      <w:szCs w:val="24"/>
                      <w:lang w:val="en-US"/>
                    </w:rPr>
                    <w:t>UD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22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ниверсальная кухонная машина УКМ 0,6(мат=*1/,18/3,877*1,012*1,03)                                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88,9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Молодогвардейская, д. 46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034"/>
              <w:gridCol w:w="3034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18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19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0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ел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1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ел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рузо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№24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5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6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готово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7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х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7700"/>
              <w:gridCol w:w="1417"/>
            </w:tblGrid>
            <w:tr>
              <w:trPr>
                <w:trHeight w:val="411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ктомат МК</w:t>
                  </w:r>
                  <w:r>
                    <w:rPr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sz w:val="24"/>
                      <w:szCs w:val="24"/>
                    </w:rPr>
                    <w:t xml:space="preserve"> 6.1 </w:t>
                  </w:r>
                  <w:r>
                    <w:rPr>
                      <w:sz w:val="24"/>
                      <w:szCs w:val="24"/>
                      <w:lang w:val="en-US"/>
                    </w:rPr>
                    <w:t>Silve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 82,8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Ушакова, д. 15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034"/>
              <w:gridCol w:w="3034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нткамера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2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лад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,8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бинет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ываль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7469"/>
              <w:gridCol w:w="1417"/>
            </w:tblGrid>
            <w:tr>
              <w:trPr>
                <w:trHeight w:val="278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ктомат МКN 6.1 Silve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с углубленным изучением информатики № 68 г. Пензы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 1 </w:t>
            </w:r>
          </w:p>
          <w:p>
            <w:pPr>
              <w:pStyle w:val="TextBody"/>
              <w:jc w:val="left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изводственные помещения площадью – 196,9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пр-кт Строителей, д. 140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(№1 тамбур-2,6 </w:t>
            </w:r>
            <w:bookmarkStart w:id="0" w:name="_Hlk88121169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  <w:bookmarkEnd w:id="0"/>
            <w:r>
              <w:rPr>
                <w:sz w:val="24"/>
                <w:szCs w:val="24"/>
              </w:rPr>
              <w:t xml:space="preserve"> №2 кабинет-7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3 кабинет-11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4 кабинет-7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5 душевая -1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6 сан.узел-1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7 коридор-2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8 склад -2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9 склад-17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0 холод.камера-9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1 коридор-5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2 склад -12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3 склад -5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; №14 кухня -60,1 </w:t>
            </w:r>
            <w:bookmarkStart w:id="1" w:name="_Hlk88121711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  <w:bookmarkEnd w:id="1"/>
            <w:r>
              <w:rPr>
                <w:sz w:val="24"/>
                <w:szCs w:val="24"/>
              </w:rPr>
              <w:t>№15 моечная-24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7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6.1 Silver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оконвектомат РФ (ПКА 10-1/1ПМ2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омоечная машина МПК-700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 211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-т Строителей, д. 12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№1 тамбур -2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2 кабинет -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3 подсобная -11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4 кабинет -4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5 душевая -2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6 тамбур -1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7 тамбур -0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8 коридор -28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9 моечная -4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0 моечная -16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1 холод.камера -10,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2 коридор-6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3 склад – 1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4 моечная-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5 кухня-73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7-моечная-23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7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роконвектомат </w:t>
            </w:r>
            <w:r>
              <w:rPr>
                <w:bCs/>
                <w:sz w:val="24"/>
                <w:szCs w:val="24"/>
                <w:lang w:val="en-US"/>
              </w:rPr>
              <w:t>MKN</w:t>
            </w:r>
            <w:r>
              <w:rPr>
                <w:bCs/>
                <w:sz w:val="24"/>
                <w:szCs w:val="24"/>
              </w:rPr>
              <w:t xml:space="preserve">6/1 </w:t>
            </w:r>
            <w:r>
              <w:rPr>
                <w:bCs/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оконвектомат РФ (ПКА 10-1/1ПМ2)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9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217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Терновского, д. 168</w:t>
      </w:r>
    </w:p>
    <w:p>
      <w:pPr>
        <w:pStyle w:val="TextBody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тамбур 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 кабинет - 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абинет - 1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 подсобная -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подсобная -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 санитарный узел - 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 коридор - 34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подсобная -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кладовая -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1 холодильная камера - 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2 подсобная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 кабинет - 1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 подсобная - 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15 кухня - 37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моечная - 2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52 кабинет - 3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ухонная овощерезательная УКМ-11 (ОМ-30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МПК-700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ПКА 10-1/1ПМ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1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202,5 м</w:t>
      </w:r>
      <w:r>
        <w:rPr>
          <w:sz w:val="24"/>
          <w:szCs w:val="24"/>
          <w:vertAlign w:val="superscript"/>
        </w:rPr>
        <w:t xml:space="preserve">2    </w:t>
      </w:r>
      <w:r>
        <w:rPr>
          <w:sz w:val="24"/>
          <w:szCs w:val="24"/>
        </w:rPr>
        <w:t>ул. Можайского, д. 1</w:t>
      </w:r>
    </w:p>
    <w:p>
      <w:pPr>
        <w:pStyle w:val="TextBody"/>
        <w:rPr/>
      </w:pPr>
      <w:r>
        <w:rPr>
          <w:sz w:val="24"/>
          <w:szCs w:val="24"/>
        </w:rPr>
        <w:t>(1 этаж: тамбур № 1 -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2 - 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3 -1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4 - 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душевая №5 - 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туалет №6 - 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оридор № 7 - 3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8 - 1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холодильная камера №9 - 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оридор №10 - 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11 - 1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 12 - 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13 -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моечная № 14 - 2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ухня №15 - 6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Multimax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в комплекте МТМ 65М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кухонная машина УКМ 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М-2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ПММ К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ЭШ-2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вок холодильный в комплекте 2ПВО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в комплекте ПЭ-726Ш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первых блюд в комплекте с гастроемкостями 2МЭПС2-11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вторых блюд в комплекте 2МЭВ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ТОРГМАШ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 МОК- 3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каф холодильный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1-0,5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Капри 1,5Н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996"/>
        <w:gridCol w:w="2300"/>
        <w:gridCol w:w="149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75 (автофургон) марки 173411-00000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96 РК 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лицей № 7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5"/>
      </w:tblGrid>
      <w:tr>
        <w:trPr>
          <w:trHeight w:val="300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1 этаж литер А общей площадью – 197,2 м2 ул. Ладожская, д. 125 (склад -10.5 м2, холодильная камера – 4.9 м2, служебная- 2,4 м2, склад – 9.1 м2, служебная – 25.7 м2, моечная – 5.5 м2, тамбур – 2.3 м2, кухня – 61.5 м2, служебная – 6.7 м2, душевая – 1.6 м2, туалет -1.0 м2, туалет -0.8 м2, служебная – 17.7 м2, холодильная камера – 8.9 м2, коридор- 26,5 м2, служебная – 12,1 м2 )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ind w:right="9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ind w:right="9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7654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борудования, марка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а разрубочная для мяс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8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ОК-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MKN-G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-12/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5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-12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-15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секционная цельнотянутая ВВ2/553-12/6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CAS AD -2.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умягчитель 2S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АЕ-G22NA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 AL-200 GN 1/1 48л., серы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 AL-200 GN 1/1 48л., си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-секционная ВМ -1/8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DB-150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 S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Silver 10.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29"/>
        <w:gridCol w:w="2166"/>
        <w:gridCol w:w="189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173411-0000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09 КН 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Щ № 74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>Производственные помещения площадью – 199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Ладожская, д. 131</w:t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1 овощной цех – 1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 склад –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тамбур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 подсобная –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 душевая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6 туалет – 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туалет –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8 мясной цех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9 холодильная камера – 8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0 холодильная камера – 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1 подсобная –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2 коридор – 2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3 складское помещение – 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8 моечная – 2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9 моечная – 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0 кухня – 60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99"/>
        <w:gridCol w:w="13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 – во, 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Silver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МЭП -300                                                            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  <w:r>
              <w:rPr>
                <w:sz w:val="24"/>
                <w:szCs w:val="24"/>
                <w:lang w:val="en-US"/>
              </w:rPr>
              <w:t xml:space="preserve"> РФ</w:t>
              <w:tab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(тип 2)</w:t>
              <w:tab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  <w:tab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  <w:tab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5/62 г. Пензы им. Героя Советского Союза А.И. Мереняшев</w:t>
      </w:r>
      <w:r>
        <w:rPr>
          <w:sz w:val="24"/>
          <w:szCs w:val="24"/>
        </w:rPr>
        <w:t>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№ 1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97,5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Тепличная, д. 18</w:t>
      </w:r>
    </w:p>
    <w:p>
      <w:pPr>
        <w:pStyle w:val="TextBody"/>
        <w:jc w:val="left"/>
        <w:rPr/>
      </w:pPr>
      <w:r>
        <w:rPr>
          <w:sz w:val="24"/>
          <w:szCs w:val="24"/>
        </w:rPr>
        <w:t>(№ 8 подсобное – 16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 душевая –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 подсобное – 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-туалет -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 умывальная -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 моечная – 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 склад –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тамбур– 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2 коридор -  2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1 подсобная -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3 подсобная - 1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1 моечная - 5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2 столовая- 6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0 склад - 2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9 холодильная камера - 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0 подсобная -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134"/>
      </w:tblGrid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Silver 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 промышлен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 № 2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-  135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Пермская, д. 1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 60 кладовая – 15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7 тамбур – 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8 кладовая  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9 цех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6 коридор  – 1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1  подсобная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2 туалет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4 подсобная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3 коридор –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5 подсобная  – 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1 цех – 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0 цех –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3 моечная  – 1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2 цех– 3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134"/>
      </w:tblGrid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Abart МПК-1100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Abat ПКА 10-1/1пм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ПЭ69Ж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6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232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Лядова, д. 50</w:t>
      </w:r>
    </w:p>
    <w:p>
      <w:pPr>
        <w:pStyle w:val="TextBody"/>
        <w:jc w:val="left"/>
        <w:rPr/>
      </w:pPr>
      <w:r>
        <w:rPr>
          <w:sz w:val="24"/>
          <w:szCs w:val="24"/>
        </w:rPr>
        <w:t>(№ 36 столовая (кухня)- 9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7 столовая (мойка)-1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№ 38 столовая (мойка посуды) - 2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9 тамбур-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0 столовая (зав. Производством)- 1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1 столовая (овощной цех)-1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42 столовая (хоз. Персонал)-6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 № № 43 санузел-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4  санузел – 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5 санузел-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6 заготовочная -17,6 м</w:t>
      </w:r>
      <w:r>
        <w:rPr>
          <w:sz w:val="24"/>
          <w:szCs w:val="24"/>
          <w:vertAlign w:val="superscript"/>
        </w:rPr>
        <w:t xml:space="preserve">2 ; </w:t>
      </w:r>
      <w:r>
        <w:rPr>
          <w:sz w:val="24"/>
          <w:szCs w:val="24"/>
        </w:rPr>
        <w:t>№ 47 холод.камера- 8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8 коридор – 3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№ 49,50-подсобная- 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51 подсобная- 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133"/>
        <w:gridCol w:w="11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Silver 10</w:t>
            </w:r>
            <w:r>
              <w:rPr>
                <w:sz w:val="24"/>
                <w:szCs w:val="24"/>
              </w:rPr>
              <w:t xml:space="preserve">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ясорубка электр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МПК-700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лита электрическая 4-х конфорочная с духовым шкаф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БОУ «Средняя общеобразовательная школа № 77»  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224,9 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Антонова, д. 27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18 моечная - 3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0 кладовая – 10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1 холодильная камера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2 кладовая – 14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23 холодильник – 7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24 тамбур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5 тарная – 1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6 гардероб – 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7 санузел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8 кладовая –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9  овощной цех – 1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0 коридор – 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1 горячий цех – 2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2 мясной цех – 7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843"/>
        <w:gridCol w:w="113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Silver 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 Multima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МПК-1100К</w:t>
              <w:tab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ЭП-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31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Антонова, д. 72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 39 моечная - 3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0 горячий цех – 37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1 мясной цех - 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2 овощной цех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3 тамбур –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4 кладовая – 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5 кладовая – 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6 коридор – 1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№ 47 бельевая –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8 гардеробная – 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9 душевая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0 санузел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51 санузел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2 подсобная – 1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843"/>
        <w:gridCol w:w="113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-01 (лицо нерж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 спиральный </w:t>
            </w:r>
            <w:r>
              <w:rPr>
                <w:sz w:val="24"/>
                <w:szCs w:val="24"/>
                <w:lang w:val="en-US"/>
              </w:rPr>
              <w:t>Abat</w:t>
            </w:r>
            <w:r>
              <w:rPr>
                <w:sz w:val="24"/>
                <w:szCs w:val="24"/>
              </w:rPr>
              <w:t xml:space="preserve"> ТМС-30НН-2Р </w:t>
            </w:r>
            <w:r>
              <w:rPr>
                <w:sz w:val="24"/>
                <w:szCs w:val="24"/>
                <w:lang w:val="en-US"/>
              </w:rPr>
              <w:t>LIGH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10-1/1ПМ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МПК-1100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подовый ЭШ-2К электричес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Гимназия св. Иннокентия Пензенского»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 - 40,2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Кулибина, д. 10Б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спомогательная -7,1 м</w:t>
      </w:r>
      <w:r>
        <w:rPr>
          <w:sz w:val="24"/>
          <w:szCs w:val="24"/>
          <w:vertAlign w:val="superscript"/>
        </w:rPr>
        <w:t xml:space="preserve">2; </w:t>
      </w:r>
      <w:r>
        <w:rPr>
          <w:sz w:val="24"/>
          <w:szCs w:val="24"/>
        </w:rPr>
        <w:t xml:space="preserve"> вспомогательная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кухня -1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моечная – 3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моечная – 6,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прихожая -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38"/>
        <w:gridCol w:w="118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-12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12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 -12/8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резка МПР-350-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секционная цельнотянутая в комплекте ВВ2/553-12/6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в комплекте ВМ-1/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СА</w:t>
            </w:r>
            <w:r>
              <w:rPr>
                <w:sz w:val="24"/>
                <w:szCs w:val="24"/>
                <w:lang w:val="en-US"/>
              </w:rPr>
              <w:t>SDL</w:t>
            </w:r>
            <w:r>
              <w:rPr>
                <w:sz w:val="24"/>
                <w:szCs w:val="24"/>
              </w:rPr>
              <w:t>-200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электронные </w:t>
            </w:r>
            <w:r>
              <w:rPr>
                <w:sz w:val="24"/>
                <w:szCs w:val="24"/>
                <w:lang w:val="en-US"/>
              </w:rPr>
              <w:t>CAS SW-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МЭВ-15/7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для первых блю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тирочно -резательная МПР-350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приборов 2ПП1-6/7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ятильник электрический </w:t>
            </w:r>
            <w:r>
              <w:rPr>
                <w:sz w:val="24"/>
                <w:szCs w:val="24"/>
                <w:lang w:val="en-US"/>
              </w:rPr>
              <w:t>Kuechenbach PU -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в комплекте с дополнительным оборудование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стомес </w:t>
            </w:r>
            <w:r>
              <w:rPr>
                <w:sz w:val="24"/>
                <w:szCs w:val="24"/>
                <w:lang w:val="en-US"/>
              </w:rPr>
              <w:t>Abat</w:t>
            </w:r>
            <w:r>
              <w:rPr>
                <w:sz w:val="24"/>
                <w:szCs w:val="24"/>
              </w:rPr>
              <w:t xml:space="preserve"> ТМС-30НН-2Р спиральный  РФ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промышленна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78 г. Пензы им. В.А. Глазу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170,2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Генерала Глазунова, стр.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№60 - 4,3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77 - 11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буфет, №78 - 33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горячий цех, №79 - 10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моечная, №80 - 4,3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81 - 7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82 - 4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моечная, №83 - 4,3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моечная, №84 - 34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коридор, №85 - 11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86 -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тамбур, №87 - 1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тамбур, №88 - 6,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89 - 9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, №91 - 3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коридор, №92 - 4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кладовая, №93 - 5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санузел, №94 - 9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помещение персонала, №95 - 1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– душева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1"/>
        <w:gridCol w:w="1276"/>
      </w:tblGrid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типа ПКА 10-1/1ПМ2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ектрический КПЭМ-160/9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ка АХМ-300А ЯНЫЧ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шина посудомоечная купольного типа </w:t>
            </w:r>
            <w:r>
              <w:rPr>
                <w:sz w:val="24"/>
                <w:szCs w:val="24"/>
                <w:lang w:val="en-US"/>
              </w:rPr>
              <w:t>Abat</w:t>
            </w:r>
            <w:r>
              <w:rPr>
                <w:sz w:val="24"/>
                <w:szCs w:val="24"/>
              </w:rPr>
              <w:t>МПК-1100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9 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432,4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ул. Ладожская, строение 142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№ 132 пекарский цех – 3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5 мясно-рыбный цех – 2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8 овощной цех – 2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9 гардероб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№ 140 душевая – 2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141 санузел – 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2 тамбур 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3 помещение отх.кухни - 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4 склад- 9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7 помещение приема пищи - 8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8 кабинет для персонала-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9 помещение обраб. яиц – 7,4 м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 xml:space="preserve"> № 150 хранен. суточ. пробы – 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1 моечная – 1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2  холодный цех – 2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4 тамбур-шлюз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5 моечная – 2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6 горячий цех – 7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7 моечная – 1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8 коридор – 9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9 коридор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60 загрузочная – 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61 кладовая – 1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1" w:type="dxa"/>
        <w:jc w:val="left"/>
        <w:tblInd w:w="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38"/>
        <w:gridCol w:w="7650"/>
        <w:gridCol w:w="1276"/>
        <w:gridCol w:w="97"/>
      </w:tblGrid>
      <w:tr>
        <w:trPr>
          <w:trHeight w:val="2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ITPIZZA  спиральный М-30-2S-С 3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для крутого теста МТ-15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конвекционная КЭП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СЭР КПЭМ-60/9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СЭР КПЭМ-100/9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6-1/1 п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.900СЕР ЭСК-90-0,47-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SILANOS T1500B DXE с дозатором и сушк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ТОРГМ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холодных блюд ЗПВ-15/7Н RAD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ОШ № 80 г. Пензы» им. В.К. Бочкаре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Производственные помещения площадью – 202,3 м2 ул. Измайлова, д. 8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(№ 95 - кладовая овощей (5,8м2) №98; – кладовая сухих продуктов (11,9 м2); кладовая №99 (15,6м2); №101 душевая – (2,4м2) №103 душевая (2,4м2); № 106 коридор – (31м2); №107– коридор (18,8 м2); № 108 – коридор (14,2 м2); № 105 – помещение уборочного инвентаря (3,6 м2); №100 гардероб персонала (9,2 м2); №102 гардероб персонала (9,2м2); №109 тамбур - (2,5 м2); № 110 – тамбур (1,7 м2); №162 подсобное помещение – (12,1м2)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474"/>
        <w:gridCol w:w="1413"/>
      </w:tblGrid>
      <w:tr>
        <w:trPr>
          <w:trHeight w:val="52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орудования, мар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/>
              <w:t xml:space="preserve">Шкаф холодильный низкотемпературный В/Гц 230/5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/>
              <w:t xml:space="preserve">Пароконвектомат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версальная кухонная машина УКМ-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М-250/9 Т (вся нерж.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/>
              <w:t xml:space="preserve">Котел пищеварочный КПЭМ-100-ОР (модель 2014г)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орезка Янычар АХМ-300А              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ворода электр. ЭСК-80-0,27-40 вся нерж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распашной для хлеба ШРХ-6-1 РН нерж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ПВВ(Н)-70КМ-С-НШ вся нерж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 xml:space="preserve">Мармит ЭМК-70КМ-01 вся нерж. 1500мм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шина тестомесильная МТМ-65 МНА(с дежой)                                                          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Шкаф пекарский ЭШ-3к (лицо нерж.)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Шкаф ШРТ-10-1/1М2 расстоечный теплово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судомоечная машина МПК-1400К       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ЦО №1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- 105,9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Воронова, д. 16</w:t>
      </w:r>
    </w:p>
    <w:p>
      <w:pPr>
        <w:pStyle w:val="Normal"/>
        <w:rPr/>
      </w:pPr>
      <w:r>
        <w:rPr>
          <w:sz w:val="24"/>
          <w:szCs w:val="24"/>
        </w:rPr>
        <w:t>(№ 34 кухня - 3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5 кухня – 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6 кухня – 1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7 коридор – 1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8 тамбур – 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9 склад – 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 подсобная – 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0 склад - 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1 санузел –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2 санузел –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8 г. Пензы им. Б.Ф. Зуб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– 440,3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Ревунова, строе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№ 75 горячий цех- 6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 76 моечная- 2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 77 холодный цех – 1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79 мучной цех – 1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 80  пекарский цех- 4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1 коридор  10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2 мясо-рыбный цех – 1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3 цех первичной обработки овощей – 9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3 а  цех вторичной обработки овощей -1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4  лестница – 29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5 гардероб – 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6  душевая –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7  санузел-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8 тамбур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89 тамбур –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0  помещение для хранения –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1 кладовая сыпучих продуктов – 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1а  хлебная экспедиция – 4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2 помещение приема пищи – 9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3 кабинет заведующего столовой 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4 склад – 1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5 помещение обработки яиц- 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96  моечная – 1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 98 моечная – 15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864"/>
        <w:gridCol w:w="119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а 80ММ POLAIR КХН-11,57 2260Х2860Х2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блок POLAIR MM 218 S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а 100ММ POLAIR КХН-11,57 2300Х2900Х2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холодильный с глухой дверью POLAIR CM114-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холодильный с глухой дверью POLAIR CM107-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конвекционная КЭП-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расстоечный ШРТ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альный тестомес ТМС-40НН-2Р серии LIGH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охлаждаемый HICOLD GN 111/T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резка МПР-350М-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 пищеварочный КПЭМ-100/9 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конвектомат ПКА 10-1/1ПМ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ая кухонная машина ТОРГМАШ УКМ-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ворода ОПРОКИД.900СЕР ЭСК-90-0,47-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т вытяжной центральный ITERMA ЗВЦ-1700Х2000Х3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электрическая ЭП-6П без дух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 пищеварочный КПЭМ-60/9 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нельная посудомоечная машина Gabino LM-T-1700-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авок для холодных закусок ПВВ(Н)-70КМ-С-01-Н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авок для вторых блюд ABAT ПМЭС-70КМ-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резка МПР-350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холодильный CM 107-S Polair (ШХ-0,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249" w:hanging="349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09" w:firstLine="11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i w:val="false"/>
    </w:rPr>
  </w:style>
  <w:style w:type="character" w:styleId="WW8Num40z0">
    <w:name w:val="WW8Num40z0"/>
    <w:qFormat/>
    <w:rPr>
      <w:sz w:val="40"/>
      <w:szCs w:val="4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1">
    <w:name w:val="Заголовок 1 Знак"/>
    <w:basedOn w:val="Style5"/>
    <w:qFormat/>
    <w:rPr>
      <w:b/>
      <w:sz w:val="26"/>
    </w:rPr>
  </w:style>
  <w:style w:type="character" w:styleId="21">
    <w:name w:val="Заголовок 2 Знак"/>
    <w:basedOn w:val="Style5"/>
    <w:qFormat/>
    <w:rPr>
      <w:b/>
      <w:sz w:val="26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Стандартный HTML Знак"/>
    <w:basedOn w:val="Style5"/>
    <w:qFormat/>
    <w:rPr>
      <w:rFonts w:ascii="Courier New" w:hAnsi="Courier New" w:cs="Courier New"/>
    </w:rPr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14">
    <w:name w:val="Прощание Знак"/>
    <w:basedOn w:val="Style5"/>
    <w:qFormat/>
    <w:rPr>
      <w:sz w:val="24"/>
      <w:szCs w:val="24"/>
    </w:rPr>
  </w:style>
  <w:style w:type="character" w:styleId="Style15">
    <w:name w:val="Подпись Знак"/>
    <w:basedOn w:val="Style5"/>
    <w:qFormat/>
    <w:rPr>
      <w:sz w:val="24"/>
      <w:szCs w:val="24"/>
    </w:rPr>
  </w:style>
  <w:style w:type="character" w:styleId="Style16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17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8">
    <w:name w:val="Приветствие Знак"/>
    <w:basedOn w:val="Style5"/>
    <w:qFormat/>
    <w:rPr>
      <w:sz w:val="24"/>
      <w:szCs w:val="24"/>
    </w:rPr>
  </w:style>
  <w:style w:type="character" w:styleId="Style19">
    <w:name w:val="Дата Знак"/>
    <w:basedOn w:val="Style5"/>
    <w:qFormat/>
    <w:rPr>
      <w:sz w:val="24"/>
    </w:rPr>
  </w:style>
  <w:style w:type="character" w:styleId="11">
    <w:name w:val="Основной текст Знак1"/>
    <w:basedOn w:val="Style5"/>
    <w:qFormat/>
    <w:rPr>
      <w:sz w:val="26"/>
    </w:rPr>
  </w:style>
  <w:style w:type="character" w:styleId="Style20">
    <w:name w:val="Красная строка Знак"/>
    <w:basedOn w:val="11"/>
    <w:qFormat/>
    <w:rPr>
      <w:sz w:val="24"/>
      <w:szCs w:val="24"/>
    </w:rPr>
  </w:style>
  <w:style w:type="character" w:styleId="12">
    <w:name w:val="Основной текст с отступом Знак1"/>
    <w:basedOn w:val="Style5"/>
    <w:qFormat/>
    <w:rPr>
      <w:sz w:val="26"/>
    </w:rPr>
  </w:style>
  <w:style w:type="character" w:styleId="22">
    <w:name w:val="Красная строка 2 Знак"/>
    <w:basedOn w:val="12"/>
    <w:qFormat/>
    <w:rPr>
      <w:sz w:val="24"/>
      <w:szCs w:val="24"/>
    </w:rPr>
  </w:style>
  <w:style w:type="character" w:styleId="Style21">
    <w:name w:val="Заголовок записки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b/>
      <w:i/>
      <w:szCs w:val="24"/>
    </w:rPr>
  </w:style>
  <w:style w:type="character" w:styleId="23">
    <w:name w:val="Основной текст с отступом 2 Знак"/>
    <w:qFormat/>
    <w:rPr>
      <w:sz w:val="24"/>
    </w:rPr>
  </w:style>
  <w:style w:type="character" w:styleId="211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Style23">
    <w:name w:val="Электронная подпись Знак"/>
    <w:basedOn w:val="Style5"/>
    <w:qFormat/>
    <w:rPr>
      <w:sz w:val="24"/>
      <w:szCs w:val="24"/>
    </w:rPr>
  </w:style>
  <w:style w:type="character" w:styleId="33">
    <w:name w:val="Стиль3 Знак Знак Знак"/>
    <w:basedOn w:val="23"/>
    <w:qFormat/>
    <w:rPr/>
  </w:style>
  <w:style w:type="character" w:styleId="Style24">
    <w:name w:val="Обычный + По ширине Знак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5">
    <w:name w:val="Основной шрифт"/>
    <w:qFormat/>
    <w:rPr/>
  </w:style>
  <w:style w:type="character" w:styleId="Style26">
    <w:name w:val="Цветовое выделение"/>
    <w:qFormat/>
    <w:rPr>
      <w:b/>
      <w:bCs/>
      <w:color w:val="000080"/>
      <w:szCs w:val="20"/>
    </w:rPr>
  </w:style>
  <w:style w:type="character" w:styleId="Style2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Char">
    <w:name w:val="Стиль3 Знак Char"/>
    <w:qFormat/>
    <w:rPr>
      <w:rFonts w:ascii="MS Mincho;ＭＳ 明朝" w:hAnsi="MS Mincho;ＭＳ 明朝" w:eastAsia="MS Mincho;ＭＳ 明朝" w:cs="MS Mincho;ＭＳ 明朝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8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numPr>
        <w:ilvl w:val="0"/>
        <w:numId w:val="17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  <w:jc w:val="both"/>
    </w:pPr>
    <w:rPr>
      <w:rFonts w:ascii="Verdana" w:hAnsi="Verdana" w:cs="Arial"/>
      <w:lang w:val="en-US"/>
    </w:rPr>
  </w:style>
  <w:style w:type="paragraph" w:styleId="HTML6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HTML7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right" w:pos="10148" w:leader="dot"/>
      </w:tabs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48" w:leader="dot"/>
      </w:tabs>
      <w:spacing w:before="100" w:after="0"/>
      <w:ind w:left="36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1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2">
    <w:name w:val="Текст примечания"/>
    <w:basedOn w:val="Normal"/>
    <w:qFormat/>
    <w:pPr>
      <w:spacing w:before="0" w:after="60"/>
      <w:jc w:val="both"/>
    </w:pPr>
    <w:rPr/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3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4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1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1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jc w:val="center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5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36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29">
    <w:name w:val="Красная строка 2"/>
    <w:basedOn w:val="TextBodyIndent"/>
    <w:qFormat/>
    <w:pPr>
      <w:tabs>
        <w:tab w:val="clear" w:pos="10065"/>
      </w:tabs>
      <w:spacing w:before="0" w:after="120"/>
      <w:ind w:left="283" w:firstLine="210"/>
    </w:pPr>
    <w:rPr>
      <w:sz w:val="24"/>
      <w:szCs w:val="24"/>
    </w:rPr>
  </w:style>
  <w:style w:type="paragraph" w:styleId="Style41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Style44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48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49">
    <w:name w:val="Условия контракта"/>
    <w:basedOn w:val="Normal"/>
    <w:qFormat/>
    <w:pPr>
      <w:tabs>
        <w:tab w:val="clear" w:pos="720"/>
        <w:tab w:val="left" w:pos="2160" w:leader="none"/>
      </w:tabs>
      <w:spacing w:before="240" w:after="120"/>
      <w:ind w:left="720" w:hanging="7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lang w:val="ru-RU"/>
    </w:rPr>
  </w:style>
  <w:style w:type="paragraph" w:styleId="Style5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5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5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/>
  </w:style>
  <w:style w:type="paragraph" w:styleId="213">
    <w:name w:val="Заголовок 2.1"/>
    <w:basedOn w:val="Heading1"/>
    <w:qFormat/>
    <w:pPr>
      <w:keepLines/>
      <w:widowControl w:val="false"/>
      <w:suppressLineNumbers/>
      <w:suppressAutoHyphens w:val="true"/>
      <w:spacing w:before="240" w:after="60"/>
    </w:pPr>
    <w:rPr>
      <w:caps/>
      <w:kern w:val="2"/>
      <w:sz w:val="36"/>
      <w:szCs w:val="28"/>
    </w:rPr>
  </w:style>
  <w:style w:type="paragraph" w:styleId="214">
    <w:name w:val="Стиль2"/>
    <w:basedOn w:val="27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</w:pPr>
    <w:rPr>
      <w:b/>
    </w:rPr>
  </w:style>
  <w:style w:type="paragraph" w:styleId="311">
    <w:name w:val="Стиль3 Знак Знак"/>
    <w:basedOn w:val="210"/>
    <w:qFormat/>
    <w:pPr>
      <w:widowControl w:val="false"/>
      <w:numPr>
        <w:ilvl w:val="0"/>
        <w:numId w:val="19"/>
      </w:numPr>
      <w:tabs>
        <w:tab w:val="clear" w:pos="720"/>
        <w:tab w:val="left" w:pos="360" w:leader="none"/>
      </w:tabs>
      <w:spacing w:lineRule="auto" w:line="240" w:before="0" w:after="0"/>
      <w:ind w:left="283" w:hanging="0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spacing w:before="0" w:after="60"/>
      <w:ind w:firstLine="567"/>
      <w:jc w:val="center"/>
    </w:pPr>
    <w:rPr>
      <w:sz w:val="30"/>
    </w:rPr>
  </w:style>
  <w:style w:type="paragraph" w:styleId="Style5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5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56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5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58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215">
    <w:name w:val="Основной текст 21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0" w:after="0"/>
      <w:ind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16">
    <w:name w:val="Основной текст с отступом 21"/>
    <w:basedOn w:val="Normal"/>
    <w:qFormat/>
    <w:pPr>
      <w:widowControl w:val="false"/>
      <w:tabs>
        <w:tab w:val="clear" w:pos="720"/>
        <w:tab w:val="left" w:pos="1134" w:leader="none"/>
      </w:tabs>
      <w:spacing w:lineRule="auto" w:line="256"/>
      <w:ind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56" w:before="20" w:after="0"/>
      <w:ind w:firstLine="700"/>
      <w:jc w:val="both"/>
    </w:pPr>
    <w:rPr>
      <w:sz w:val="24"/>
    </w:rPr>
  </w:style>
  <w:style w:type="paragraph" w:styleId="313">
    <w:name w:val="Стиль3"/>
    <w:basedOn w:val="210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</w:pPr>
    <w:rPr>
      <w:szCs w:val="24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59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16">
    <w:name w:val="Тема примечания1"/>
    <w:basedOn w:val="Style32"/>
    <w:next w:val="Style32"/>
    <w:qFormat/>
    <w:pPr>
      <w:spacing w:before="0" w:after="0"/>
      <w:jc w:val="left"/>
    </w:pPr>
    <w:rPr>
      <w:rFonts w:ascii="Arial" w:hAnsi="Arial" w:cs="Arial"/>
      <w:b/>
      <w:bCs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Пункт"/>
    <w:basedOn w:val="Normal"/>
    <w:qFormat/>
    <w:pPr>
      <w:tabs>
        <w:tab w:val="clear" w:pos="720"/>
        <w:tab w:val="left" w:pos="2160" w:leader="none"/>
      </w:tabs>
      <w:ind w:left="1584" w:hanging="504"/>
      <w:jc w:val="both"/>
    </w:pPr>
    <w:rPr>
      <w:sz w:val="24"/>
      <w:szCs w:val="28"/>
    </w:rPr>
  </w:style>
  <w:style w:type="paragraph" w:styleId="Style6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Andale Sans UI;Arial Unicode MS"/>
      <w:sz w:val="24"/>
      <w:szCs w:val="24"/>
      <w:lang w:bidi="ru-RU"/>
    </w:rPr>
  </w:style>
  <w:style w:type="paragraph" w:styleId="BodyText21">
    <w:name w:val="Body Text 21"/>
    <w:basedOn w:val="Normal"/>
    <w:qFormat/>
    <w:pPr>
      <w:shd w:fill="FFFFFF" w:val="clear"/>
      <w:ind w:firstLine="567"/>
      <w:jc w:val="both"/>
    </w:pPr>
    <w:rPr>
      <w:kern w:val="2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Style62">
    <w:name w:val="Прагматика"/>
    <w:basedOn w:val="TextBody"/>
    <w:qFormat/>
    <w:pPr>
      <w:autoSpaceDE w:val="false"/>
      <w:ind w:firstLine="397"/>
    </w:pPr>
    <w:rPr>
      <w:rFonts w:ascii="PragmaticaCTT;Times New Roman" w:hAnsi="PragmaticaCTT;Times New Roman" w:cs="PragmaticaCTT;Times New Roman"/>
      <w:sz w:val="22"/>
      <w:szCs w:val="22"/>
    </w:rPr>
  </w:style>
  <w:style w:type="paragraph" w:styleId="18">
    <w:name w:val="Цитата1"/>
    <w:basedOn w:val="Normal"/>
    <w:qFormat/>
    <w:pPr>
      <w:ind w:left="601" w:right="237" w:firstLine="119"/>
    </w:pPr>
    <w:rPr>
      <w:sz w:val="28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i/>
      <w:iCs/>
      <w:sz w:val="18"/>
      <w:szCs w:val="18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u w:val="single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36">
    <w:name w:val="xl36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4">
    <w:name w:val="Стиль3 Знак"/>
    <w:basedOn w:val="210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</w:pPr>
    <w:rPr/>
  </w:style>
  <w:style w:type="paragraph" w:styleId="Xl45">
    <w:name w:val="xl45"/>
    <w:basedOn w:val="Normal"/>
    <w:qFormat/>
    <w:pPr>
      <w:spacing w:before="100" w:after="100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Style63">
    <w:name w:val="Договор раздел"/>
    <w:basedOn w:val="Normal"/>
    <w:qFormat/>
    <w:pPr>
      <w:numPr>
        <w:ilvl w:val="0"/>
        <w:numId w:val="11"/>
      </w:numPr>
      <w:pBdr>
        <w:top w:val="single" w:sz="4" w:space="24" w:color="000000"/>
      </w:pBdr>
      <w:tabs>
        <w:tab w:val="clear" w:pos="720"/>
        <w:tab w:val="left" w:pos="454" w:leader="none"/>
      </w:tabs>
      <w:spacing w:before="600" w:after="240"/>
      <w:jc w:val="center"/>
    </w:pPr>
    <w:rPr>
      <w:rFonts w:ascii="Arial" w:hAnsi="Arial" w:cs="Arial"/>
      <w:b/>
      <w:bCs/>
      <w:caps/>
      <w:sz w:val="32"/>
      <w:szCs w:val="24"/>
    </w:rPr>
  </w:style>
  <w:style w:type="paragraph" w:styleId="Style64">
    <w:name w:val="Договор раздел текст"/>
    <w:basedOn w:val="Normal"/>
    <w:qFormat/>
    <w:pPr>
      <w:numPr>
        <w:ilvl w:val="0"/>
        <w:numId w:val="11"/>
      </w:numPr>
      <w:spacing w:before="0" w:after="240"/>
      <w:jc w:val="both"/>
    </w:pPr>
    <w:rPr>
      <w:rFonts w:ascii="Arial" w:hAnsi="Arial" w:cs="Arial"/>
      <w:szCs w:val="24"/>
    </w:rPr>
  </w:style>
  <w:style w:type="paragraph" w:styleId="1111">
    <w:name w:val="Договор текст1.1.1."/>
    <w:basedOn w:val="Style64"/>
    <w:qFormat/>
    <w:pPr>
      <w:numPr>
        <w:ilvl w:val="0"/>
        <w:numId w:val="11"/>
      </w:numPr>
    </w:pPr>
    <w:rPr/>
  </w:style>
  <w:style w:type="paragraph" w:styleId="Style6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5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7">
    <w:name w:val="Цитата2"/>
    <w:basedOn w:val="Normal"/>
    <w:qFormat/>
    <w:pPr>
      <w:ind w:left="-426" w:right="-1333" w:hanging="0"/>
    </w:pPr>
    <w:rPr>
      <w:sz w:val="24"/>
      <w:szCs w:val="24"/>
    </w:rPr>
  </w:style>
  <w:style w:type="paragraph" w:styleId="Style66">
    <w:name w:val="Обычный + По ширине"/>
    <w:basedOn w:val="Normal"/>
    <w:qFormat/>
    <w:pPr>
      <w:jc w:val="both"/>
    </w:pPr>
    <w:rPr>
      <w:sz w:val="24"/>
      <w:szCs w:val="24"/>
      <w:lang w:val="en-US"/>
    </w:rPr>
  </w:style>
  <w:style w:type="paragraph" w:styleId="19">
    <w:name w:val="Основной шрифт абзаца1"/>
    <w:basedOn w:val="Normal"/>
    <w:qFormat/>
    <w:pPr>
      <w:widowControl w:val="false"/>
      <w:numPr>
        <w:ilvl w:val="0"/>
        <w:numId w:val="18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29:00Z</dcterms:created>
  <dc:creator>Уланова В.А.</dc:creator>
  <dc:description/>
  <cp:keywords/>
  <dc:language>en-US</dc:language>
  <cp:lastModifiedBy>Пикалова Светлана Владимировна</cp:lastModifiedBy>
  <cp:lastPrinted>2024-12-16T12:25:00Z</cp:lastPrinted>
  <dcterms:modified xsi:type="dcterms:W3CDTF">2024-12-18T08:45:00Z</dcterms:modified>
  <cp:revision>7</cp:revision>
  <dc:subject/>
  <dc:title>РОССИЙСКАЯ ФЕДЕРАЦИЯ</dc:title>
</cp:coreProperties>
</file>