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ередаче из муниципальной собственности города Пензы в муниципальную собственность закрытого административно-территориального образования города Заречного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>пунктом 2 статьи 209 Гражданского кодекса Российской Федерации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  «О муниципальной казне города Пензы», утвержденным решением Пензенской городской Думы от 26.06.2009 № 81-7/5, на основании обращений администрации закрытого административно-территориального образования города Заречного Пензенской области от 13.08.2024 № 01-53-53/7154, 11.10.2024 № 02-53-53/9146, 29.11.2024 № 01-53-53/10884, постановлений администрации закрытого административно-территориального образования города Заречного Пензенской области от 08.10.2024 № 1620 «О приеме движимого имущества из собственности муниципального образования города Пензы в муниципальную собственность города Заречного Пензенской области», от 11.12.2024 № 2102 «О приеме имущества из собственности муниципального образования города Пензы в муниципальную собственность города Заречного Пензенской области», 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  <w:t>Передать безвозмездно из муниципальной собственности города Пензы в собственность закрытого административно-территориального образования города Заречного Пензенской области муниципальное имущество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      Д.Ю. Соболев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135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иложение к решению </w:t>
      </w:r>
    </w:p>
    <w:p>
      <w:pPr>
        <w:pStyle w:val="Normal"/>
        <w:ind w:left="6102" w:firstLine="135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Пензенской городской Думы </w:t>
      </w:r>
    </w:p>
    <w:p>
      <w:pPr>
        <w:pStyle w:val="Normal"/>
        <w:ind w:left="5967" w:firstLine="135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от ___________ №_______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/>
      </w:pPr>
      <w:r>
        <w:rPr/>
        <w:t>Перечень муниципального имущества</w:t>
      </w:r>
    </w:p>
    <w:p>
      <w:pPr>
        <w:pStyle w:val="TextBody"/>
        <w:jc w:val="center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6"/>
        <w:gridCol w:w="4194"/>
        <w:gridCol w:w="2463"/>
        <w:gridCol w:w="1468"/>
        <w:gridCol w:w="1349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ические характеристики объекта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ание (гараж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58:29:3004003:12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1056 кв.м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ая область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нз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д. 116А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2 996,8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7 391,16</w:t>
            </w:r>
          </w:p>
        </w:tc>
      </w:tr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в литере 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58:29:3004008:10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1613,1 кв.м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ая область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нза, Первомайский район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116А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701,76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720,94</w:t>
            </w:r>
          </w:p>
        </w:tc>
      </w:tr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троение (проход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58:29:3004003:12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12,2 кв.м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ая область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нз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д. 116А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84,1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бильный асфальтобетонный завод </w:t>
            </w:r>
            <w:r>
              <w:rPr>
                <w:sz w:val="24"/>
                <w:szCs w:val="24"/>
                <w:lang w:val="en-US"/>
              </w:rPr>
              <w:t>MUSTANG-40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 911 204,38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1032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комбинированная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-829А1-02, идентификационный номер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VL</w:t>
            </w:r>
            <w:r>
              <w:rPr>
                <w:sz w:val="24"/>
                <w:szCs w:val="24"/>
              </w:rPr>
              <w:t>483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000899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изготовления ТС – 2015, модель, № двигателя – </w:t>
            </w:r>
            <w:r>
              <w:rPr>
                <w:sz w:val="24"/>
                <w:szCs w:val="24"/>
                <w:lang w:val="en-US"/>
              </w:rPr>
              <w:t>ISB</w:t>
            </w:r>
            <w:r>
              <w:rPr>
                <w:sz w:val="24"/>
                <w:szCs w:val="24"/>
              </w:rPr>
              <w:t>6.7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4 245 86041296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шасси (рама) № </w:t>
            </w:r>
            <w:r>
              <w:rPr>
                <w:sz w:val="24"/>
                <w:szCs w:val="24"/>
                <w:lang w:val="en-US"/>
              </w:rPr>
              <w:t>XTC</w:t>
            </w:r>
            <w:r>
              <w:rPr>
                <w:sz w:val="24"/>
                <w:szCs w:val="24"/>
              </w:rPr>
              <w:t>432534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1319019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узов (кабина, прицеп) № 2389528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кузова оранжевый,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52 ОК 087154, государственный регистрационный знак Р381ВК 58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28 750,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дорожная комбинированная ЭД-405 КАМАЗ 65115-А4, идентификационный номер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580434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000020, год изготовления ТС – 2013, модель, № двигателя – 6</w:t>
            </w:r>
            <w:r>
              <w:rPr>
                <w:sz w:val="24"/>
                <w:szCs w:val="24"/>
                <w:lang w:val="en-US"/>
              </w:rPr>
              <w:t>ISBe</w:t>
            </w:r>
            <w:r>
              <w:rPr>
                <w:sz w:val="24"/>
                <w:szCs w:val="24"/>
              </w:rPr>
              <w:t xml:space="preserve">4 300 86024768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шасси (рама) № </w:t>
            </w:r>
            <w:r>
              <w:rPr>
                <w:sz w:val="24"/>
                <w:szCs w:val="24"/>
                <w:lang w:val="en-US"/>
              </w:rPr>
              <w:t>XTC</w:t>
            </w:r>
            <w:r>
              <w:rPr>
                <w:sz w:val="24"/>
                <w:szCs w:val="24"/>
              </w:rPr>
              <w:t>651154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1291894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узов (кабина, прицеп) № 2336973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кузова оранжевый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67 НТ 796583, государственный регистрационный знак О256ТМ 58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46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46 884,5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5 112,1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spacing w:before="240" w:after="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36:00Z</dcterms:created>
  <dc:creator>VOTA NГO А REGIONALIZAЗГO! SIM AO REFORЗO DO MUNICIPALISMO!</dc:creator>
  <dc:description>A REGIONALIZAЗГO Й UM ERRO COLOSSAL!</dc:description>
  <dc:language>en-US</dc:language>
  <cp:lastModifiedBy>Пикалова Светлана Владимировна</cp:lastModifiedBy>
  <cp:lastPrinted>2024-12-13T16:56:00Z</cp:lastPrinted>
  <dcterms:modified xsi:type="dcterms:W3CDTF">2024-12-18T09:38:00Z</dcterms:modified>
  <cp:revision>3</cp:revision>
  <dc:subject>JOГO JARDIM x8?! PORRA! DIA 8 VOTA NГO!</dc:subject>
  <dc:title>Проект</dc:title>
</cp:coreProperties>
</file>