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ge">
              <wp:posOffset>414655</wp:posOffset>
            </wp:positionV>
            <wp:extent cx="702310" cy="8572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/>
        <w:t>Проект</w:t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НЗЕНСКАЯ ГОРОДСКАЯ ДУМ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__________  </w:t>
        <w:tab/>
        <w:tab/>
        <w:t xml:space="preserve">     </w:t>
        <w:tab/>
        <w:tab/>
        <w:tab/>
        <w:tab/>
        <w:tab/>
        <w:t xml:space="preserve">                            </w:t>
        <w:tab/>
        <w:t xml:space="preserve">  № _________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>
          <w:trHeight w:val="1404" w:hRule="atLeast"/>
        </w:trPr>
        <w:tc>
          <w:tcPr>
            <w:tcW w:w="10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образовании Комиссии Пензенской городской Думы восьмого созыва по соблюдению депутатами Пензенской городской Думы установленных ограничений и запретов и избрании её соста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пунктом 2.9 части 2 статьи 22 Устава города Пензы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ю 2 статьи 22.1 Регламента Пензенской городской Думы,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spacing w:before="0" w:after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разовать на срок полномочий Пензенской городской Думы восьмого созыва Комиссию Пензенской городской Думы восьмого созыва по соблюдению депутатами Пензенской городской Думы установленных ограничений и запрет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Комиссия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2. Избрать в состав Комисс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 , депутата Пензенской городской Думы восьмого созыв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2) _____________________________ , депутата Пензенской городской Думы восьмого созыв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3) _____________________________ , депутата Пензенской городской Думы восьмого созыв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4) _____________________________ , депутата Пензенской городской Думы восьмого созыв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_____________________________ , депутата Пензенской городской Думы восьмого созыв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        Д.Ю. Соболе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5"/>
      <w:szCs w:val="35"/>
      <w:lang w:val="en-US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61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sual">
    <w:name w:val="usual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42:00Z</dcterms:created>
  <dc:creator>natalya</dc:creator>
  <dc:description/>
  <cp:keywords/>
  <dc:language>en-US</dc:language>
  <cp:lastModifiedBy>org_8</cp:lastModifiedBy>
  <cp:lastPrinted>2024-09-24T09:23:00Z</cp:lastPrinted>
  <dcterms:modified xsi:type="dcterms:W3CDTF">2024-10-16T06:28:00Z</dcterms:modified>
  <cp:revision>24</cp:revision>
  <dc:subject/>
  <dc:title/>
</cp:coreProperties>
</file>