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ge">
              <wp:posOffset>407035</wp:posOffset>
            </wp:positionV>
            <wp:extent cx="702310" cy="91440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 xml:space="preserve">                      </w:t>
        <w:tab/>
        <w:tab/>
        <w:tab/>
        <w:t xml:space="preserve">                         </w:t>
      </w:r>
      <w:r>
        <w:rPr>
          <w:sz w:val="20"/>
          <w:szCs w:val="20"/>
          <w:lang w:val="ru-RU"/>
        </w:rPr>
        <w:t>Проект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НЗЕНСКАЯ ГОРОДСКАЯ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>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________________________</w:t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№ ________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</w:t>
        <w:tab/>
        <w:tab/>
        <w:t xml:space="preserve"> 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О внесении </w:t>
      </w:r>
      <w:r>
        <w:rPr>
          <w:b/>
          <w:sz w:val="28"/>
          <w:lang w:val="ru-RU"/>
        </w:rPr>
        <w:t xml:space="preserve">изменений в </w:t>
      </w:r>
      <w:r>
        <w:rPr>
          <w:b/>
          <w:sz w:val="28"/>
        </w:rPr>
        <w:t>Регламент Пензенской городской Думы, утвержденн</w:t>
      </w:r>
      <w:r>
        <w:rPr>
          <w:b/>
          <w:sz w:val="28"/>
          <w:lang w:val="ru-RU"/>
        </w:rPr>
        <w:t>ый</w:t>
      </w:r>
      <w:r>
        <w:rPr>
          <w:b/>
          <w:sz w:val="28"/>
        </w:rPr>
        <w:t xml:space="preserve"> решением Пензе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т 30.09.2005 № 201-14/4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Руководствуясь пунктом 2.10 части 2 статьи 22 Устава города Пензы</w:t>
      </w:r>
      <w:r>
        <w:rPr>
          <w:b w:val="false"/>
          <w:sz w:val="28"/>
          <w:szCs w:val="28"/>
          <w:lang w:val="ru-RU"/>
        </w:rPr>
        <w:t>,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Внести в Регламент Пензенской городской Думы, утвержденный решением Пензенской городской Думы от 30.09.2005 № 201-14/4 (Сборник нормативных правовых актов, принятых Пензенской городской Думой IV созыва в октябре - декабре 2007 года, выпуск № 9 часть 2; Пензенские губернские ведомости, 2007,    № 49; 2008, № 32; 2009, №№ 16, 28; 2010, №№ 20, 59, 113; Муниципальные ведомости, 2011, №№ 36, 53; 2012, № 9; Муниципальные ведомости. Пенза, 2012,  № 47; 2013, № 60; 2014 №№ 54, 65; 2015, №№ 19, 33; Молодой ленинец. Спецпроект, 2016, №№ 11, 16; Пенза, 2017, №№ 10, 18 (спецвыпуск); 2018, № 34 (спецвыпуск); 2019, № 4 (спецвыпуск), № 28 (спецвыпуск); 2020, № 8 (спецвыпуск); 2021 № 5 (спецвыпуск), № 17 (спецвыпуск); 2022, № 13 (спецвыпуск), № 21 (спецвыпуск); 2023, № 14 (спецвыпуск), 2024, № 2 (спецвыпуск)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.1 части 18 статьи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1)</w:t>
      </w:r>
      <w:r>
        <w:rPr/>
        <w:t xml:space="preserve"> </w:t>
      </w:r>
      <w:r>
        <w:rPr>
          <w:sz w:val="28"/>
          <w:szCs w:val="28"/>
          <w:lang w:val="ru-RU"/>
        </w:rPr>
        <w:t>Проект решения об отчете Главы города Пензы о результатах своей деятельности и деятельности Администрации города Пензы докладывается на сессии Главой города Пензы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 части 4 статьи 2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) в абзаце первом пункта 4.3 слова «по безопасности и городскому хозяйству» заменить словами «по безопасности населения и жилищно-коммунальному хозяйств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б) абзацы тринадцатый и девятнадцатый пункта 4.3 признать утратившими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) в абзаце первом пункта 4.5 слова «по градостроительной деятельности» заменить словами «по градостроительству, благоустройству и комфортной сред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) абзац шестнадцатый пункта 4.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) пункт 4.5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- создание условий для массового отдыха жителей города Пензы и организация обустройства мест массового отдыха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ные полномочия 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Уставом</w:t>
        </w:r>
      </w:hyperlink>
      <w:r>
        <w:rPr>
          <w:sz w:val="28"/>
          <w:szCs w:val="28"/>
          <w:lang w:val="ru-RU"/>
        </w:rPr>
        <w:t xml:space="preserve"> города Пензы и решениями Думы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Опубликовать настоящее решение в муниципальной газете «Пенза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TextBodyIndent"/>
        <w:spacing w:before="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нзенской городской Думы</w:t>
        <w:tab/>
        <w:t xml:space="preserve">      </w:t>
        <w:tab/>
        <w:t xml:space="preserve">           </w:t>
        <w:tab/>
        <w:tab/>
        <w:t xml:space="preserve">                             Д.Ю. Соболе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sz w:val="28"/>
          <w:szCs w:val="28"/>
          <w:lang w:val="ru-RU"/>
        </w:rPr>
        <w:t>Глава города Пензы                                                                                         А.Н. Басенко</w:t>
      </w:r>
      <w:r>
        <w:rPr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b/>
          <w:lang w:val="ru-RU"/>
        </w:rPr>
        <w:t xml:space="preserve">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  <w:lang w:val="sl-SI"/>
    </w:rPr>
  </w:style>
  <w:style w:type="character" w:styleId="Style13">
    <w:name w:val="Название Знак"/>
    <w:basedOn w:val="Style10"/>
    <w:qFormat/>
    <w:rPr>
      <w:sz w:val="28"/>
    </w:rPr>
  </w:style>
  <w:style w:type="character" w:styleId="21">
    <w:name w:val="Основной текст 2 Знак"/>
    <w:basedOn w:val="Style10"/>
    <w:qFormat/>
    <w:rPr>
      <w:sz w:val="24"/>
      <w:szCs w:val="24"/>
      <w:lang w:val="sl-S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1&amp;n=19712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56:00Z</dcterms:created>
  <dc:creator>Орг. отдел</dc:creator>
  <dc:description/>
  <cp:keywords/>
  <dc:language>en-US</dc:language>
  <cp:lastModifiedBy>org_8</cp:lastModifiedBy>
  <cp:lastPrinted>2024-09-30T15:40:00Z</cp:lastPrinted>
  <dcterms:modified xsi:type="dcterms:W3CDTF">2024-10-16T06:27:00Z</dcterms:modified>
  <cp:revision>122</cp:revision>
  <dc:subject/>
  <dc:title> </dc:title>
</cp:coreProperties>
</file>