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right"/>
        <w:rPr>
          <w:szCs w:val="12"/>
        </w:rPr>
      </w:pPr>
      <w:r>
        <w:object w:dxaOrig="1106" w:dyaOrig="1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2.75pt;width:55.3pt;height:67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2010020008" r:id="rId2"/>
        </w:object>
      </w:r>
      <w:r>
        <w:rPr>
          <w:szCs w:val="12"/>
        </w:rPr>
        <w:t>Проект</w:t>
      </w:r>
    </w:p>
    <w:p>
      <w:pPr>
        <w:pStyle w:val="Normal"/>
        <w:spacing w:lineRule="auto" w:line="600"/>
        <w:jc w:val="right"/>
        <w:rPr>
          <w:szCs w:val="12"/>
        </w:rPr>
      </w:pPr>
      <w:r>
        <w:rPr>
          <w:szCs w:val="1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ab/>
        <w:tab/>
        <w:t xml:space="preserve">                                      </w:t>
        <w:tab/>
        <w:tab/>
        <w:t>№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183630" cy="153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53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spacing w:lineRule="auto" w:line="276"/>
                              <w:ind w:right="27" w:hanging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spacing w:lineRule="auto" w:line="276"/>
                              <w:ind w:right="2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я в решение</w:t>
                            </w:r>
                          </w:p>
                          <w:p>
                            <w:pPr>
                              <w:pStyle w:val="ConsPlusTitle"/>
                              <w:spacing w:lineRule="auto" w:line="276"/>
                              <w:ind w:right="2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ензенской городской Думы от 29.05.2009 № 53-6/5 </w:t>
                            </w:r>
                          </w:p>
                          <w:p>
                            <w:pPr>
                              <w:pStyle w:val="ConsPlusTitle"/>
                              <w:spacing w:lineRule="auto" w:line="276"/>
                              <w:ind w:right="2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 утверждении схемы управления городом Пензо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20.8pt;mso-wrap-distance-left:9.05pt;mso-wrap-distance-right:9.05pt;mso-wrap-distance-top:0pt;mso-wrap-distance-bottom:0pt;margin-top:7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spacing w:lineRule="auto" w:line="276"/>
                        <w:ind w:right="27" w:hanging="0"/>
                        <w:jc w:val="center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spacing w:lineRule="auto" w:line="276"/>
                        <w:ind w:right="27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я в решение</w:t>
                      </w:r>
                    </w:p>
                    <w:p>
                      <w:pPr>
                        <w:pStyle w:val="ConsPlusTitle"/>
                        <w:spacing w:lineRule="auto" w:line="276"/>
                        <w:ind w:right="27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Пензенской городской Думы от 29.05.2009 № 53-6/5 </w:t>
                      </w:r>
                    </w:p>
                    <w:p>
                      <w:pPr>
                        <w:pStyle w:val="ConsPlusTitle"/>
                        <w:spacing w:lineRule="auto" w:line="276"/>
                        <w:ind w:right="27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Об утверждении схемы управления городом Пензо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унктом 2.12 части 2 статьи 22 Устава города Пензы,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 решила: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Пензенской городской Думы от 29.05.2009 № 53-6/5 «Об утверждении схемы управления городом Пензой» (Пензенские губернские ведомости, 2009, № 39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ые ведомости. Пенза», 2014, №№ 10, 54, 2019, № 40  (спецвыпуск), Пенза, 2023, № 1 (спецвыпуск))  следующее изменение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изложить в следующей редакции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PlusNormal"/>
        <w:spacing w:lineRule="auto" w:line="276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Пензенской городской Думы</w:t>
      </w:r>
    </w:p>
    <w:p>
      <w:pPr>
        <w:pStyle w:val="ConsPlusNormal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5.2009 № 53-6/5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1" w:hanging="0"/>
        <w:jc w:val="center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31190</wp:posOffset>
                </wp:positionH>
                <wp:positionV relativeFrom="margin">
                  <wp:posOffset>594360</wp:posOffset>
                </wp:positionV>
                <wp:extent cx="7087870" cy="5688330"/>
                <wp:effectExtent l="3810" t="0" r="381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040" cy="5688360"/>
                          <a:chOff x="0" y="0"/>
                          <a:chExt cx="7088040" cy="568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7087320" cy="56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55000" y="2056680"/>
                            <a:ext cx="441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3201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20606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2200" y="20606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4572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3480" y="2174760"/>
                            <a:ext cx="114300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е управление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720" y="2174760"/>
                            <a:ext cx="114300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культуры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3315960"/>
                            <a:ext cx="1714680" cy="10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физической культуре, спорту и молодежной политике город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нз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46864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дминистрация Железнодорожного района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240" y="468648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Первомайского района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46864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Октябрьского района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468648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Ленинского района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2057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2057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20606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7320" y="2057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14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4572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7880" y="3315240"/>
                            <a:ext cx="1438200" cy="101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жилищно-коммунальног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а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440" y="2174760"/>
                            <a:ext cx="114300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2171880"/>
                            <a:ext cx="114300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е управление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4572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9520" y="457200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4572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0400" y="1158840"/>
                            <a:ext cx="207000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о-счет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ла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8040" y="322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1960" y="299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01240" y="299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59160" y="436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000" y="1054800"/>
                            <a:ext cx="43920" cy="443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004280" y="528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4280" y="548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7120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0400" y="828720"/>
                            <a:ext cx="20700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нзенская городская Ду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212760"/>
                            <a:ext cx="207000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едател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нзенской городской Дум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450720"/>
                            <a:ext cx="212976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3440" y="1054080"/>
                            <a:ext cx="212904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72360" y="83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4280" y="548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720" y="548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7pt;margin-top:46.8pt;width:558.1pt;height:447.9pt" coordorigin="-994,936" coordsize="11162,8958">
                <v:rect id="shape_0" stroked="f" o:allowincell="f" style="position:absolute;left:-993;top:936;width:11160;height:8957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line id="shape_0" from="1770,4175" to="8727,4175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7827,5978" to="7827,6157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8882,4181" to="8882,436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6600,4181" to="6600,436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8547,8136" to="8547,831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20;top:4361;width:1799;height:142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е управление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8007;top:4361;width:1799;height:142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культуры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808;top:6158;width:2699;height:159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физической культуре, спорту и молодежной политике город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нз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807;top:8316;width:2159;height:125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дминистрация Железнодорожного района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7827;top:8316;width:1979;height:125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Первомайского района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5487;top:8316;width:2159;height:125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Октябрьского района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3147;top:8316;width:1979;height:125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-1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Ленинского района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line id="shape_0" from="-813,4176" to="-813,4176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1769,4176" to="1769,435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3999,4181" to="3999,436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10167,4176" to="10167,4176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-994,6156" to="-994,6156" stroked="t" o:allowincell="f" style="position:absolute;flip:x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4226,8136" to="4226,8315" stroked="t" o:allowincell="f" style="position:absolute;flip:x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735;top:6157;width:2264;height:159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жилищно-коммунальног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а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3090;top:4361;width:1799;height:142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808;top:4356;width:1799;height:142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е управление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line id="shape_0" from="1887,8136" to="1887,831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1887,8136" to="8546,8136" stroked="t" o:allowincell="f" style="position:absolute;flip:x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6206,8136" to="6206,8315" stroked="t" o:allowincell="f" style="position:absolute;flip:x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61;top:2761;width:3259;height:94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но-счет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ла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07;top:6016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159;top:5654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827;top:5656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8548;top:7815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line id="shape_0" from="5242,2597" to="5310,957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5312;top:9255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312;top:9570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8882;top:3859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361;top:2241;width:3259;height:65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нзенская городская Ду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1;top:1271;width:3259;height:96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едател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нзенской городской Дум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207;top:1646;width:3353;height:94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208;top:2596;width:3352;height:94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6207;top:2250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312;top:9572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401;top:9570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Схема управления городом Пензой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935</wp:posOffset>
                </wp:positionH>
                <wp:positionV relativeFrom="paragraph">
                  <wp:posOffset>5873750</wp:posOffset>
                </wp:positionV>
                <wp:extent cx="635" cy="2654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05pt;margin-top:4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5873750</wp:posOffset>
                </wp:positionV>
                <wp:extent cx="635" cy="2654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4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5873750</wp:posOffset>
                </wp:positionV>
                <wp:extent cx="20624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5pt;margin-top:4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675" distR="66675" simplePos="0" locked="0" layoutInCell="0" allowOverlap="1" relativeHeight="14">
                <wp:simplePos x="0" y="0"/>
                <wp:positionH relativeFrom="column">
                  <wp:posOffset>2527300</wp:posOffset>
                </wp:positionH>
                <wp:positionV relativeFrom="paragraph">
                  <wp:posOffset>5871845</wp:posOffset>
                </wp:positionV>
                <wp:extent cx="97155" cy="25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pt;margin-top:46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5720</wp:posOffset>
                </wp:positionH>
                <wp:positionV relativeFrom="paragraph">
                  <wp:posOffset>5842000</wp:posOffset>
                </wp:positionV>
                <wp:extent cx="635" cy="1181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pt;margin-top:28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8200</wp:posOffset>
                </wp:positionH>
                <wp:positionV relativeFrom="paragraph">
                  <wp:posOffset>5841365</wp:posOffset>
                </wp:positionV>
                <wp:extent cx="635" cy="1181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28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1655</wp:posOffset>
                </wp:positionH>
                <wp:positionV relativeFrom="paragraph">
                  <wp:posOffset>5955030</wp:posOffset>
                </wp:positionV>
                <wp:extent cx="1610360" cy="8940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муниципального имущества города Пенз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70.4pt;mso-wrap-distance-left:9.05pt;mso-wrap-distance-right:9.05pt;mso-wrap-distance-top:0pt;mso-wrap-distance-bottom:0pt;margin-top:468.9pt;mso-position-vertical-relative:text;margin-left:1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муниципального имущества города Пензы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3170</wp:posOffset>
                </wp:positionH>
                <wp:positionV relativeFrom="paragraph">
                  <wp:posOffset>5955030</wp:posOffset>
                </wp:positionV>
                <wp:extent cx="1670050" cy="8940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градостроительства и архитектуры города Пен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70.4pt;mso-wrap-distance-left:9.05pt;mso-wrap-distance-right:9.05pt;mso-wrap-distance-top:0pt;mso-wrap-distance-bottom:0pt;margin-top:468.9pt;mso-position-vertical-relative:text;margin-left:29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градостроительства и архитектуры города Пен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1785</wp:posOffset>
                </wp:positionH>
                <wp:positionV relativeFrom="paragraph">
                  <wp:posOffset>21590</wp:posOffset>
                </wp:positionV>
                <wp:extent cx="1322705" cy="7899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муниципального имущества города Пен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62.2pt;mso-wrap-distance-left:9.05pt;mso-wrap-distance-right:9.05pt;mso-wrap-distance-top:0pt;mso-wrap-distance-bottom:0pt;margin-top:1.7pt;mso-position-vertical-relative:text;margin-left:1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муниципального имущества города Пен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8605</wp:posOffset>
                </wp:positionH>
                <wp:positionV relativeFrom="paragraph">
                  <wp:posOffset>21590</wp:posOffset>
                </wp:positionV>
                <wp:extent cx="1507490" cy="7899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градостроительства и архитектуры города Пен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62.2pt;mso-wrap-distance-left:9.05pt;mso-wrap-distance-right:9.05pt;mso-wrap-distance-top:0pt;mso-wrap-distance-bottom:0pt;margin-top:1.7pt;mso-position-vertical-relative:text;margin-left:3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градостроительства и архитектуры города Пен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убликовать настоящее решение в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й газете «Пенза»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его официального опубликования и распространяется на правоотношения возникшие с 20 сентября 2024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Пензенской городской Думы </w:t>
        <w:tab/>
        <w:tab/>
        <w:tab/>
        <w:tab/>
        <w:tab/>
        <w:tab/>
        <w:t xml:space="preserve">  Д.Ю. Соболев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Глава города Пензы</w:t>
        <w:tab/>
        <w:tab/>
        <w:tab/>
        <w:tab/>
        <w:tab/>
        <w:tab/>
        <w:tab/>
        <w:tab/>
        <w:t xml:space="preserve">    А.Н. Басенко</w:t>
      </w:r>
    </w:p>
    <w:sectPr>
      <w:type w:val="nextPage"/>
      <w:pgSz w:w="11906" w:h="16838"/>
      <w:pgMar w:left="1440" w:right="746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азвание Знак"/>
    <w:qFormat/>
    <w:rPr>
      <w:b/>
      <w:bCs/>
      <w:caps/>
      <w:sz w:val="28"/>
      <w:szCs w:val="28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autoSpaceDE w:val="true"/>
      <w:ind w:firstLine="709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ind w:firstLine="851"/>
      <w:jc w:val="both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42:00Z</dcterms:created>
  <dc:creator>sewa</dc:creator>
  <dc:description/>
  <cp:keywords/>
  <dc:language>en-US</dc:language>
  <cp:lastModifiedBy>Пикалова Светлана Владимировна</cp:lastModifiedBy>
  <cp:lastPrinted>2024-10-04T16:11:00Z</cp:lastPrinted>
  <dcterms:modified xsi:type="dcterms:W3CDTF">2024-10-16T07:46:00Z</dcterms:modified>
  <cp:revision>4</cp:revision>
  <dc:subject/>
  <dc:title>проект</dc:title>
</cp:coreProperties>
</file>