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jc w:val="right"/>
        <w:rPr/>
      </w:pPr>
      <w:r>
        <w:object w:dxaOrig="1106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pt;margin-top:36.8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28547419" r:id="rId2"/>
        </w:objec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pBdr>
          <w:bottom w:val="single" w:sz="12" w:space="9" w:color="000000"/>
        </w:pBd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9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pBdr>
          <w:bottom w:val="single" w:sz="12" w:space="9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ЗЕНСКАЯ ГОРОД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</w:t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______________</w:t>
      </w:r>
    </w:p>
    <w:p>
      <w:pPr>
        <w:pStyle w:val="Normal"/>
        <w:numPr>
          <w:ilvl w:val="0"/>
          <w:numId w:val="0"/>
        </w:numPr>
        <w:spacing w:before="108" w:after="0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0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«О порядке установления </w:t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е решением Пензенской городской Думы от </w:t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5.10.2019 № 34-4/7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нзенской области от 24.04.2024 № 4208-ЗПО </w:t>
        <w:br/>
        <w:t xml:space="preserve">«О муниципальной службе в Пензенской области» и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6"/>
            <w:szCs w:val="26"/>
            <w:u w:val="none"/>
            <w:lang w:eastAsia="en-US"/>
          </w:rPr>
          <w:t>статьей 22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города Пензы,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ая городская Дума решила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«О порядке установления 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е решением Пензенской городской Думы </w:t>
        <w:br/>
        <w:t>от 25.10.2019 № 34-4/7 (Пенза, 2019, № 40 (спецвыпуск); 2020, № 9 (спецвыпуск), № 13 (спецвыпуск), № 20 (спецвыпуск); 2021, 3 (спецвыпуск), № 20 (спецвыпуск); 2022, № 1 (спецвыпуск), № 14 (спецвыпуск), № 21 (спецвыпуск); 2023, № 6 (спецвыпуск), № 9 (спецвыпуск), № 12 (спецвыпуск), № 17 (спецвыпуск); 2024, № 2 (спецвыпуск)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 Муниципальным служащим ежемесячные надбавки к должностному окладу за особые условия муниципальной службы устанавливаются представителем нанимателя (работодателем) в размера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города Пензы, Председателю Пензенской городской Думы, председателю Контрольно-счетной палаты города Пензы ежемесячная надбавка к должностному окладу за особые условия устанавливается в размер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ям Председателя Пензенской городской Думы ежемесячная надбавка    к должностному окладу за особые условия устанавливается Председателем Пензенской городской Думы в размер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ю председателя Контрольно-счетной палаты города Пензы, аудиторам Контрольно-счетной палаты города Пензы ежемесячная надбавка к должностному окладу за особые условия устанавливается председателем Контрольно-счетной палаты города Пензы в размер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части 5 слова «от 10.10.2007 № 1390-ЗПО» заменить словами «от 24.04.2024  № 4208-ЗПО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бзац третий части 5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Заместителю председателя и аудиторам Контрольно-счетной палаты города Пензы ежемесячная доплата за профессиональный уровень к должностному окладу устанавливается председателем Контрольно-счетной палаты города Пензы в размере, соответствующем размеру ежемесячной доплаты за классный чин «Действительный муниципальный советник 1, 2 или 3 класс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НЫХ ОКЛАДОВ ЛИЦ, ЗАМЕЩАЮЩИХ МУНИЦИПАЛЬНЫЕ ДОЛЖНОСТИ, </w:t>
      </w:r>
      <w:r>
        <w:rPr/>
        <w:t>МУНИЦИПАЛЬНЫХ СЛУЖАЩИХ</w:t>
      </w:r>
    </w:p>
    <w:tbl>
      <w:tblPr>
        <w:tblW w:w="103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977"/>
        <w:gridCol w:w="425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ые должностные оклады (в рублях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Пензы, Председатель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8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99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ензы, заместитель Председателя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администрации города Пензы, Пензенской городской Думы, председатель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района города Пензы, начальник департамента, управления, отдела, председатель комитета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0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 администрации города Пензы, заместитель руководителя аппарата Пензенской городской Думы, начальник управления (отдела) администрации города Пензы, начальник отдела аппарата Пензенской городской Думы, заместитель председателя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6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 города Пензы, начальника департамента, управления, отдела, председателя комитета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8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(отдела) администрации города Пензы, аудитор Контрольно-счетной палаты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зы, начальник отдела аппарата Контрольно-счет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ы города Пензы, заместитель начальника отдела аппарата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56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 управлении администрации города Пензы, в администрации района города Пензы, департаменте, управлении, комитете города Пензы, заместитель начальника отдела аппарата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4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 в администрации города Пензы, заместитель начальника отдела в администрации района города Пензы, департаменте, управлении, комитете города Пензы, инспектор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7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, советник, консультант администрации города Пензы, заведующий сектором, советник, консультант аппарата Пензенской городской Думы, заведующий сектором, советник, консультант Контрольно-счетной палаты города Пензы, заведующий сектором, советник, консультант иного органа местного самоуправления города Пензы, помощник Главы города Пензы, помощник Председателя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81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9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-й категории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2-й категории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полнить Приложением № 3 следующего содержания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ind w:left="709" w:right="84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ЕЖЕМЕСЯЧНЫХ НАДБАВОК К ДОЛЖНОСТНОМУ ОКЛАДУ ЗА ОСОБЫЕ УСЛОВИЯ МУНИЦИПАЛЬНОЙ СЛУЖБЫ МУНИЦИПАЛЬНЫХ СЛУЖАЩИХ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3119"/>
        <w:gridCol w:w="519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надбавки к должностному окладу за особые условия муниципальной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ппарате Пензенской городской Дум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, заместитель руководителя аппарата, начальник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, заведующий сектором, помощник Председателя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, консультант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дминистрации города Пенз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, заместитель главы администрации, руководитель аппарата заместитель руководителя аппарата, начальник управления (отде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(отдела), начальник отдела в управлении, заведующий сектором, помощник Главы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, советник, консультант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ппарате Контрольно-счетной палат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, заведующий секто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, консультант, инспектор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 муниципальной службы в иных органах местного </w:t>
              <w:br/>
              <w:t>самоуправления города Пенз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района города Пензы, начальник департамента, управления, отдела города Пензы, председатель комитета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 города Пензы, заместитель начальника департамента, управления, отдела города Пензы, заместитель председателя комитета города Пензы, начальник отдела в администрации района города Пензы, департаменте, управлении, комитете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в администрации района города Пензы, департаменте, управлении, комитете города Пензы, заведующий сектором, советник, консультант, 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полнить Приложением № 4 следующего содержания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ind w:left="851" w:righ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ЕЖЕМЕСЯЧНЫХ НАДБАВОК К ДОЛЖНОСТНОМУ ОКЛАДУ ЗА ОСОБЫЕ УСЛОВИЯ ЛИЦ, ЗАМЕЩАЮЩИХ МУНИЦИПАЛЬНЫЕ ДОЛЖНОСТИ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3119"/>
        <w:gridCol w:w="519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надбавки к должностному окладу за особые усл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Пензы, Председатель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 Председателя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муниципальной газете «Пенза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городской Думы                                                                              Д.Ю. Соболев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Пензы </w:t>
        <w:tab/>
        <w:t>А.Н. Басенко</w:t>
        <w:tab/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511B70107F70DFEF1CE6CA0A4723DFE1CD5EF86A1C0B9AB67DC086C321C8933682029DEE443656C227EBA2E78ACEB6CM021G" TargetMode="External"/><Relationship Id="rId5" Type="http://schemas.openxmlformats.org/officeDocument/2006/relationships/hyperlink" Target="consultantplus://offline/ref=5A65522BF2A6D7052AE018941DF8083FB37F00EF59E1C59981B7D4425D79F0195E1838C3F8031EC28304CEAA4911BF28BDA6C6C64EAFC83EE7A4BD493Ef3I" TargetMode="External"/><Relationship Id="rId6" Type="http://schemas.openxmlformats.org/officeDocument/2006/relationships/hyperlink" Target="consultantplus://offline/ref=65EAE08598E1EB4FB4B83AE851A139E7F724A4E3BAF40993317C19A63D8C90640E72523626787A3107EA6026H257H" TargetMode="External"/><Relationship Id="rId7" Type="http://schemas.openxmlformats.org/officeDocument/2006/relationships/hyperlink" Target="consultantplus://offline/ref=65EAE08598E1EB4FB4B83AE851A139E7F724A4E3BAF40993317C19A63D8C90640E72523626787A3107EA6026H257H" TargetMode="External"/><Relationship Id="rId8" Type="http://schemas.openxmlformats.org/officeDocument/2006/relationships/hyperlink" Target="consultantplus://offline/ref=65EAE08598E1EB4FB4B83AE851A139E7F724A4E3BAF40993317C19A63D8C90640E72523626787A3107EA6026H257H" TargetMode="External"/><Relationship Id="rId9" Type="http://schemas.openxmlformats.org/officeDocument/2006/relationships/hyperlink" Target="consultantplus://offline/ref=65EAE08598E1EB4FB4B83AE851A139E7F724A4E3BAF40993317C19A63D8C90640E72523626787A3107EA6026H257H" TargetMode="External"/><Relationship Id="rId10" Type="http://schemas.openxmlformats.org/officeDocument/2006/relationships/hyperlink" Target="https://login.consultant.ru/link/?req=doc&amp;base=RLAW021&amp;n=189573&amp;dst=10025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5:00Z</dcterms:created>
  <dc:creator>Ольга Владимировна Лагутина</dc:creator>
  <dc:description/>
  <cp:keywords/>
  <dc:language>en-US</dc:language>
  <cp:lastModifiedBy>Пикалова Светлана Владимировна</cp:lastModifiedBy>
  <cp:lastPrinted>2024-10-17T14:39:00Z</cp:lastPrinted>
  <dcterms:modified xsi:type="dcterms:W3CDTF">2024-10-17T11:58:00Z</dcterms:modified>
  <cp:revision>6</cp:revision>
  <dc:subject/>
  <dc:title/>
</cp:coreProperties>
</file>