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я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ложение «О памятном знаке «За заслуги в развитии города Пензы», утвержденное решением Пензенской городской Думы от 25.05.2007 № 683-34/4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ункт  7.1</w:t>
      </w:r>
      <w:r>
        <w:rPr>
          <w:rFonts w:eastAsia="Calibri"/>
          <w:sz w:val="28"/>
          <w:szCs w:val="28"/>
        </w:rPr>
        <w:t xml:space="preserve">  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 «О  памятном  знаке  «За  заслуги  в  развитии  города Пензы»,  утвержденного  решением  Пензенской  городской  Думы  от  25.05.2007  № 683-34/4 (Пензенские губернские ведомости, 2007, № 19; Муниципальные ведомости, 2011, № 53; Муниципальные ведомости. Пенза, 2014, № 16; 2016, № 72; Пенза, 2017, № 17 (спецвыпуск), № 18 (спецвыпуск); 2018, № 6 (спецвыпуск), № 34 (спецвыпуск); 2023, №2 (спецвыпуск), №8 (спецвыпуск)),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.   Опубликовать настоящее решение в муниципальной газете «Пенз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>
          <w:sz w:val="28"/>
          <w:szCs w:val="28"/>
        </w:rPr>
        <w:t>Глава города Пензы</w:t>
        <w:tab/>
        <w:t>А.Н. Бас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yperlink" Target="https://login.consultant.ru/link/?req=doc&amp;base=RLAW021&amp;n=133567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0-01T10:39:00Z</cp:lastPrinted>
  <dcterms:modified xsi:type="dcterms:W3CDTF">2024-10-01T07:39:00Z</dcterms:modified>
  <cp:revision>46</cp:revision>
  <dc:subject/>
  <dc:title/>
</cp:coreProperties>
</file>