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595959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659130</wp:posOffset>
            </wp:positionV>
            <wp:extent cx="702310" cy="857250"/>
            <wp:effectExtent l="0" t="0" r="0" b="0"/>
            <wp:wrapTight wrapText="bothSides">
              <wp:wrapPolygon edited="0">
                <wp:start x="-2" y="0"/>
                <wp:lineTo x="-2" y="21112"/>
                <wp:lineTo x="21084" y="21112"/>
                <wp:lineTo x="21084" y="0"/>
                <wp:lineTo x="-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color w:val="595959"/>
        </w:rPr>
        <w:tab/>
        <w:tab/>
        <w:tab/>
        <w:tab/>
        <w:tab/>
      </w:r>
    </w:p>
    <w:p>
      <w:pPr>
        <w:pStyle w:val="Normal"/>
        <w:jc w:val="center"/>
        <w:rPr>
          <w:color w:val="595959"/>
          <w:sz w:val="28"/>
          <w:szCs w:val="20"/>
        </w:rPr>
      </w:pPr>
      <w:r>
        <w:rPr>
          <w:color w:val="595959"/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ПЕНЗЕНСКАЯ ГОРОДСКАЯ ДУ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Heading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________________ </w:t>
      </w:r>
      <w:r>
        <w:rPr>
          <w:i/>
          <w:sz w:val="26"/>
          <w:szCs w:val="26"/>
        </w:rPr>
        <w:tab/>
        <w:tab/>
        <w:tab/>
        <w:tab/>
        <w:t xml:space="preserve">                                                </w:t>
      </w:r>
      <w:r>
        <w:rPr>
          <w:sz w:val="26"/>
          <w:szCs w:val="26"/>
        </w:rPr>
        <w:t>№ 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Title"/>
        <w:widowControl/>
        <w:ind w:left="1260" w:right="1435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Title"/>
        <w:widowControl/>
        <w:ind w:left="1260" w:right="1435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Title"/>
        <w:widowControl/>
        <w:ind w:left="1260" w:right="1435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rFonts w:eastAsia="Calibri"/>
          <w:b/>
          <w:sz w:val="28"/>
          <w:szCs w:val="28"/>
          <w:lang w:eastAsia="en-US"/>
        </w:rPr>
        <w:t>О мерах, принимаемых органами местного самоуправления города Пензы, по патриотическому воспитанию подрастающего поколения на основе приобщения к социальной, общественно значимой деятельности, культурным и историческим традициям</w:t>
      </w:r>
    </w:p>
    <w:p>
      <w:pPr>
        <w:pStyle w:val="ConsNonformat"/>
        <w:widowControl/>
        <w:ind w:left="1440" w:hanging="14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слушав и обсудив информацию о мерах, принимаемых органами местного самоуправления города Пензы по патриотическому воспитанию подрастающего поколения на основе приобщения к социальной, общественно значимой деятельности, культурным и историческим традициям, руководствуясь статьёй 22 Устава города Пензы,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нзенская городская Дума решил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Информацию </w:t>
      </w:r>
      <w:r>
        <w:rPr>
          <w:bCs/>
          <w:sz w:val="28"/>
          <w:szCs w:val="28"/>
        </w:rPr>
        <w:t xml:space="preserve">о мерах, принимаемых органами местного самоуправления города Пензы по патриотическому воспитанию подрастающего поколения на основе приобщения к социальной, общественно значимой деятельности, культурным </w:t>
        <w:br/>
        <w:t>и историческим традициям,</w:t>
      </w:r>
      <w:r>
        <w:rPr>
          <w:sz w:val="28"/>
          <w:szCs w:val="28"/>
        </w:rPr>
        <w:t xml:space="preserve">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дминистрации города Пензы обеспечить координацию мер, принимаемых органами местного самоуправления города Пензы, по патриотическому воспитанию подрастающего поко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физической культуре, спорту и молодежной политике города Пензы, Управлению образования города Пензы, Управлению культуры города Пензы продолжить работу по патриотическому воспитанию подрастающего поколения. На постоянной основе проводить мероприятия по вовлечению детей и молодежи в социальную, общественно значимую деятельность, приобщению к культурным и историческим традиция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 Снять с контроля решение Пензенской городской Думы от 27.10.2023                     № 1015-54/7 «О</w:t>
      </w:r>
      <w:r>
        <w:rPr>
          <w:bCs/>
          <w:sz w:val="28"/>
          <w:szCs w:val="28"/>
        </w:rPr>
        <w:t xml:space="preserve"> мерах, принимаемых органами местного самоуправления города Пензы, по патриотическому воспитанию подрастающего поколения на основе приобщения к социальной, общественно значимой деятельности, культурным </w:t>
        <w:br/>
        <w:t>и историческим традициям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заместителя главы администрации города Пензы</w:t>
      </w:r>
      <w:bookmarkStart w:id="0" w:name="_GoBack"/>
      <w:bookmarkEnd w:id="0"/>
      <w:r>
        <w:rPr>
          <w:sz w:val="28"/>
          <w:szCs w:val="28"/>
        </w:rPr>
        <w:t xml:space="preserve"> по социальной политике и постоянную комиссию Пензенской городской Думы по социальным вопросам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Пензенской городской Думы                                                                     Д.Ю. Соболев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276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15:00Z</dcterms:created>
  <dc:creator>Ирина А. Панфилова</dc:creator>
  <dc:description/>
  <cp:keywords/>
  <dc:language>en-US</dc:language>
  <cp:lastModifiedBy>Пикалова Светлана Владимировна</cp:lastModifiedBy>
  <cp:lastPrinted>2024-09-13T10:49:00Z</cp:lastPrinted>
  <dcterms:modified xsi:type="dcterms:W3CDTF">2024-10-15T06:25:00Z</dcterms:modified>
  <cp:revision>3</cp:revision>
  <dc:subject/>
  <dc:title/>
</cp:coreProperties>
</file>