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2-й сессии Пензенской городской Думы </w:t>
      </w:r>
    </w:p>
    <w:p>
      <w:pPr>
        <w:pStyle w:val="Normal"/>
        <w:ind w:left="2880" w:hanging="28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 созыва</w:t>
      </w:r>
    </w:p>
    <w:p>
      <w:pPr>
        <w:pStyle w:val="Normal"/>
        <w:ind w:left="28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544" w:type="dxa"/>
        <w:jc w:val="left"/>
        <w:tblInd w:w="6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8 июня 2024  года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городской Думы,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ж, кабинет № 320</w:t>
            </w:r>
          </w:p>
        </w:tc>
      </w:tr>
    </w:tbl>
    <w:p>
      <w:pPr>
        <w:pStyle w:val="Normal"/>
        <w:ind w:right="-936" w:hanging="0"/>
        <w:jc w:val="center"/>
        <w:rPr/>
      </w:pPr>
      <w:r>
        <w:rPr/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10.00  - 10.0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ткрытие сессии. Утверждение повестки дня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0.05  - 10.1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BodyTextIndent2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1. О внесении изменений и дополнений в Устав города Пензы.</w:t>
            </w:r>
          </w:p>
          <w:p>
            <w:pPr>
              <w:pStyle w:val="BodyTextIndent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Денисов Олег Вячеславович, первый заместитель Главы Администрации города Пензы.</w:t>
            </w:r>
          </w:p>
          <w:p>
            <w:pPr>
              <w:pStyle w:val="BodyTextIndent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0  - 10.1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BodyTextIndent2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2. О внесении изменений в решение Пензенской городской Думы от 22.12.2023   № 1056-56/7  «О бюджете города Пензы на 2024 год  и плановый период 2025 и 2026 годов».</w:t>
            </w:r>
          </w:p>
          <w:p>
            <w:pPr>
              <w:pStyle w:val="BodyTextIndent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Завьялкина Ольга Викторовна, начальник Финансового управления города Пензы.</w:t>
            </w:r>
          </w:p>
          <w:p>
            <w:pPr>
              <w:pStyle w:val="BodyTextIndent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10.15 – 10.20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59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. О создании городской и районных в городе Пензе комиссий по делам несовершеннолетних и защите их прав.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кладчик: Волков Сергей Владимирович, заместитель Главы Администрации города Пензы. 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0 - 10.3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59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. О  деятельности администрации города Пензы по созданию условий для обеспечения жителей города Пензы услугами общественного питания, торговли и бытового обслуживания.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Жовтяк Ольга Валерьевна,  начальник  Управления  содействия развитию малого и среднего предпринимательства Администрации города Пензы.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30 - 10.3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  <w:r>
              <w:rPr>
                <w:b/>
                <w:sz w:val="24"/>
                <w:szCs w:val="24"/>
                <w:shd w:fill="FFFFFF" w:val="clear"/>
              </w:rPr>
              <w:t xml:space="preserve">О внесении изменения в решение Пензенской городской Думы   от 22.12.2016  № 611-30/6  «Об установлении дополнительной меры социальной поддержки отдельным категориям граждан в виде льготного и бесплатного проезда на муниципальных маршрутах регулярных перевозок города Пензы в 2017-2026 годах».   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кладчик: Юрасов Юрий Владимирович, начальник Управления транспорта и связи города Пензы.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459" w:leader="none"/>
              </w:tabs>
              <w:jc w:val="both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35 - 10.4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59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6. Об итогах отопительного периода 2023-2024 годов и деятельности Администрации города Пензы по организации в границах города Пензы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о техническом состоянии сетей тепло- и водоснабжения и планах по их модернизаци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Баженов Георгий Анатольевич, и.о. начальника Управления жилищно-коммунального хозяйства города Пензы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5 - 10.5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 О состоянии городских очистных сооружений и мерах, принимаемых Администрацией города Пензы по улучшению качества питьевой воды, подаваемой по централизованным сетям водоснабж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Баженов Георгий Анатольевич, и.о. начальника Управления жилищно-коммунального хозяйства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55 - 11.0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shd w:fill="FFFFFF" w:val="clear"/>
              </w:rPr>
              <w:t xml:space="preserve">8. </w:t>
            </w:r>
            <w:r>
              <w:rPr>
                <w:b/>
                <w:bCs/>
                <w:sz w:val="24"/>
                <w:szCs w:val="24"/>
              </w:rPr>
              <w:t>О деятельности Управления жилищно-коммунального хозяйства города Пензы по осуществлению дорожной деятельности в отношении автомобильных дорог местного значения в границах города Пензы и обеспечению безопасности дорожного движения на них, включая создание и обеспечение функционирования парковок (парковочных мест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Баженов Георгий Анатольевич, и.о. начальника Управления жилищно-коммунального хозяйства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5 - 11.1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 деятельности органов местного самоуправления города Пензы по благоустройству территории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Баженов Георгий Анатольевич, и.о. начальника Управления жилищно-коммунального хозяйства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5- 11.2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О деятельности администрации города Пензы по реализации полномочий, установленных Законом Пензенской области от 04.03.2015 № 2693-ЗПО «О регулировании земельных отношений на территории Пензенской области», по предоставлению многодетным семьям в собственность бесплатно земельных участков для индивидуального жилищного строительства и по обеспечению земельных участков объектами инженерной инфраструктуры.</w:t>
            </w:r>
          </w:p>
          <w:p>
            <w:pPr>
              <w:pStyle w:val="221"/>
              <w:shd w:fill="FFFFFF" w:val="clear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Асташкина Анастасия Александровна, начальник Управления градостроительства и архитектуры города Пензы.</w:t>
            </w:r>
          </w:p>
          <w:p>
            <w:pPr>
              <w:pStyle w:val="221"/>
              <w:shd w:fill="FFFFFF" w:val="clear"/>
              <w:ind w:left="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- 11.3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1. </w:t>
            </w:r>
            <w:r>
              <w:rPr>
                <w:b/>
                <w:color w:val="000000"/>
                <w:sz w:val="24"/>
                <w:szCs w:val="24"/>
              </w:rPr>
              <w:t>О деятельности Администрации города Пензы по осуществлению муниципального земельного контроля в границах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Александрова Светлана Николаевна, начальник отдела муниципального земельного контроля Администрации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35 - 11.4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2. </w:t>
            </w:r>
            <w:r>
              <w:rPr>
                <w:b/>
                <w:sz w:val="24"/>
                <w:szCs w:val="24"/>
              </w:rPr>
              <w:t>О деятельности органов местного самоуправления города Пензы по предоставлению в соответствии с законодательством муниципальных земельных участков и земельных участков, полномочия по распоряжению которыми в соответствии с законодательством осуществляют органы местного самоуправления, во все виды пользования, их продаже, продаже права на заключение договоров аренды земельного участка, резервированию земель, изъятию земельных участков для муниципальных нуж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заместитель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45 - 11.5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. </w:t>
            </w:r>
            <w:r>
              <w:rPr>
                <w:b/>
                <w:sz w:val="24"/>
                <w:szCs w:val="24"/>
              </w:rPr>
              <w:t>О согласовании муниципальному бюджетному общеобразовательному учреждению средней общеобразовательной школе № 58 города Пензы имени Георга Васильевича Мясникова передачи в безвозмездное пользование муниципального имущества, расположенного по адресу: г. Пенза,                               ул. Ворошилова, д. 9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заместитель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0 - 11.5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4. </w:t>
            </w:r>
            <w:r>
              <w:rPr>
                <w:b/>
                <w:sz w:val="24"/>
                <w:szCs w:val="24"/>
              </w:rPr>
              <w:t>О согласовании муниципальному бюджетному общеобразовательному учреждению «Средняя общеобразовательная школа № 7 г. Пензы» имени Виталия Ивановича Лебедева передачи в безвозмездное пользование муниципального имуществ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заместитель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5 - 12.0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5. </w:t>
            </w:r>
            <w:r>
              <w:rPr>
                <w:b/>
                <w:sz w:val="24"/>
                <w:szCs w:val="24"/>
              </w:rPr>
              <w:t xml:space="preserve">О согласовании муниципальному бюджетному общеобразовательному учреждению средней общеобразовательной школе № 11 г. Пензы </w:t>
              <w:br/>
              <w:t>с углубленным изучением предметов гуманитарно-правового профиля передачи в безвозмездное пользование муниципального имущества, расположенного по адресу: г. Пенза, ул. 8 Марта, д. 21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заместитель начальника Управления муниципального имущества города Пензы.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0- 12.0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6. </w:t>
            </w:r>
            <w:r>
              <w:rPr>
                <w:b/>
                <w:sz w:val="24"/>
                <w:szCs w:val="24"/>
              </w:rPr>
              <w:t>О согласовании муниципальному бюджетному общеобразовательному учреждению средней общеобразовательной школе № 19 г. Пензы передачи в безвозмездное пользование муниципального имущества, расположенного по адресу: г. Пенза, ул. Ягодная, д. 11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заместитель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5 - 12.1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7. </w:t>
            </w:r>
            <w:r>
              <w:rPr>
                <w:b/>
                <w:sz w:val="24"/>
                <w:szCs w:val="24"/>
              </w:rPr>
              <w:t>О передаче из муниципальной собственности города Пензы в собственность муниципального образования Городищенский район  Пензенской области муниципального имуществ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заместитель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10 - 12.15</w:t>
            </w:r>
          </w:p>
        </w:tc>
        <w:tc>
          <w:tcPr>
            <w:tcW w:w="9072" w:type="dxa"/>
            <w:tcBorders/>
          </w:tcPr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8. </w:t>
            </w:r>
            <w:r>
              <w:rPr>
                <w:b/>
                <w:sz w:val="24"/>
                <w:szCs w:val="24"/>
              </w:rPr>
              <w:t>О передаче из муниципальной собственности города Пензы в муниципальную собственность рабочего поселка Шемышейка Шемышейского района Пензенской области муниципального имуществ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заместитель начальника Управления муниципального имущества города Пензы.</w:t>
            </w:r>
          </w:p>
          <w:p>
            <w:pPr>
              <w:pStyle w:val="BodyTextIndent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15 – 12.20</w:t>
            </w:r>
          </w:p>
        </w:tc>
        <w:tc>
          <w:tcPr>
            <w:tcW w:w="9072" w:type="dxa"/>
            <w:tcBorders/>
          </w:tcPr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 О даче согласия на прием в муниципальную собственность города Пензы недвижимого имуществ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заместитель начальника Управления муниципального имущества города Пензы.</w:t>
            </w:r>
          </w:p>
          <w:p>
            <w:pPr>
              <w:pStyle w:val="BodyTextIndent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20 – 12.25</w:t>
            </w:r>
          </w:p>
        </w:tc>
        <w:tc>
          <w:tcPr>
            <w:tcW w:w="9072" w:type="dxa"/>
            <w:tcBorders/>
          </w:tcPr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 О внесении изменения в Положение о покупке гражданами и юридическими лицами жилых помещений, находящихся в муниципальной собственности города Пензы, утвержденное решением Пензенской городской Думы от 26.06.2009 № 80-7/5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заместитель начальника Управления муниципального имущества города Пензы.</w:t>
            </w:r>
          </w:p>
          <w:p>
            <w:pPr>
              <w:pStyle w:val="BodyTextIndent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25 – 12.30</w:t>
            </w:r>
          </w:p>
        </w:tc>
        <w:tc>
          <w:tcPr>
            <w:tcW w:w="9072" w:type="dxa"/>
            <w:tcBorders/>
          </w:tcPr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 О поощрении памятным знаком «За заслуги в развитии города Пензы»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Шаляпин Олег Васильевич, заместитель Председателя Пензенской городской Думы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30 – 12.35</w:t>
            </w:r>
          </w:p>
        </w:tc>
        <w:tc>
          <w:tcPr>
            <w:tcW w:w="9072" w:type="dxa"/>
            <w:tcBorders/>
          </w:tcPr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ное.</w:t>
            </w:r>
          </w:p>
        </w:tc>
      </w:tr>
    </w:tbl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городской Думы                                                                                              В.Б. Мутовкин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color w:val="000000"/>
      <w:sz w:val="28"/>
    </w:rPr>
  </w:style>
  <w:style w:type="character" w:styleId="1">
    <w:name w:val="Основной текст с отступом Знак1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Цитата"/>
    <w:basedOn w:val="Normal"/>
    <w:qFormat/>
    <w:pPr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kern w:val="2"/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2"/>
    <w:basedOn w:val="Normal"/>
    <w:qFormat/>
    <w:pPr>
      <w:overflowPunct w:val="false"/>
      <w:autoSpaceDE w:val="false"/>
      <w:ind w:firstLine="851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720"/>
      <w:jc w:val="both"/>
    </w:pPr>
    <w:rPr>
      <w:rFonts w:ascii="Calibri" w:hAnsi="Calibri" w:eastAsia="Calibri" w:cs="Calibri"/>
      <w:color w:val="000000"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kern w:val="2"/>
      <w:sz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23:00Z</dcterms:created>
  <dc:creator>org_7</dc:creator>
  <dc:description/>
  <cp:keywords/>
  <dc:language>en-US</dc:language>
  <cp:lastModifiedBy>Пикалова Светлана Владимировна</cp:lastModifiedBy>
  <cp:lastPrinted>2024-06-19T10:21:00Z</cp:lastPrinted>
  <dcterms:modified xsi:type="dcterms:W3CDTF">2024-06-19T13:21:00Z</dcterms:modified>
  <cp:revision>305</cp:revision>
  <dc:subject/>
  <dc:title/>
</cp:coreProperties>
</file>