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650684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511.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муниципального образования Городищенский район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>пунктом 2 статьи 209 Гражданского кодекса Российской Федерации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  «О муниципальной казне города Пензы», утвержденным решением Пензенской городской Думы от 26.06.2009 № 81-7/5, на основании решения Собрания представителей Городищенского района Пензенской области от 29.02.2024             № 420-29/5 «О даче согласия на прием движимого имущества из собственности города Пензы в собственность муниципального образования Городищенский район Пензенской области», обращений администрации Городищенского района Пензенской области от 16.01.2024 № 224, от 05.03.2024 № 1219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>Передать безвозмездно из муниципальной собственности города Пензы в собственность муниципального образования Городищенский район Пензенской области муниципальное имущество - трактор «Беларус-82.1» с бульдозерной лопатой УМДУ-80/82 и щеточным оборудованием УМДУ-80/82, год выпуска – 2009, заводской № машины 80890493, коробка передач № 287240, двигатель           № Д243 454340, цвет – черно-синий, государственный номер 58 РК 1394, балансовой стоимостью 865 400,00 руб., остаточной стоимостью 0,00 руб.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В.Б. Мутовкин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01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4-06-11T10:46:00Z</cp:lastPrinted>
  <dcterms:modified xsi:type="dcterms:W3CDTF">2024-06-11T07:48:00Z</dcterms:modified>
  <cp:revision>4</cp:revision>
  <dc:subject>JOГO JARDIM x8?! PORRA! DIA 8 VOTA NГO!</dc:subject>
  <dc:title>Проект</dc:title>
</cp:coreProperties>
</file>