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720090</wp:posOffset>
            </wp:positionV>
            <wp:extent cx="697230" cy="852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8" t="-398" r="-488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роект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6"/>
        <w:numPr>
          <w:ilvl w:val="0"/>
          <w:numId w:val="0"/>
        </w:numPr>
        <w:ind w:left="0" w:firstLine="180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</w:t>
      </w:r>
      <w:r>
        <w:rPr>
          <w:i/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</w:rPr>
        <w:tab/>
        <w:t xml:space="preserve">                                                  № ___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администрации города Пензы по реализации полномочий, установленных Законом Пензенской области от 04.03.2015 № 2693-ЗПО «О регулировании земельных отношений на территории Пензенской области», по предоставлению многодетным семьям в собственность бесплатно земельных участков для индивидуального жилищного строительства и по обеспечению земельных участков объектами инженерной инфраструктуры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информацию о деятельности администрации города Пензы по реализации полномочий, установленных Законом Пензенской области от 04.03.2015 № 2693-ЗПО «О регулировании земельных отношений на территории Пензенской области», по предоставлению многодетным семьям в собственность бесплатно земельных участков для индивидуального жилищного строительства и по обеспечению земельных участков объектами инженерной инфраструктуры,  руководствуясь статьей 22 Устава города Пенз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нзенская городская Дума решила: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>1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ю о деятельности администрации города Пензы по реализации полномочий, установленных Законом Пензенской области от 04.03.2015</w:t>
        <w:br/>
        <w:t>№ 2693-ЗПО «О регулировании земельных отношений на территории Пензенской области», по предоставлению многодетным семьям в собственность бесплатно земельных участков для индивидуального жилищного строительства и по обеспечению земельных участков объектами инженерной инфраструктуры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Администрации города Пензы продолжить работу по реализации мер </w:t>
      </w:r>
      <w:r>
        <w:rPr>
          <w:color w:val="000000"/>
          <w:sz w:val="28"/>
          <w:szCs w:val="28"/>
        </w:rPr>
        <w:t xml:space="preserve">по  предоставлению гражданам, имеющим трех и более детей, состоящим на учете в качестве нуждающихся в жилых помещениях, бесплатно земельных участков для индивидуального жилищного строительства в соответствии с законом Пензенской области от 04.03.2015 № 2693 – ЗПО «О регулировании земельных отношений на территории Пензен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  <w:sz w:val="28"/>
        </w:rPr>
      </w:pPr>
      <w:r>
        <w:rPr>
          <w:bCs/>
          <w:sz w:val="28"/>
        </w:rPr>
        <w:t xml:space="preserve">Председатель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Cs/>
          <w:sz w:val="28"/>
        </w:rPr>
        <w:t xml:space="preserve">Пензенской городской Думы                                                                       В.Б. Мутовкин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1134" w:top="119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_"/>
    <w:qFormat/>
    <w:rPr>
      <w:sz w:val="25"/>
      <w:szCs w:val="25"/>
      <w:shd w:fill="FFFFFF" w:val="clear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360" w:after="240"/>
      <w:jc w:val="both"/>
    </w:pPr>
    <w:rPr>
      <w:sz w:val="25"/>
      <w:szCs w:val="25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15">
    <w:name w:val="Название объекта1"/>
    <w:basedOn w:val="Normal"/>
    <w:next w:val="Normal"/>
    <w:qFormat/>
    <w:pPr/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50:00Z</dcterms:created>
  <dc:creator>Ольга О. Гущина</dc:creator>
  <dc:description/>
  <dc:language>en-US</dc:language>
  <cp:lastModifiedBy>Пикалова Светлана Владимировна</cp:lastModifiedBy>
  <cp:lastPrinted>2024-05-23T15:11:00Z</cp:lastPrinted>
  <dcterms:modified xsi:type="dcterms:W3CDTF">2024-06-10T08:53:00Z</dcterms:modified>
  <cp:revision>4</cp:revision>
  <dc:subject/>
  <dc:title>Проект</dc:title>
</cp:coreProperties>
</file>