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0"/>
        </w:rPr>
        <w:t>Проект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21590</wp:posOffset>
            </wp:positionV>
            <wp:extent cx="5715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ЕНЗЕНСКАЯ  ГОРОДСКАЯ  ДУМ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116840</wp:posOffset>
                </wp:positionV>
                <wp:extent cx="6278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9.2pt" to="506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32"/>
        </w:rPr>
      </w:pPr>
      <w:r>
        <w:rPr>
          <w:b/>
          <w:sz w:val="32"/>
        </w:rPr>
        <w:t xml:space="preserve">   </w:t>
      </w:r>
      <w:r>
        <w:rPr/>
        <w:t>_____________</w:t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№</w:t>
      </w:r>
      <w:r>
        <w:rPr/>
        <w:t>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35pt" to="608.3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3590</wp:posOffset>
                </wp:positionH>
                <wp:positionV relativeFrom="paragraph">
                  <wp:posOffset>86995</wp:posOffset>
                </wp:positionV>
                <wp:extent cx="2595245" cy="4552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24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pt,6.85pt" to="766pt,4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О создании городской и районных в городе Пенз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омиссий по делам несовершеннолетних и защите их прав</w:t>
      </w:r>
    </w:p>
    <w:p>
      <w:pPr>
        <w:pStyle w:val="TextBody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соответствии с </w:t>
      </w:r>
      <w:r>
        <w:rPr>
          <w:sz w:val="28"/>
          <w:szCs w:val="28"/>
        </w:rPr>
        <w:t>законами Пензен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2.12.2006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76-ЗПО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й Федерации, переданными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для осуществления органам государственной власти Пензенской области»</w:t>
      </w:r>
      <w:r>
        <w:rPr>
          <w:sz w:val="28"/>
          <w:szCs w:val="28"/>
          <w:lang w:val="ru-RU"/>
        </w:rPr>
        <w:t>,</w:t>
        <w:br/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4 № </w:t>
      </w:r>
      <w:r>
        <w:rPr>
          <w:sz w:val="28"/>
          <w:szCs w:val="28"/>
          <w:lang w:val="ru-RU"/>
        </w:rPr>
        <w:t>4175</w:t>
      </w:r>
      <w:r>
        <w:rPr>
          <w:sz w:val="28"/>
          <w:szCs w:val="28"/>
        </w:rPr>
        <w:t>-ЗПО «О комиссиях по делам несовершеннолетних и защите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х прав в Пензенской области», на основ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</w:t>
      </w:r>
      <w:r>
        <w:rPr>
          <w:sz w:val="28"/>
          <w:szCs w:val="28"/>
          <w:lang w:val="ru-RU"/>
        </w:rPr>
        <w:t xml:space="preserve">атьи </w:t>
      </w:r>
      <w:r>
        <w:rPr>
          <w:sz w:val="28"/>
          <w:szCs w:val="28"/>
        </w:rPr>
        <w:t>22 Устава города Пензы,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708"/>
        <w:rPr/>
      </w:pPr>
      <w:r>
        <w:rPr/>
        <w:t>1. Создать и утвердить состав городской и районных в городе</w:t>
      </w:r>
      <w:r>
        <w:rPr>
          <w:lang w:val="ru-RU"/>
        </w:rPr>
        <w:t xml:space="preserve"> Пензе</w:t>
      </w:r>
      <w:r>
        <w:rPr/>
        <w:t xml:space="preserve"> комиссий по делам несовершеннолетних и защите их прав согласно приложениям №№ 1 - 5.</w:t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/>
        <w:t>2. Признать утратившими силу решения Пензенской городской Ду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kern w:val="0"/>
          <w:sz w:val="28"/>
          <w:szCs w:val="28"/>
        </w:rPr>
        <w:t>от 27.03.2020 № 136-8/7 «О создании городской и районных в городе Пензе комиссий по делам несовершеннолетних и защите их прав» (Пенза, 2020, № 7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т 30.10.2020 </w:t>
      </w:r>
      <w:r>
        <w:rPr>
          <w:kern w:val="0"/>
          <w:sz w:val="28"/>
          <w:szCs w:val="28"/>
        </w:rPr>
        <w:t>№</w:t>
      </w:r>
      <w:r>
        <w:rPr>
          <w:sz w:val="28"/>
          <w:szCs w:val="28"/>
        </w:rPr>
        <w:t xml:space="preserve"> 272-16/7 «О внесении изменений в решение Пензенской городской Думы от 27.03.2020 </w:t>
      </w:r>
      <w:r>
        <w:rPr>
          <w:kern w:val="0"/>
          <w:sz w:val="28"/>
          <w:szCs w:val="28"/>
        </w:rPr>
        <w:t>№</w:t>
      </w:r>
      <w:r>
        <w:rPr>
          <w:sz w:val="28"/>
          <w:szCs w:val="28"/>
        </w:rPr>
        <w:t xml:space="preserve"> 136-8/7 «О создании городской и районных в городе комиссий по делам несовершеннолетних и защите их прав» (Пенза, 2020,     </w:t>
      </w:r>
      <w:r>
        <w:rPr>
          <w:kern w:val="0"/>
          <w:sz w:val="28"/>
          <w:szCs w:val="28"/>
        </w:rPr>
        <w:t>№</w:t>
      </w:r>
      <w:r>
        <w:rPr>
          <w:sz w:val="28"/>
          <w:szCs w:val="28"/>
        </w:rPr>
        <w:t xml:space="preserve"> 24 (спецвыпуск))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) от 26.03.2021 № 356-21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</w:t>
      </w:r>
      <w:r>
        <w:rPr>
          <w:sz w:val="28"/>
          <w:szCs w:val="28"/>
        </w:rPr>
        <w:t xml:space="preserve">(Пенза, </w:t>
      </w:r>
      <w:r>
        <w:rPr>
          <w:kern w:val="0"/>
          <w:sz w:val="28"/>
          <w:szCs w:val="28"/>
        </w:rPr>
        <w:t xml:space="preserve">2021, № 3 </w:t>
      </w:r>
      <w:r>
        <w:rPr>
          <w:sz w:val="28"/>
          <w:szCs w:val="28"/>
        </w:rPr>
        <w:t xml:space="preserve">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4) от 30.04.2021 № 372-22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1, № 5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5) от 27.08.2021 № 444-26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1, № 12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6) от 25.03.2022 № 613-35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2, № 4 (спецвыпуск)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7) от 24.06.2022 № 669-38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2, № 12 (спецвыпуск)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8) от 25.11.2022 № 764-43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2, № 19 (спецвыпуск))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9) от 30.06.2023 № 942-51/7 «О внесении изменений в решение Пензенской городской Думы от 27.03.2020 N 136-8/7 </w:t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>«О создании городской и районных в городе Пензе комиссий по делам несовершеннолетних и защите их прав» (Пенза, 2023 № 8 (спецвыпуск)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0) от 24.11.2023 № 1034-55/7 «О внесении изменений в решение Пензенской городской Думы от 27.03.2020№ 136-8/7 «О создании городской и районных в городе Пензе комиссий по делам несовершеннолетних и защите их прав» (Пенза, 2023, № 14 (спецвыпуск));</w:t>
      </w:r>
    </w:p>
    <w:p>
      <w:pPr>
        <w:pStyle w:val="Normal"/>
        <w:autoSpaceDE w:val="false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1) от 26.04.2024 № 1159-59/7 «О внесении изменений в решение Пензенской городской Думы от 27.03.2020 №136-8/7 «О создании городской и районных в городе Пензе комиссий по делам несовершеннолетних и защите их прав» (Пенза, 2024, № 7 (спецвыпуск)).</w:t>
      </w:r>
    </w:p>
    <w:p>
      <w:pPr>
        <w:pStyle w:val="21"/>
        <w:ind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</w:t>
      </w:r>
      <w:r>
        <w:rPr>
          <w:szCs w:val="28"/>
        </w:rPr>
        <w:t>Опубликовать настоящее решение в муниципальной газете «Пенза».</w:t>
      </w:r>
    </w:p>
    <w:p>
      <w:pPr>
        <w:pStyle w:val="21"/>
        <w:tabs>
          <w:tab w:val="clear" w:pos="708"/>
          <w:tab w:val="left" w:pos="567" w:leader="none"/>
        </w:tabs>
        <w:ind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Настоящее решение вступает в силу после его официального опубликова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</w:t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  <w:t>Пензенской городской Думы</w:t>
      </w:r>
      <w:r>
        <w:rPr>
          <w:szCs w:val="28"/>
        </w:rPr>
        <w:tab/>
        <w:tab/>
        <w:tab/>
        <w:t xml:space="preserve">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  В.Б. Мутовкин</w:t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360"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ind w:left="360"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к решению Пензенской городской Думы </w:t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__</w:t>
      </w:r>
    </w:p>
    <w:p>
      <w:pPr>
        <w:pStyle w:val="21"/>
        <w:tabs>
          <w:tab w:val="clear" w:pos="708"/>
          <w:tab w:val="left" w:pos="3855" w:leader="none"/>
          <w:tab w:val="left" w:pos="4410" w:leader="none"/>
        </w:tabs>
        <w:ind w:left="7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3855" w:leader="none"/>
          <w:tab w:val="left" w:pos="4410" w:leader="none"/>
        </w:tabs>
        <w:ind w:left="72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комиссии по делам несовершеннолетних и защите их прав города Пенз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9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0"/>
        <w:gridCol w:w="425"/>
        <w:gridCol w:w="5529"/>
      </w:tblGrid>
      <w:tr>
        <w:trPr/>
        <w:tc>
          <w:tcPr>
            <w:tcW w:w="58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л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гей Владими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меститель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 xml:space="preserve">лавы 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>дминистрации города Пензы (председатель комиссии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/>
            </w:pPr>
            <w:r>
              <w:rPr>
                <w:szCs w:val="28"/>
              </w:rPr>
              <w:t xml:space="preserve">Зиновьев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Юр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ind w:left="34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ind w:left="34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путат Пензенской городской Думы седьмого созыва, </w:t>
            </w:r>
            <w:r>
              <w:rPr>
                <w:rStyle w:val="StrongEmphasis"/>
                <w:b w:val="false"/>
                <w:szCs w:val="28"/>
              </w:rPr>
              <w:t xml:space="preserve">заместитель </w:t>
            </w:r>
            <w:r>
              <w:rPr>
                <w:rStyle w:val="StrongEmphasis"/>
                <w:b w:val="false"/>
                <w:szCs w:val="28"/>
                <w:lang w:val="ru-RU"/>
              </w:rPr>
              <w:t xml:space="preserve">Председателя Пензенской городской Думы </w:t>
            </w:r>
            <w:r>
              <w:rPr>
                <w:szCs w:val="28"/>
              </w:rPr>
              <w:t>(заместитель председателя комиссии) (по согласованию)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ind w:firstLine="34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ind w:left="3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ленов</w:t>
            </w:r>
          </w:p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ий Никола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ind w:left="34" w:hanging="0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начальник Управления образования города Пензы (заместитель председателя комиссии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укова</w:t>
            </w:r>
          </w:p>
          <w:p>
            <w:pPr>
              <w:pStyle w:val="21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главный специалист - ответственный секретарь комиссии по делам несовершеннолетних и защите их прав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ind w:firstLine="34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асильева </w:t>
            </w:r>
          </w:p>
          <w:p>
            <w:pPr>
              <w:pStyle w:val="21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Ильсияр Самигулло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>заместитель главного врача Государственного бюджетного учреждения здравоохранения «Городская детская поликлиника»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унов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талья Валенти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нсультант сектора по обеспечению деятельности Комиссии по делам несовершеннолетних и защите их прав Правительства Пензенской области (по согласованию); </w:t>
            </w:r>
          </w:p>
        </w:tc>
      </w:tr>
      <w:tr>
        <w:trPr>
          <w:trHeight w:val="64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Иванов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Алексей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депутат Пензенской городской Думы седьмого созыва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Кобзева </w:t>
            </w:r>
          </w:p>
          <w:p>
            <w:pPr>
              <w:pStyle w:val="21"/>
              <w:ind w:firstLine="34"/>
              <w:rPr>
                <w:szCs w:val="28"/>
                <w:highlight w:val="yellow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медицинский психолог диспансерного психиатрического отделения 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 психиатрическая больница им. К.Р. Евграфова»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Куроедо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Олег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  <w:lang w:val="ru-RU"/>
              </w:rPr>
              <w:t xml:space="preserve">руководитель регионального исполкома </w:t>
            </w:r>
            <w:r>
              <w:rPr>
                <w:szCs w:val="28"/>
              </w:rPr>
              <w:t>Общероссийско</w:t>
            </w:r>
            <w:r>
              <w:rPr>
                <w:szCs w:val="28"/>
                <w:lang w:val="ru-RU"/>
              </w:rPr>
              <w:t>го Народного фронта</w:t>
              <w:br/>
              <w:t xml:space="preserve">в Пензенской области </w:t>
            </w:r>
            <w:r>
              <w:rPr>
                <w:szCs w:val="28"/>
              </w:rPr>
              <w:t>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Лан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лья Ль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ведующий диспансерным отделением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ркологическая больница» города Пензы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ихейкина </w:t>
            </w:r>
          </w:p>
          <w:p>
            <w:pPr>
              <w:pStyle w:val="21"/>
              <w:ind w:firstLine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 xml:space="preserve"> директора филиала Государственного казенного учреждения «Центр занятости населения города Пензы»</w:t>
            </w:r>
            <w:r>
              <w:rPr>
                <w:szCs w:val="28"/>
                <w:lang w:val="ru-RU"/>
              </w:rPr>
              <w:t xml:space="preserve"> (по согласованию);</w:t>
            </w:r>
          </w:p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хаев</w:t>
            </w:r>
          </w:p>
          <w:p>
            <w:pPr>
              <w:pStyle w:val="21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pacing w:val="1"/>
                <w:szCs w:val="28"/>
              </w:rPr>
              <w:t xml:space="preserve">заместитель начальника полиции </w:t>
            </w:r>
            <w:r>
              <w:rPr>
                <w:szCs w:val="28"/>
              </w:rPr>
              <w:t>Управления Министерства внутренних дел России по городу Пензе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Насон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заведующий сектором отдела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по  профилактике правонарушений и работе с общественными объединениями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и религиозными организациями администрации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сетр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меститель Министра </w:t>
            </w:r>
            <w:r>
              <w:rPr>
                <w:szCs w:val="28"/>
                <w:lang w:val="ru-RU"/>
              </w:rPr>
              <w:t xml:space="preserve">образования Пензенской </w:t>
            </w:r>
            <w:r>
              <w:rPr>
                <w:szCs w:val="28"/>
              </w:rPr>
              <w:t>области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Панфило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</w:rPr>
              <w:t>Ир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лександр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ьник </w:t>
            </w:r>
            <w:r>
              <w:rPr>
                <w:szCs w:val="28"/>
              </w:rPr>
              <w:t>отдела дополнительного образования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szCs w:val="28"/>
              </w:rPr>
              <w:t xml:space="preserve"> воспитания Управления образования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Платонов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Наталья Вячеслав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  <w:shd w:fill="FFFFFF" w:val="clear"/>
              </w:rPr>
              <w:t>заместитель руководителя Управления Федеральной службы судебных приставов по Пензенской области</w:t>
            </w:r>
            <w:r>
              <w:rPr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Cs w:val="28"/>
                <w:shd w:fill="FFFFFF" w:val="clear"/>
              </w:rPr>
              <w:t>- заместитель главного судебного пристава Пензенской области</w:t>
            </w:r>
            <w:r>
              <w:rPr>
                <w:szCs w:val="28"/>
              </w:rPr>
              <w:t xml:space="preserve"> 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пов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начальник отдел</w:t>
            </w:r>
            <w:r>
              <w:rPr>
                <w:szCs w:val="28"/>
                <w:lang w:val="ru-RU"/>
              </w:rPr>
              <w:t>ения</w:t>
            </w:r>
            <w:r>
              <w:rPr>
                <w:szCs w:val="28"/>
              </w:rPr>
              <w:t xml:space="preserve"> по делам несовершеннолетних Пензенского Линейного отдела Министерства внутренних дел России на транспорте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(по согласованию)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Судовчихина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 отдела по молодежной политике Комитета по физической культуре, спорту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и молодежной политике города Пензы;</w:t>
            </w:r>
          </w:p>
        </w:tc>
      </w:tr>
      <w:tr>
        <w:trPr>
          <w:trHeight w:val="181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Шуплецова </w:t>
            </w:r>
          </w:p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л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ниципальный координатор регионального отделения Общероссийского общественно – государственного движения детей и молодежи «Движение первых» в городе Пензе Пензенской области (по согласованию).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к решению Пензенской городской Думы </w:t>
      </w:r>
    </w:p>
    <w:p>
      <w:pPr>
        <w:pStyle w:val="21"/>
        <w:tabs>
          <w:tab w:val="clear" w:pos="708"/>
          <w:tab w:val="left" w:pos="3855" w:leader="none"/>
          <w:tab w:val="left" w:pos="4485" w:leader="none"/>
        </w:tabs>
        <w:ind w:firstLine="708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ab/>
        <w:t xml:space="preserve"> </w:t>
        <w:tab/>
      </w:r>
      <w:r>
        <w:rPr>
          <w:szCs w:val="28"/>
          <w:lang w:val="ru-RU"/>
        </w:rPr>
        <w:t>от __________ № ________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"/>
        <w:gridCol w:w="5529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елезнодорожного района города Пензы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/>
            </w:pPr>
            <w:r>
              <w:rPr/>
              <w:t xml:space="preserve">Верховц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/>
              <w:t>Александр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Железнодорожного района города Пензы (председатель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арабанщиков </w:t>
            </w:r>
          </w:p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ргей Валентин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Железнодорожного района города Пензы (заместитель председателя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ind w:left="34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лычева </w:t>
            </w:r>
          </w:p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директора Муниципального бюджетного учреждения «Центр социальной помощи семье и детям» Железнодорожного района города Пензы (заместитель председателя комиссии)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Лияз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дрей Павл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Железнодорожн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</w:t>
            </w:r>
          </w:p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Татья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Игоре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кур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ергей Вячесла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ачальник филиала по Железнодорожному району города Пензы 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ерасим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заведующий отделением социальной реабилитации Муниципального бюджетного учреждения «Центр социальной помощи семье и детям» Железнодорожного района города Пензы»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 w:eastAsia="ru-RU"/>
              </w:rPr>
              <w:t>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Капуст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Евгени</w:t>
            </w:r>
            <w:r>
              <w:rPr>
                <w:szCs w:val="28"/>
                <w:lang w:val="ru-RU"/>
              </w:rPr>
              <w:t>я</w:t>
            </w:r>
            <w:r>
              <w:rPr>
                <w:szCs w:val="28"/>
              </w:rPr>
              <w:t xml:space="preserve"> Константин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</w:t>
              <w:br/>
              <w:t>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расе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л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ши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арис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оциальн</w:t>
            </w:r>
            <w:r>
              <w:rPr>
                <w:szCs w:val="28"/>
                <w:lang w:val="ru-RU"/>
              </w:rPr>
              <w:t>ый</w:t>
            </w:r>
            <w:r>
              <w:rPr>
                <w:szCs w:val="28"/>
              </w:rPr>
              <w:t xml:space="preserve"> педагог Муниципального бюджетного общеобразовательного учреждения средней общеобразовательной школы № 66 г</w:t>
            </w:r>
            <w:r>
              <w:rPr>
                <w:szCs w:val="28"/>
                <w:lang w:val="ru-RU"/>
              </w:rPr>
              <w:t>орода</w:t>
            </w:r>
            <w:r>
              <w:rPr>
                <w:szCs w:val="28"/>
              </w:rPr>
              <w:t xml:space="preserve"> Пензы</w:t>
            </w:r>
            <w:r>
              <w:rPr>
                <w:szCs w:val="28"/>
                <w:lang w:val="ru-RU"/>
              </w:rPr>
              <w:t xml:space="preserve">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зяк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ороз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талья Михайл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(по работе с молодежью) отдела социально-экономического развития территории района Администрации Железнодорожн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иниш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ветлана Фед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правлении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Поп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Петр Викто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– юрисконсульт Администрации Железнодорожного района города Пензы;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айфетди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иса Таг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иректор Муниципального бюджетного общеобразовательного учреждения средней общеобразовательной школы № 41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бря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танислав Серге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рач психиатр–нарколог диспансерного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21"/>
        <w:ind w:left="7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Пензенской городской Думы</w:t>
      </w:r>
    </w:p>
    <w:p>
      <w:pPr>
        <w:pStyle w:val="21"/>
        <w:ind w:left="720" w:hanging="0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_____</w:t>
      </w:r>
    </w:p>
    <w:p>
      <w:pPr>
        <w:pStyle w:val="21"/>
        <w:ind w:left="72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419"/>
        <w:gridCol w:w="5392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21"/>
              <w:snapToGrid w:val="false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СТАВ</w:t>
            </w:r>
          </w:p>
          <w:p>
            <w:pPr>
              <w:pStyle w:val="21"/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ссии по делам несовершеннолетних и защите их прав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енинского района города Пензы</w:t>
            </w:r>
          </w:p>
          <w:p>
            <w:pPr>
              <w:pStyle w:val="21"/>
              <w:tabs>
                <w:tab w:val="clear" w:pos="708"/>
                <w:tab w:val="left" w:pos="4860" w:leader="none"/>
                <w:tab w:val="left" w:pos="5040" w:leader="none"/>
              </w:tabs>
              <w:ind w:left="72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ксим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Александ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Ленинского района города Пензы (председатель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ус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ячеслав Владими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tabs>
                <w:tab w:val="clear" w:pos="708"/>
                <w:tab w:val="left" w:pos="300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tabs>
                <w:tab w:val="clear" w:pos="708"/>
                <w:tab w:val="left" w:pos="3000" w:leader="none"/>
              </w:tabs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Ленинского района города Пензы (заместитель председателя комиссии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ник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отделением социальной помощи семьям с несовершеннолетними детьми Муниципального бюджетного учреждения «Комплексный центр  социальной помощи семье и детям» Ленинского района города Пензы (заместитель председателя комиссии)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триж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ветлана Никола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 Ленинского района города Пензы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фе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рина Викторо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с города Пензы (по согласованию)</w:t>
            </w:r>
            <w:r>
              <w:rPr>
                <w:szCs w:val="28"/>
                <w:lang w:val="ru-RU" w:eastAsia="ru-RU"/>
              </w:rPr>
              <w:t>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рал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алина Геннад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инспектор отдела содействия активным программам Государственного казенного учреждения «Центр занятости населения города Пензы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риша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Николаевна</w:t>
            </w:r>
          </w:p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отдела 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ган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Васил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1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асу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горь Василье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начальника отдела полиции   № 1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рячко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Юрий Александ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, член общественного совета при Управлении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ова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«Городок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/>
              </w:rPr>
            </w:pPr>
            <w:r>
              <w:rPr>
                <w:szCs w:val="28"/>
              </w:rPr>
              <w:t>Помето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Окса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Михайл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филиала по Ленинскому району города Пензы 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п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икторо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Пензенского Линейного отдела Министерства внутренних дел России на транспорте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мир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Владимирович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т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рия Иван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нарколог - психиатр диспансерного 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2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Фомен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Анатольевна</w:t>
            </w:r>
          </w:p>
        </w:tc>
        <w:tc>
          <w:tcPr>
            <w:tcW w:w="41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392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 xml:space="preserve">заместитель начальника отдела социально </w:t>
            </w:r>
            <w:r>
              <w:rPr>
                <w:bCs/>
                <w:szCs w:val="28"/>
                <w:lang w:val="ru-RU" w:eastAsia="ru-RU"/>
              </w:rPr>
              <w:t xml:space="preserve">- экономического развития территории района </w:t>
            </w:r>
            <w:r>
              <w:rPr>
                <w:szCs w:val="28"/>
                <w:lang w:val="ru-RU" w:eastAsia="ru-RU"/>
              </w:rPr>
              <w:t>Администрации Ленинского района города Пенз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2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21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Пензенской городской Думы</w:t>
      </w:r>
    </w:p>
    <w:p>
      <w:pPr>
        <w:pStyle w:val="21"/>
        <w:ind w:left="6372" w:hanging="0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_№_________</w:t>
      </w:r>
    </w:p>
    <w:p>
      <w:pPr>
        <w:pStyle w:val="21"/>
        <w:ind w:left="7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</w:rPr>
        <w:t>Октябрьского района города Пенз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"/>
        <w:gridCol w:w="5529"/>
      </w:tblGrid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тяе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ртем Геннад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Главы Администрации Октябрьского района города Пензы (председатель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бныше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Борис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ведующий сектором отдела по взаимодействию с органами территориального общественного самоуправления Администрации Октябрьского района города Пензы (заместитель председателя комиссии);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ол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Серге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Главы Администрации Октябрьского района города Пензы (заместитель председателя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турян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Екатерина Арсе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Абдушки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Еле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лександр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FF0000"/>
                <w:kern w:val="0"/>
                <w:szCs w:val="28"/>
              </w:rPr>
            </w:pPr>
            <w:r>
              <w:rPr>
                <w:sz w:val="28"/>
                <w:szCs w:val="28"/>
              </w:rPr>
              <w:t>медицинская сестра Государственного бюджетного учреждения здравоохранения «Городская детская поликлиника» детской поликлиники № 6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color w:val="FF0000"/>
                <w:kern w:val="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Бурматов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Андре</w:t>
            </w:r>
            <w:r>
              <w:rPr>
                <w:szCs w:val="28"/>
                <w:lang w:val="ru-RU"/>
              </w:rPr>
              <w:t>й</w:t>
            </w:r>
            <w:r>
              <w:rPr>
                <w:szCs w:val="28"/>
              </w:rPr>
              <w:t xml:space="preserve"> Владими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заместитель начальника отдела полиции   № 3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b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ыстр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kern w:val="0"/>
                <w:szCs w:val="28"/>
                <w:lang w:val="ru-RU" w:eastAsia="ru-RU"/>
              </w:rPr>
              <w:t>начальник отдела делопроизводства и хозяйственного обеспечения Администрации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b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Дмитрие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инспектор Государственного казенного учреждения «Центр занятости населения города Пензы»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Елистрат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на Олег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Железников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Валери</w:t>
            </w:r>
            <w:r>
              <w:rPr>
                <w:szCs w:val="28"/>
                <w:lang w:val="ru-RU"/>
              </w:rPr>
              <w:t>й</w:t>
            </w:r>
            <w:r>
              <w:rPr>
                <w:szCs w:val="28"/>
              </w:rPr>
              <w:t xml:space="preserve"> Никола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главн</w:t>
            </w:r>
            <w:r>
              <w:rPr>
                <w:szCs w:val="28"/>
                <w:lang w:val="ru-RU"/>
              </w:rPr>
              <w:t>ый</w:t>
            </w:r>
            <w:r>
              <w:rPr>
                <w:szCs w:val="28"/>
              </w:rPr>
              <w:t xml:space="preserve"> специалист отдела по физической культуре и спорту Комитета по физической культуре, спорту и молодежной политике г</w:t>
            </w:r>
            <w:r>
              <w:rPr>
                <w:szCs w:val="28"/>
                <w:lang w:val="ru-RU"/>
              </w:rPr>
              <w:t>орода</w:t>
            </w:r>
            <w:r>
              <w:rPr>
                <w:szCs w:val="28"/>
              </w:rPr>
              <w:t xml:space="preserve"> Пензы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 xml:space="preserve">депутат </w:t>
            </w:r>
            <w:r>
              <w:rPr>
                <w:szCs w:val="28"/>
                <w:lang w:val="ru-RU" w:eastAsia="ru-RU"/>
              </w:rPr>
              <w:t>Пензенской городской Думы седьмого созыва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Динара Давид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 xml:space="preserve"> начальника отдела исполнения наказаний и применения иных мер уголовно-правового характера </w:t>
            </w:r>
            <w:r>
              <w:rPr>
                <w:szCs w:val="28"/>
                <w:lang w:val="ru-RU" w:eastAsia="ru-RU"/>
              </w:rPr>
              <w:t>Федерального казенного учреждения Уголовно-исполнительной инспекции Главного управления Федеральной службы исполнения наказаний России по Пензенской области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и и осуществлению деятельности по опеке и попечительству Социального управления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лиции    № 2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ксим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кате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и по делам несовершеннолетних отдела полиции № 2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урашко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рина Борис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szCs w:val="28"/>
                <w:lang w:val="ru-RU"/>
              </w:rPr>
              <w:t>ведущий специалист отдела по взаимодействию с органами территориального общественного самоуправления Администрации Октябрь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авц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Игоре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3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Шиндин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катер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врач психиатр - нарколог диспансерного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Яхин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Эльзира Хайда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ведующий отделением Муниципального бюджетного учреждения «Комплексный центр социальной помощи семье и детям»  Октябрьского района города Пензы (по согласованию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8"/>
        <w:jc w:val="left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  <w:tab/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firstLine="709"/>
        <w:jc w:val="right"/>
        <w:rPr/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Пензенской городской Думы</w:t>
      </w:r>
    </w:p>
    <w:p>
      <w:pPr>
        <w:pStyle w:val="21"/>
        <w:ind w:left="6372" w:hanging="0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___</w:t>
      </w:r>
    </w:p>
    <w:p>
      <w:pPr>
        <w:pStyle w:val="21"/>
        <w:ind w:left="7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1"/>
        <w:ind w:left="720" w:hanging="0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  <w:t>Первомайского</w:t>
      </w:r>
      <w:r>
        <w:rPr>
          <w:szCs w:val="28"/>
        </w:rPr>
        <w:t xml:space="preserve"> района города Пенз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"/>
        <w:gridCol w:w="5529"/>
      </w:tblGrid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зер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меститель Главы Администрации Первомайского района города Пензы (председатель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ели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Валер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5 Управления Министерства внутренних дел России по городу Пензе (заместитель председателя комиссии)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ind w:left="34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Челнаков </w:t>
            </w:r>
          </w:p>
          <w:p>
            <w:pPr>
              <w:pStyle w:val="21"/>
              <w:ind w:left="3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оман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сектором отдела социально- экономического развития территории района Администрации Первомайского района города Пензы (заместитель председателя комиссии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еркул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лентина Анатоль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- ответственный секретарь комиссии по делам несовершеннолетних и защите их прав  Первомай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лох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желика Вячеслав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директора по воспитательной работе Муниципального бюджетного общеобразовательного учреждения Центр образования № 1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ришан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отдела 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Ива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ей Анатолье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няже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Юрий Борис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отдела делопроизводства и хозяйственного обеспечения Администрации Первомайского района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а Екатерина Геннадьевна  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 организации и обеспечению деятельности по опеке и попечительству Социального управления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олодкин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лентина Викто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главный специалист по профилактике правонарушений Администрации Первомайского района города Пензы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1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ли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ина Андре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педиатрическим отделением медицинской помощи обучающимся Государственного бюджетного учреждения здравоохранения «Городская детская поликлиника» детской поликлиники № 1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60" w:type="dxa"/>
            <w:tcBorders/>
          </w:tcPr>
          <w:p>
            <w:pPr>
              <w:pStyle w:val="21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Лан </w:t>
            </w:r>
          </w:p>
          <w:p>
            <w:pPr>
              <w:pStyle w:val="21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Илья Ль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ведующий диспансерным отделением </w:t>
            </w: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сударственного бюджетного учреждения здравоохранения «Областна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ркологическая больница»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3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лахова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4 Управления Министерства внутренних дел России по городу Пензе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ович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/>
            </w:pPr>
            <w:r>
              <w:rPr>
                <w:szCs w:val="28"/>
                <w:lang w:val="ru-RU" w:eastAsia="ru-RU"/>
              </w:rPr>
              <w:t>заведующий отделением социальной помощи семьям с несовершеннолетними детьми Муниципального бюджетного учреждения «Комплексный центр социальной помощи семье и детям» Первомайского района города Пензы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имир Валентинович    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</w:rPr>
              <w:t>заместител</w:t>
            </w:r>
            <w:r>
              <w:rPr>
                <w:color w:val="000000"/>
                <w:szCs w:val="28"/>
                <w:lang w:val="ru-RU"/>
              </w:rPr>
              <w:t>ь</w:t>
            </w:r>
            <w:r>
              <w:rPr>
                <w:color w:val="000000"/>
                <w:szCs w:val="28"/>
              </w:rPr>
              <w:t xml:space="preserve">  начальника  </w:t>
            </w:r>
            <w:r>
              <w:rPr>
                <w:color w:val="000000"/>
                <w:szCs w:val="28"/>
                <w:lang w:val="ru-RU"/>
              </w:rPr>
              <w:t>о</w:t>
            </w:r>
            <w:r>
              <w:rPr>
                <w:color w:val="000000"/>
                <w:szCs w:val="28"/>
              </w:rPr>
              <w:t>тдела полиции</w:t>
            </w:r>
            <w:r>
              <w:rPr>
                <w:color w:val="000000"/>
                <w:szCs w:val="28"/>
                <w:lang w:val="ru-RU"/>
              </w:rPr>
              <w:br/>
            </w:r>
            <w:r>
              <w:rPr>
                <w:color w:val="000000"/>
                <w:szCs w:val="28"/>
              </w:rPr>
              <w:t>№ 5 Управления Министерства внутренних дел  России по городу Пензе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учк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путат Пензенской городской Думы седьмого созыва (по согласованию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jc w:val="center"/>
              <w:rPr/>
            </w:pPr>
            <w:r>
              <w:rPr>
                <w:szCs w:val="28"/>
                <w:lang w:val="ru-RU" w:eastAsia="ru-RU"/>
              </w:rPr>
              <w:t>17.</w:t>
            </w:r>
          </w:p>
        </w:tc>
        <w:tc>
          <w:tcPr>
            <w:tcW w:w="326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санов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ихаил Вячесла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начальника отдела полиции    № 4 Управления Министерства внутренних дел России по городу Пензе (по согласованию)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21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kern w:val="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  <w:kern w:val="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7:00Z</dcterms:created>
  <dc:creator>1</dc:creator>
  <dc:description/>
  <cp:keywords/>
  <dc:language>en-US</dc:language>
  <cp:lastModifiedBy>Пикалова Светлана Владимировна</cp:lastModifiedBy>
  <cp:lastPrinted>2024-06-17T12:43:00Z</cp:lastPrinted>
  <dcterms:modified xsi:type="dcterms:W3CDTF">2024-06-17T10:07:00Z</dcterms:modified>
  <cp:revision>5</cp:revision>
  <dc:subject/>
  <dc:title>                                                                                                                       </dc:title>
</cp:coreProperties>
</file>