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93662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  <w:tab w:val="left" w:pos="933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  <w:tab w:val="left" w:pos="9337" w:leader="none"/>
        </w:tabs>
        <w:rPr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ПЕНЗЕНСКАЯ ГОРОДСКАЯ ДУМА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i/>
          <w:sz w:val="28"/>
        </w:rPr>
        <w:t xml:space="preserve">___________       </w:t>
        <w:tab/>
        <w:tab/>
        <w:tab/>
        <w:tab/>
      </w:r>
      <w:r>
        <w:rPr>
          <w:sz w:val="28"/>
        </w:rPr>
        <w:tab/>
        <w:t xml:space="preserve">                                                 №___________</w:t>
      </w:r>
      <w:r>
        <w:rPr>
          <w:sz w:val="28"/>
          <w:u w:val="single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деятельности администрации города Пензы по созданию условий для обеспечения жителей города Пензы услугами общественного питания, торговли и бытового обслу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о деятельности администрации города Пензы по созданию условий для обеспечения жителей города Пензы услугами общественного питания, торговли и бытового обслуживания, руководствуясь статьей 22 Устава города Пензы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ая город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Информацию </w:t>
      </w:r>
      <w:r>
        <w:rPr>
          <w:sz w:val="28"/>
          <w:szCs w:val="28"/>
        </w:rPr>
        <w:t xml:space="preserve"> «О  деятельности администрации города Пензы по созданию условий для обеспечения жителей города Пензы услугами общественного питания, торговли и бытового обслуживания»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Администрации города Пензы продолжить деятельность по</w:t>
      </w:r>
      <w:r>
        <w:rPr>
          <w:sz w:val="28"/>
          <w:szCs w:val="28"/>
        </w:rPr>
        <w:t xml:space="preserve"> созданию условий для обеспечения жителей города Пензы услугами общественного питания, торговли и бытового обслужи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Пензенской городской Думы от 30.06.2023 № 940-51/7 «О деятельности администрации города Пензы по созданию условий для обеспечения жителей городского округа услугами общественного питания, торговли и бытового обслуживания» с контроля снять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4. Контроль за исполнением настоящего решения возложить на заместителя главы администрации города Пензы по экономике и развитию предпринимательства и на постоянную комиссию Пензенской городской Думы по бюджету и экономик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нзенской городской Думы                                                                      В.Б. Мутовкин                                                                                                               </w:t>
      </w:r>
    </w:p>
    <w:p>
      <w:pPr>
        <w:pStyle w:val="BodyText2"/>
        <w:shd w:fill="FFFFFF" w:val="clear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44">
    <w:name w:val="xl4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46">
    <w:name w:val="xl46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59:00Z</dcterms:created>
  <dc:creator>Fin503_2</dc:creator>
  <dc:description/>
  <cp:keywords/>
  <dc:language>en-US</dc:language>
  <cp:lastModifiedBy>Пикалова Светлана Владимировна</cp:lastModifiedBy>
  <cp:lastPrinted>2024-06-19T16:12:00Z</cp:lastPrinted>
  <dcterms:modified xsi:type="dcterms:W3CDTF">2024-06-19T13:12:00Z</dcterms:modified>
  <cp:revision>13</cp:revision>
  <dc:subject/>
  <dc:title/>
</cp:coreProperties>
</file>