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средней общеобразовательной школе № 11 г. Пензы </w:t>
        <w:br/>
        <w:t>с углубленным изучением предметов гуманитарно-правового профиля передачи в безвозмездное пользование муниципального имущества, расположенного по адресу: г. Пенза, ул. 8 Марта, д. 21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татьей 17.1 Федерального закона от 26.07.2006 № 135-ФЗ </w:t>
        <w:br/>
        <w:t xml:space="preserve">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овать муниципальному бюджетному общеобразовательному учреждению средней общеобразовательной школе № 11 г. Пензы с углубленным изучением предметов гуманитарно-правового профиля передачу в безвозмездное пользование муниципальному бюджетному образовательному учреждению дополнительного образования Центру детского (юношеского) технического творчества г. Пензы нежилых помещений, расположенных по адресу: г. Пенза, ул. 8 Марта, д. 21А, площадью 113,2 кв. м (Литера А, 1 этаж, номер помещения на поэтажном плане: 56; Литера А1, 1 этаж, номера помещений на поэтажном плане: 5, 6, 8-11; Литера А, 3 этаж, номер помещения на поэтажном плане: 37), для реализации дополнительных общеобразовательных общеразвивающих программ с обучающимися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31:00Z</dcterms:created>
  <dc:creator>Уланова В.А.</dc:creator>
  <dc:description/>
  <cp:keywords/>
  <dc:language>en-US</dc:language>
  <cp:lastModifiedBy>Пикалова Светлана Владимировна</cp:lastModifiedBy>
  <cp:lastPrinted>2024-06-10T17:11:00Z</cp:lastPrinted>
  <dcterms:modified xsi:type="dcterms:W3CDTF">2024-06-10T14:17:00Z</dcterms:modified>
  <cp:revision>4</cp:revision>
  <dc:subject/>
  <dc:title>РОССИЙСКАЯ ФЕДЕРАЦИЯ</dc:title>
</cp:coreProperties>
</file>