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 w:val="false"/>
          <w:sz w:val="20"/>
          <w:szCs w:val="20"/>
        </w:rPr>
        <w:t>Проект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b/>
          <w:szCs w:val="28"/>
        </w:rPr>
        <w:t xml:space="preserve"> _______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</w:rPr>
        <w:t xml:space="preserve">Об образовании и избрании составов 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личных заявлений депутатов Пензенской городской Думы восьмого созыва, в соответствии с частью 5 статьи 21, пунктом 2.9 части 2, частью 5 статьи 22 Устава города Пензы, частью 1 статьи 22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разовать и избрать постоянные комиссии Пензенской городской Думы восьмого созыва в следующем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По местному самоуправлению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 Артамошкин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Васильев Александ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Васянин Сергей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Жданников Андрей Михай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Желиховский Денис Олег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6) Зиновьев Ю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 Львов Дмитрий Андр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Савичев Алексей Вале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 Смоляков Виктор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 Суходолов Алекс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 Трутнев Александр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Туктаров Жиганша Зейнятул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 Шаляпин Олег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 Шуварин Алексей Николае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о бюджету и экономик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 Акимов Дмит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Васильев Александ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3) Кузнецов Владими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 Кузьмичев Евгени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 Кузяков Николай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Кухарев Олег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Львов Дмитрий Андр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 Мутовкин Владимир Борис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Обухов Владими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 Орлов Павел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Петров Алексе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Смирнов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Соболев Денис Ю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Сучков Андрей Александро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По безопасности и городскому хозяйству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ртамошкин Александр Владими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допьянов Андрей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данников Андрей Михайл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иновьев Юрий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ванов Алексей Анатол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лов Павел Викто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нин Борис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тров Алексей Анатол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удакова Анна Анатольевна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болев Денис Юр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ошин Алексей Алекс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 Туктаров Жиганша Зейнятул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 Шаляпин Олег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Шуварин Алексей Николаевич, депутат Пензенской городской Думы восьмого созыва.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По социальным вопросам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)  Акимов Дмит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 Водопьянов Андр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Иванов Алексе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 Казаков Сергей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 Кузяков Николай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6)  Кухарев Олег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 Лисин Михаил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Падалкина Елена Романо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9)  Петрухин Роман Николаевич, депутат Пензенской городской Думы восьмого созыва; 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Рудакова Анна Анатолье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  Савичев Алексей Вале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Смирнов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3)  Смоляков Виктор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Суходолов Алексей Александрович, депутат Пензенской городской Думы восьмого созыва.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По градостроительной деятельности:</w:t>
      </w:r>
    </w:p>
    <w:p>
      <w:pPr>
        <w:pStyle w:val="Style24"/>
        <w:spacing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Васянин Сергей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Желиховский Денис Олег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Казаков Сергей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Кузнецов Владими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Кузьмичев Евгени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 Лисин Михаил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Мутовкин Владимир Борис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Обухов Владими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Падалкина Елена Романо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Панин Борис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Петрухин Роман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 Сучков Андр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Трошин Алексей Алекс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Трутнев  Александр Василье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48:00Z</dcterms:created>
  <dc:creator>nelya</dc:creator>
  <dc:description/>
  <cp:keywords/>
  <dc:language>en-US</dc:language>
  <cp:lastModifiedBy>Пикалова Светлана Владимировна</cp:lastModifiedBy>
  <cp:lastPrinted>2024-09-17T10:23:00Z</cp:lastPrinted>
  <dcterms:modified xsi:type="dcterms:W3CDTF">2024-09-18T10:37:00Z</dcterms:modified>
  <cp:revision>9</cp:revision>
  <dc:subject/>
  <dc:title/>
</cp:coreProperties>
</file>