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   №  </w:t>
      </w:r>
      <w:r>
        <w:rPr>
          <w:szCs w:val="28"/>
          <w:u w:val="single"/>
        </w:rPr>
        <w:t>1252-63/7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   ходатайства    Председателя    Пензенской    городской   Думы   В. Б. Мутовкина  от  09.07.2024  № 01-249,  главного  врача  государственного бюджетного  учреждения  здравоохранения  «Областной врачебно – физкультурный диспансер» В.П. Савельева от 19.06.2024 № 500, первого заместителя Председателя Пензенской региональной общественной организации Общероссийской общественной организации «Российский Союз ветеранов Афганистана  и  специальных  военных операций» Ю.А. Мажачкина от 11.07.2024 № 058, депутата Пензенской городской Думы А.Н. Шуварина от 30.07.2024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 xml:space="preserve">        Объявить Благодарность Пензенской городск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ыниной Кристине Андреевне, депутату Пензенской городской Думы седьмого созыва, за ответственную гражданскую позицию, добросовестное исполнение депутатского долга, инициативность, активную общественную деятельность, вклад в совершенствование правовой базы, развитие и укрепление местного самоуправления в городе Пен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>Балабаевой Светлане Петровне, заведующему отделением – врачу по спортивной медицине отделения спортивной медицины государственного бюджетного учреждения здравоохранения «Областной врачебно – физкультурный диспансер», за многолетний добросовестный плодотворный труд, профессионализм, инициативность, ответственное отношение к исполнению должностных обязанностей, внедрение современных методов медицинского обследования, лечения и восстановления спортсменов после травм, активную санитарно-просветительскую деятельность по укреплению здоровья и пропаганде здорового образа жизни, достигнутые высокие показатели в работе, вклад в сохранение и повышение спортивной работоспособности спортсм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>Савельевой Татьяне Владимировне, специалисту по охране труда государственного бюджетного учреждения здравоохранения «Областной врачебно – физкультурный диспансер», за многолетний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сфере профессиональной деятельности, активную профилактическую работу среди персонала по предупреждению производственного травматизма, вклад в обеспечение безопасных условий труда в учреждении;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Холзиневу Владимиру Николаевичу, Председателю Пензенской региональной общественной организации Общероссийской общественной организации «Российский Союз ветеранов Афганистана и специальных военных операций», за ответственную гражданскую позицию, патриотизм, инициативность, </w:t>
      </w:r>
      <w:r>
        <w:rPr>
          <w:rFonts w:eastAsia="Calibri"/>
          <w:sz w:val="28"/>
          <w:szCs w:val="28"/>
        </w:rPr>
        <w:t xml:space="preserve">плодотворную общественную деятельность и активное участие в работе по патриотическому и духовно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нравственному воспитанию молодежи</w:t>
      </w:r>
      <w:r>
        <w:rPr>
          <w:sz w:val="28"/>
          <w:szCs w:val="28"/>
        </w:rPr>
        <w:t>, большой вклад в развитие и укрепление ветеранского движения в городе Пен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Шуварину Антону Алексеевичу, помощнику депутата Пензенской городской Думы седьмого созыва по избирательному округу №11, за добросовестное исполнение обязанностей помощника депутата, высокую гражданскую ответственность, инициативность, активное участие в работе по формированию и реализации муниципальных программ и социальных проектов, вклад в развитие и укрепление местного самоуправления города Пенз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26" w:top="48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7</cp:lastModifiedBy>
  <cp:lastPrinted>2024-08-05T09:31:00Z</cp:lastPrinted>
  <dcterms:modified xsi:type="dcterms:W3CDTF">2024-08-29T12:07:00Z</dcterms:modified>
  <cp:revision>31</cp:revision>
  <dc:subject/>
  <dc:title/>
</cp:coreProperties>
</file>