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7320</wp:posOffset>
            </wp:positionH>
            <wp:positionV relativeFrom="page">
              <wp:posOffset>516890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  <w:tab/>
        <w:tab/>
        <w:tab/>
        <w:t xml:space="preserve">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0.08.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№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219-63/7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BodyTextIndent2"/>
        <w:ind w:hanging="0"/>
        <w:jc w:val="center"/>
        <w:rPr/>
      </w:pPr>
      <w:r>
        <w:rPr>
          <w:b/>
          <w:szCs w:val="28"/>
        </w:rPr>
        <w:t xml:space="preserve">О реализации социально значимых проектов, направленных </w:t>
      </w:r>
    </w:p>
    <w:p>
      <w:pPr>
        <w:pStyle w:val="BodyTextInden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развитие территориального общественного самоуправления </w:t>
      </w:r>
    </w:p>
    <w:p>
      <w:pPr>
        <w:pStyle w:val="BodyTextInden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 инициатив жителей в городе Пензе  </w:t>
      </w:r>
    </w:p>
    <w:p>
      <w:pPr>
        <w:pStyle w:val="BodyTextIndent2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Indent2"/>
        <w:ind w:firstLine="709"/>
        <w:rPr/>
      </w:pPr>
      <w:r>
        <w:rPr>
          <w:szCs w:val="28"/>
        </w:rPr>
        <w:t>Заслушав и обсудив информацию о реализации социально значимых проектов, направленных на развитие территориального общественного самоуправления и инициатив жителей в городе Пензе, руководствуясь статьей 22 Устава города Пензы,</w:t>
      </w:r>
    </w:p>
    <w:p>
      <w:pPr>
        <w:pStyle w:val="TextBody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еализации социально значимых проектов, направленных на развитие территориального общественного самоуправления и инициатив жителей в городе Пензе, принять к сведению. 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2. Рекомендовать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и города Пензы обеспечить реализацию социально значимых проектов, направленных на развитие территориального общественного самоуправления и инициатив жителей, в соответствии с  муниципальной программой «Развитие территориального общественного самоуправления в городе Пензе и поддержка местных инициатив </w:t>
        <w:br/>
        <w:t xml:space="preserve">на 2020-2026 годы», утвержденной постановлением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города Пензы от 03.10.2019 № 1915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Снять с контроля решение Пензенской городской Думы от 29.09.2023 № 989-53/7 «О реализации социально значимых проектов, направленных на развитие территориального общественного самоуправления и инициатив жителей в городе Пензе». 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ервого заместителя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лавы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и города Пензы и постоянную комиссию Пензенской городской Думы по местному самоуправлению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зенской городской Думы  </w:t>
        <w:tab/>
        <w:tab/>
        <w:tab/>
        <w:tab/>
        <w:tab/>
        <w:t xml:space="preserve">           В.Б. Мутов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14" w:top="770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21:00Z</dcterms:created>
  <dc:creator>ConsultantPlus</dc:creator>
  <dc:description/>
  <cp:keywords/>
  <dc:language>en-US</dc:language>
  <cp:lastModifiedBy>org_7</cp:lastModifiedBy>
  <cp:lastPrinted>2024-08-20T09:26:00Z</cp:lastPrinted>
  <dcterms:modified xsi:type="dcterms:W3CDTF">2024-08-30T09:43:00Z</dcterms:modified>
  <cp:revision>124</cp:revision>
  <dc:subject/>
  <dc:title/>
</cp:coreProperties>
</file>