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3420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margin">
              <wp:posOffset>228600</wp:posOffset>
            </wp:positionV>
            <wp:extent cx="64008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</w:t>
      </w:r>
      <w:r>
        <w:rPr>
          <w:rFonts w:eastAsia="Arial"/>
          <w:lang w:val="en-US"/>
        </w:rPr>
        <w:t xml:space="preserve">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eastAsia="Arial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9855</wp:posOffset>
                </wp:positionV>
                <wp:extent cx="64376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65pt" to="507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3699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160" cy="227880"/>
                          <a:chOff x="0" y="0"/>
                          <a:chExt cx="64371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7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85pt;height:17.95pt" coordorigin="0,0" coordsize="10137,359">
                <v:rect id="shape_0" stroked="f" o:allowincell="f" style="position:absolute;left:0;top:0;width:10136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.08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30-63/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наименования элементу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-дорожной сети в границах города Пенз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7 части 1 статьи 16 Федерального закона от 06.10.2003 № 131-ФЗ «Об общих принципах организации местного самоуправления в Российской Федерации», руководствуясь пунктом 27 части 1 статьи 5, пунктом 2.22.а части 2 статьи 22 Устава города Пензы,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 реши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элементу улично-дорожной сети в границах города Пензы – улице, расположенной в Октябрьском районе города Пензы, наименование «улица Героя России Гринина» согласно приложению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градостроительства и архитектуры города Пензы разместить в государственном адресном реестре информацию об адресе элемента улично-дорожной сети: </w:t>
      </w:r>
      <w:bookmarkStart w:id="0" w:name="_Hlk35447331"/>
      <w:r>
        <w:rPr>
          <w:sz w:val="28"/>
          <w:szCs w:val="28"/>
        </w:rPr>
        <w:t xml:space="preserve">Российская Федерация, Пензенская обл., г.о. город Пенза, Пенза г., </w:t>
      </w:r>
      <w:bookmarkEnd w:id="0"/>
      <w:r>
        <w:rPr>
          <w:sz w:val="28"/>
          <w:szCs w:val="28"/>
        </w:rPr>
        <w:t>Героя России Гринина у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муниципальной газете «Пенз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городской Думы </w:t>
        <w:tab/>
        <w:tab/>
        <w:tab/>
        <w:tab/>
        <w:tab/>
        <w:t xml:space="preserve">                  В.Б. Мутов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ензы </w:t>
        <w:tab/>
        <w:tab/>
        <w:tab/>
        <w:tab/>
        <w:tab/>
        <w:tab/>
        <w:tab/>
        <w:t xml:space="preserve">                     А.Н. Б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Пензенской городской Думы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30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30-63/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элемента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города Пен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0480" cy="4391660"/>
            <wp:effectExtent l="0" t="0" r="0" b="0"/>
            <wp:docPr id="4" name="Гринина приложение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инина приложение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GoBack"/>
      <w:bookmarkEnd w:id="1"/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45:00Z</dcterms:created>
  <dc:creator>yur204</dc:creator>
  <dc:description/>
  <cp:keywords/>
  <dc:language>en-US</dc:language>
  <cp:lastModifiedBy>org_7</cp:lastModifiedBy>
  <cp:lastPrinted>2024-08-14T14:26:00Z</cp:lastPrinted>
  <dcterms:modified xsi:type="dcterms:W3CDTF">2024-08-29T11:20:00Z</dcterms:modified>
  <cp:revision>58</cp:revision>
  <dc:subject/>
  <dc:title>проект</dc:title>
</cp:coreProperties>
</file>