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0675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30.08.2024</w:t>
      </w:r>
      <w:r>
        <w:rPr>
          <w:sz w:val="28"/>
          <w:szCs w:val="28"/>
        </w:rPr>
        <w:t xml:space="preserve">                                                                                             №  </w:t>
      </w:r>
      <w:r>
        <w:rPr>
          <w:sz w:val="28"/>
          <w:szCs w:val="28"/>
          <w:u w:val="single"/>
        </w:rPr>
        <w:t>1224-63/7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отдельные решения </w:t>
        <w:br/>
        <w:t>Пензенской городской Ду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соответствии с Указом Губернатора Пензенской области от 31.03.2023 </w:t>
        <w:br/>
        <w:t xml:space="preserve">№ 36 «О мерах поддержки участников специальной военной операции </w:t>
        <w:br/>
        <w:t>и членов их семей»,</w:t>
      </w:r>
      <w:r>
        <w:rPr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Устава города Пензы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нзенская городская Дума решила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6"/>
          </w:rPr>
          <w:t>реше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Пензенской городской Думы от 25.11.2022 </w:t>
        <w:br/>
        <w:t xml:space="preserve">№ 752-43/7 «Об установлении дополнительных мер социальной поддержки  членам семей участников специальной военной операции при взимании платы с родителей (законных представителей) за присмотр и уход за детьми, осваивающими образовательные программы дошкольного образования </w:t>
        <w:br/>
        <w:t xml:space="preserve">в муниципальных образовательных организациях города Пензы, реализующих основную общеобразовательную программу дошкольного образования» (Пенза, 2022, № 19 (спецвыпуск), № 22 (спецвыпуск); 2023, </w:t>
        <w:br/>
        <w:t>№ 8 (спецвыпуск); 2024, № 2 (спецвыпуск)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1) в пункте 3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а) подпункт 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6"/>
        </w:rPr>
        <w:t xml:space="preserve">«3) </w:t>
      </w:r>
      <w:r>
        <w:rPr>
          <w:sz w:val="28"/>
          <w:szCs w:val="28"/>
        </w:rPr>
        <w:t xml:space="preserve">граждане Российской Федерации, заключившие контракт </w:t>
        <w:br/>
        <w:t xml:space="preserve">о добровольном содействии в выполнении задач, возложенных </w:t>
        <w:br/>
        <w:t xml:space="preserve">на Вооруженные Силы Российской Федерации </w:t>
      </w:r>
      <w:r>
        <w:rPr>
          <w:color w:val="000000"/>
          <w:sz w:val="28"/>
          <w:szCs w:val="26"/>
        </w:rPr>
        <w:t>или войска национальной гвардии Российской Федерации</w:t>
      </w:r>
      <w:r>
        <w:rPr>
          <w:sz w:val="28"/>
          <w:szCs w:val="28"/>
        </w:rPr>
        <w:t xml:space="preserve"> (далее - доброволец);</w:t>
      </w:r>
      <w:r>
        <w:rPr>
          <w:color w:val="000000"/>
          <w:sz w:val="28"/>
          <w:szCs w:val="26"/>
        </w:rPr>
        <w:t xml:space="preserve">»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б) дополнить подпунктом 4 следующего содержа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«4) граждане Российской Федерации из числа лиц, проходящих службу </w:t>
        <w:br/>
        <w:t>в Следственном комитете Российской Федерации (далее – сотрудники Следственного комитета)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2) пункт 3.1 дополнить подпунктом 4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«4) в отношении членов семей сотрудников Следственного комитета – начиная с 04.06.2024. В случае поступления на службу после 04.06.2024 </w:t>
      </w:r>
      <w:r>
        <w:rPr>
          <w:rFonts w:cs="Times New Roman" w:ascii="Times New Roman" w:hAnsi="Times New Roman"/>
          <w:sz w:val="28"/>
          <w:szCs w:val="26"/>
        </w:rPr>
        <w:t xml:space="preserve">предоставление дополнительных мер социальной поддержки осуществляется начиная с месяца </w:t>
      </w:r>
      <w:r>
        <w:rPr>
          <w:rFonts w:cs="Times New Roman" w:ascii="Times New Roman" w:hAnsi="Times New Roman"/>
          <w:color w:val="000000"/>
          <w:sz w:val="28"/>
          <w:szCs w:val="26"/>
        </w:rPr>
        <w:t>поступления на службу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3) в пункте 3.2 слова «либо с 01.01.2024» заменить словами                              «, с 01.01.2024 либо с 04.06.2024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2. Внести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6"/>
          </w:rPr>
          <w:t>реше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Пензенской городской Думы от 25.11.2022 </w:t>
        <w:br/>
        <w:t xml:space="preserve">№ 751-43/7 «Об установлении дополнительных мер социальной поддержки  членам семей участников специальной военной операции обучающимся </w:t>
        <w:br/>
        <w:t>в муниципальных общеобразовательных организациях города Пензы» (Пенза, 2022, № 19 (спецвыпуск), № 22 (спецвыпуск); 2023, № 8 (спецвыпуск); 2024, № 2 (спецвыпуск)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1) в пункте 3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а) подпункт 3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«3) </w:t>
      </w:r>
      <w:r>
        <w:rPr>
          <w:rFonts w:cs="Times New Roman" w:ascii="Times New Roman" w:hAnsi="Times New Roman"/>
          <w:sz w:val="28"/>
          <w:szCs w:val="28"/>
        </w:rPr>
        <w:t xml:space="preserve">граждане Российской Федерации, заключившие контракт </w:t>
        <w:br/>
        <w:t xml:space="preserve">о добровольном содействии в выполнении задач, возложенных </w:t>
        <w:br/>
        <w:t xml:space="preserve">на Вооруженные Силы Российской Федерации </w:t>
      </w:r>
      <w:r>
        <w:rPr>
          <w:rFonts w:cs="Times New Roman" w:ascii="Times New Roman" w:hAnsi="Times New Roman"/>
          <w:color w:val="000000"/>
          <w:sz w:val="28"/>
          <w:szCs w:val="26"/>
        </w:rPr>
        <w:t>или войска национальной гвард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(далее - доброволец);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б) дополнить подпунктом 4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«4) граждане Российской Федерации из числа лиц, проходящих службу </w:t>
        <w:br/>
        <w:t>в Следственном комитете Российской Федерации (далее – сотрудники Следственного комитета)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2) пункт 3.1 дополнить подпунктом 4 следующего содержания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«4) в отношении членов семей сотрудников Следственного комитета – начиная с 04.06.2024. В случае поступления на службу после 04.06.2024 </w:t>
      </w:r>
      <w:r>
        <w:rPr>
          <w:sz w:val="28"/>
          <w:szCs w:val="26"/>
        </w:rPr>
        <w:t xml:space="preserve">предоставление дополнительных мер социальной поддержки осуществляется начиная с месяца </w:t>
      </w:r>
      <w:r>
        <w:rPr>
          <w:color w:val="000000"/>
          <w:sz w:val="28"/>
          <w:szCs w:val="26"/>
        </w:rPr>
        <w:t>поступления на службу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3) в пункте 3.2 слова «либо с 01.01.2024» заменить словами                             «, с 01.01.2024 либо с 04.06.2024»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3. Настоящее решение опубликовать в муниципальной газете «Пенза»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4. Настоящее решение вступает в силу на следующий день после его официального опубликования и распространяется на правоотношения, возникшие с 04.06.202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едседатель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ензенской городской Думы</w:t>
        <w:tab/>
        <w:tab/>
        <w:tab/>
        <w:t xml:space="preserve">                                     В.Б. Мутовкин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Глава города Пензы   </w:t>
        <w:tab/>
        <w:tab/>
        <w:tab/>
        <w:tab/>
        <w:tab/>
        <w:tab/>
        <w:t xml:space="preserve">                    А.Н. Басенко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98ABE19442E640AB8726DFF02012D953D20F32E63CF467A30248AEAF263A5BC3752AAEBEE88F2F58470234B1B1FD9AEDB457EE8AAC7B8C65298B52hB72H" TargetMode="External"/><Relationship Id="rId4" Type="http://schemas.openxmlformats.org/officeDocument/2006/relationships/hyperlink" Target="consultantplus://offline/ref=5A98ABE19442E640AB8726DFF02012D953D20F32E63CF460A60948AEAF263A5BC3752AAEACE8D72358461E3DBBA4ABCBABhE72H" TargetMode="External"/><Relationship Id="rId5" Type="http://schemas.openxmlformats.org/officeDocument/2006/relationships/hyperlink" Target="consultantplus://offline/ref=5A98ABE19442E640AB8726DFF02012D953D20F32E63CF460A10948AEAF263A5BC3752AAEACE8D72358461E3DBBA4ABCBABhE7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50:00Z</dcterms:created>
  <dc:creator>user</dc:creator>
  <dc:description/>
  <cp:keywords/>
  <dc:language>en-US</dc:language>
  <cp:lastModifiedBy>org_7</cp:lastModifiedBy>
  <cp:lastPrinted>2024-08-15T10:05:00Z</cp:lastPrinted>
  <dcterms:modified xsi:type="dcterms:W3CDTF">2024-08-28T13:30:00Z</dcterms:modified>
  <cp:revision>9</cp:revision>
  <dc:subject/>
  <dc:title> </dc:title>
</cp:coreProperties>
</file>