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7119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30.08.2024</w:t>
      </w:r>
      <w:r>
        <w:rPr>
          <w:sz w:val="28"/>
          <w:szCs w:val="28"/>
        </w:rPr>
        <w:t xml:space="preserve">                                                                                                       №  </w:t>
      </w:r>
      <w:r>
        <w:rPr>
          <w:sz w:val="28"/>
          <w:szCs w:val="28"/>
          <w:u w:val="single"/>
        </w:rPr>
        <w:t>1228-63/7</w:t>
      </w:r>
    </w:p>
    <w:p>
      <w:pPr>
        <w:pStyle w:val="21"/>
        <w:shd w:fill="FFFFFF" w:val="clear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hd w:fill="FFFFFF" w:val="clear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лан мероприятий по выполнению наказов избирателей на 2024 год, утвержденный решением Пензенской городской Думы от 01.03.2024 № 1099-57/7</w:t>
      </w:r>
    </w:p>
    <w:p>
      <w:pPr>
        <w:pStyle w:val="TextBodyIndent"/>
        <w:ind w:left="28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4" w:firstLine="708"/>
        <w:rPr>
          <w:sz w:val="28"/>
          <w:szCs w:val="28"/>
        </w:rPr>
      </w:pPr>
      <w:r>
        <w:rPr>
          <w:sz w:val="28"/>
          <w:szCs w:val="28"/>
        </w:rPr>
        <w:t>Руководствуясь статьей 22 Устава города Пензы,</w:t>
      </w:r>
    </w:p>
    <w:p>
      <w:pPr>
        <w:pStyle w:val="TextBodyIndent"/>
        <w:ind w:left="28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Indent"/>
        <w:ind w:left="28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лан мероприятий по выполнению наказов избирателей на 2024 год, утвержденный решением Пензенской городской Думы от 01.03.2024                 № 1099-57/7 (Пенза, 2024, № 2 (спецвыпуск), № 5 (спецвыпуск), № 10 (спецвыпуск)), изложив его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лан мероприятий по выполнению наказов избирателей на 2024 год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"/>
        <w:gridCol w:w="1667"/>
        <w:gridCol w:w="4428"/>
        <w:gridCol w:w="1667"/>
        <w:gridCol w:w="1701"/>
        <w:gridCol w:w="34"/>
      </w:tblGrid>
      <w:tr>
        <w:trPr>
          <w:trHeight w:val="6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изб. округ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еализации наказ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чев А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03781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5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-д между ул. Лядова, 24 </w:t>
              <w:br/>
              <w:t>и пр-ктом Строителей, 4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5 (со стороны дворового фасада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6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36839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ядова, 1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5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6 г. Пензы, ул. Лядова,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3 «Вишенка» (филиал «Созвездие») г. Пензы, пр-кт Строителей, 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67 г. Пензы, ул. Лядова,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3 «Вишенка» г. Пензы, ул. Лядова, 8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8 г. Пензы, </w:t>
              <w:br/>
              <w:t>ул. Генерала Глазунова, стр. 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 «Калейдоскоп» г. Пензы, ул. 65-летия Победы, 3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2,4062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ляпин О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89973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109, 111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113, 11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11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150, 15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15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ицей № 73 г. Пензы, </w:t>
              <w:br/>
              <w:t>ул. Ладожская, 1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0 «Росток» (филиал № 1 «Садко») г. Пензы, </w:t>
              <w:br/>
              <w:t>ул. Ладожская, 1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2 «Мечта»</w:t>
              <w:br/>
              <w:t>г. Пензы, ул. Ладожская, 1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9 «Город детства» г. Пензы, ул. Ладожская, 14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4 г. Пензы, </w:t>
              <w:br/>
              <w:t>ул. Ладожская, 1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9 г. Пензы, </w:t>
              <w:br/>
              <w:t>ул. Ладожская, 142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4,8997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данников А.М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,63514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8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10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8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дожская, 5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8 г. Пензы, </w:t>
              <w:br/>
              <w:t>пр-кт Строителей, 1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2 «Мечта» (филиал «Сказочный дом») г. Пензы, </w:t>
              <w:br/>
              <w:t>ул. Ладожская, 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9 «Солнечный лучик» (филиал № 1) г. Пензы, </w:t>
              <w:br/>
              <w:t>ул. Ладожская, 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52 «Виктория» г. Пензы, ул. Ладожская, 1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52 «Виктория» (филиал № 1 «Зоренька») г. Пензы, </w:t>
              <w:br/>
              <w:t xml:space="preserve">ул. Ладожская, 89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5,6351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ктаров Ж.З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3 г. Пензы, </w:t>
              <w:br/>
              <w:t>ул. Онежская, 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29 «Подсолнушек» (филиал № 2 «Звездочка») г. Пензы, ул. Ладожская, 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1 «Маленькая страна» г. Пензы, пр-кт Строителей,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57 г. Пензы, пр-кт Строителей, 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9 «Катюша» </w:t>
              <w:br/>
              <w:t>г. Пензы, пр-кт Строителей, 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9 «Подсолнушек» (филиал № 1 «Аленький цветочек») г. Пензы, </w:t>
              <w:br/>
              <w:t>ул. Ладожская, 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29 «Подсолнушек» (филиал № 2 «Звездочка») г. Пензы, ул. Ладожская, 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1 «Маленькая страна» г. Пензы, пр-кт Строителей,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1 «Маленькая страна» (филиал № 1 «Искорка») </w:t>
              <w:br/>
              <w:t>г. Пензы, пр-кт Строителей, 3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 П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79839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имского-Корсакова, 2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2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,626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1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нопольская, 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7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2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2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Октябрьск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4243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ичев С.К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98812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2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Рахманинова, 41 в сторону </w:t>
              <w:br/>
              <w:t>ул. Рахманинова, 4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хманинова, 2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438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6 г. Пензы, </w:t>
              <w:br/>
              <w:t>ул. Рахманинова, 37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9 «Подсолнушек» г. Пензы, </w:t>
              <w:br/>
              <w:t>ул. Рахманинова, 35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ковровых издел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0 «Росток» (филиал № 2 «Заря») г. Пензы, </w:t>
              <w:br/>
              <w:t>ул. Турищева,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Октябрьск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билейная, 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селов, 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Нефтянник,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4,9881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В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есская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6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1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37 «Веснушки» (филиал № 1 «Золотой ключик») г. Пензы, ул. Ульяновская, 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7 «Веснушки» (филиал № 2 «Жемчужинка») г. Пензы, </w:t>
              <w:br/>
              <w:t>ул. Ульяновская, 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№ 42 г. Пензы, </w:t>
              <w:br/>
              <w:t>ул. Ульяновская, 34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0 «Росток» </w:t>
              <w:br/>
              <w:t>г. Пензы, ул. Ульяновская, 54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г. Пензы, </w:t>
              <w:br/>
              <w:t>ул. Минская, 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7 «Веснушки» г. Пензы, </w:t>
              <w:br/>
              <w:t>ул. Кронштадтская, 9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1), ул. Кронштадтская,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0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тнев А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44287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Германа Титова, 15 А в сторону </w:t>
              <w:br/>
              <w:t>ул. Германа Титова, 1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Победы, 7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9 «Гнездышко» (филиал «Крепыш») </w:t>
              <w:br/>
              <w:t>г. Пензы, ул. Кулибина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8 г. Пензы, </w:t>
              <w:br/>
              <w:t>ул. Беляева, 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9 г. Пензы, </w:t>
              <w:br/>
              <w:t>пр-кт Победы, 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0 г. Пензы, </w:t>
              <w:br/>
              <w:t>ул. Докучаева, 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1 «Северное сияние» (филиал № 3 «Веселые ребята») г. Пензы, ул. Германа Титова, 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9 «Гнездышко» (корпус № 1) г. Пензы, </w:t>
              <w:br/>
              <w:t>ул. Ударная, 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(филиал № 1 «Елочка») г. Пензы, </w:t>
              <w:br/>
              <w:t>ул. Кулибина, 1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(филиал № 2 «Белочка») г. Пензы, </w:t>
              <w:br/>
              <w:t>ул. Физкультурная, 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2 «Малыш» </w:t>
              <w:br/>
              <w:t>г. Пензы, ул. Ульяновская,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1 «Северное сияние» (филиал № 3 «Веселые ребята») г. Пензы, ул. Германа Титова, 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Октябрьск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кт Победы, 7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</w:tr>
      <w:tr>
        <w:trPr>
          <w:trHeight w:val="159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СШОР по боксу г. Пензы, </w:t>
              <w:br/>
              <w:t>ул. Попова, 38 Б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7,4428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ин И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,30784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Совхоз Победы, 15 до ул. Совхоз Победы, 4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устрина, 16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 «Машенька» </w:t>
              <w:br/>
              <w:t>г. Пензы, ул. ИТР, 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1 «Северное сияние» (филиал № 2 «Морозко») </w:t>
              <w:br/>
              <w:t>г. Пензы, ул. Депутатская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1 г. Пензы, </w:t>
              <w:br/>
              <w:t>ул. Крупской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ингвистическая гимназия № 6 </w:t>
              <w:br/>
              <w:t>г. Пензы, ул. Заводское шоссе,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1 г. Пензы, </w:t>
              <w:br/>
              <w:t>ул. Можайского,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специального оборудования для детей ОВ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1 г. Пензы, </w:t>
              <w:br/>
              <w:t>ул. Крупской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грового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1 «Северное сияние» (филиал № 1 «Метелица») </w:t>
              <w:br/>
              <w:t>г. Пензы, ул. Депутатская, 8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1 «Северное сияние» г. Пензы, ул. Можайского, 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94,3078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новьев Ю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1 г. Пензы, </w:t>
              <w:br/>
              <w:t>ул. Проходная,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7 (корпус № 1) </w:t>
              <w:br/>
              <w:t>г. Пензы, ул. Пролетарская, 2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7 (корпус № 2) </w:t>
              <w:br/>
              <w:t>г. Пензы, ул. Насосная,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70 «Буратино» г. Пензы, ул. Мельничная, 40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3 «Семицветик» (филиал № 2 «Пчелка») г. Пензы, ул. Набережная реки Суры, </w:t>
              <w:br/>
              <w:t>12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6 «Капитошка» (филиал «Сказка») г. Пензы, </w:t>
              <w:br/>
              <w:t>ул. Толстого, 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7 (корпус № 2) </w:t>
              <w:br/>
              <w:t>г. Пензы, ул. Насосная,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1 «Радужный» г. Пензы, ул. Клары Цеткин, 3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варин А.Н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99944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хтомского, 1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 4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 4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хтомского, 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 4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6 «Капитошка» г. Пензы, ул. Луначарского, 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5 г. Пензы, </w:t>
              <w:br/>
              <w:t>ул. Луначарского, 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8 г. Пензы, </w:t>
              <w:br/>
              <w:t>ул. Касаткина, 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СТУ № 2 г. Пензы, </w:t>
              <w:br/>
              <w:t>ул. Бакунина, 1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5 «Детство» </w:t>
              <w:br/>
              <w:t>г. Пензы, ул. Тухачевского, 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0 «Буратино» (корпус № 2) г. Пензы, </w:t>
              <w:br/>
              <w:t>ул. Луначарского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0 «Буратино» (филиал «Мальвина») г. Пензы, </w:t>
              <w:br/>
              <w:t>ул. Луначарского, 12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23 «Семицветик» г. Пензы, ул. Суворова, 1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№ 44 г. Пензы, </w:t>
              <w:br/>
              <w:t>ул. Московская, 1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0 «Буратино» (филиал «Мальвина») г. Пензы, </w:t>
              <w:br/>
              <w:t>ул. Луначарского, 12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 «ЦРТДиЮ» г. Пензы, </w:t>
              <w:br/>
              <w:t>ул. Герцена, 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материально-технической ба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 ДО ДМШ № 5 г. Пензы, </w:t>
              <w:br/>
              <w:t>ул. Луначарского, 9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5,9994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товкин В.Б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,21399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6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6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6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лгорукова - ул. Ломоносов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509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6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шевого, 4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адаева, 9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0 г. Пензы, </w:t>
              <w:br/>
              <w:t>ул. Хользунова, 27/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24 «Гномик» </w:t>
              <w:br/>
              <w:t>г. Пензы, ул. Клары Цеткин, 9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1) </w:t>
              <w:br/>
              <w:t>г. Пензы, ул. Медицинская, 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1 «Радужный» (филиал «Звездный») г. Пензы, </w:t>
              <w:br/>
              <w:t>ул. Макаренко, 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1 «Радужный» </w:t>
              <w:br/>
              <w:t>г. Пензы, ул. Клары Цеткин, 3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5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1,47299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онов А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18137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КХ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сновая (от ООТ до входа в школу № 66 п. Монтажный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5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адаева, 10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гвардейская, 2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5) </w:t>
              <w:br/>
              <w:t>г. Пензы, ул. Ушакова, 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4) </w:t>
              <w:br/>
              <w:t>г. Пензы, ул. Молодогвардейская, 4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23 «Росиночка» (филиал № 2 «Рощица») г. Пензы,</w:t>
              <w:br/>
              <w:t xml:space="preserve"> ул. Ушакова, 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1 «Радужный» г. Пензы, ул. Клары Цеткин, 3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24 «Гномик» (филиал № 1 «Лесная полянка») г. Пензы, ул. Молодогвардейская, 7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гвардейска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 ДО ДМШ № 9 г. Пензы, Военный г-к № 2, д.6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материально-технической баз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ое управление </w:t>
              <w:br/>
              <w:t>г. Пензы</w:t>
            </w:r>
          </w:p>
        </w:tc>
      </w:tr>
      <w:tr>
        <w:trPr>
          <w:trHeight w:val="97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Центр социальной помощи семье и детям» Железнодорожного района </w:t>
              <w:br/>
              <w:t>г. Пензы (отделение социальной реабилитации), ул. Клары Цеткин, 3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6813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яков Н.И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04387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Казанская, 10, 14, 18, 2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Казанская, 10, 14, 18, 2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 «Умка» (филиал «Антошка») г. Пензы, </w:t>
              <w:br/>
              <w:t>ул. Антонова, 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5 «Детство» (филиал № 2 «Яблонька») г. Пензы, </w:t>
              <w:br/>
              <w:t>ул. Тарханова,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5 «Детство» (филиал № 1 «Тополек») г. Пензы, </w:t>
              <w:br/>
              <w:t>ул. Фестивальная, 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3 «Росиночка» (филиал № 1 «Аленушка») г. Пензы, </w:t>
              <w:br/>
              <w:t>ул. Пархоменко, 2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7 «Матрешка» (корпус № 2) г. Пензы, ул. Измайлова, 5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бретение компьютерной </w:t>
              <w:br/>
              <w:t>и оргтехни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3 г. Пензы, </w:t>
              <w:br/>
              <w:t>ул. Парковая,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уличного игрового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4 «Мозаика» (филиал «Солнышко») г. Пензы, </w:t>
              <w:br/>
              <w:t>ул. Антонова, 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 автоматических откатных вор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7 «Матрешка» (корпус № 1) г. Пензы, ул. Ново-Казанская, 10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бретение компьютеров </w:t>
              <w:br/>
              <w:t>и оргтехни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6 г. Пензы, </w:t>
              <w:br/>
              <w:t>ул. Луговая, 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герная, 8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У ДО ДШИ «Лира» г. Пензы, </w:t>
              <w:br/>
              <w:t>ул. Бумажников, 1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8,0438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мец В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партаковская, 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дон Студеный, 1 Б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23 «Росиночка» г. Пензы, ул. Подлесная,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7 (корпус № 1) </w:t>
              <w:br/>
              <w:t>г. Пензы, ул. Антонова, 27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9 г. Пензы, </w:t>
              <w:br/>
              <w:t>ул. Ягодная, 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23 «Росиночка» г. Пензы, ул. Подлесная,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ЦБС г. Пензы» (Городская библиотека № 11), </w:t>
              <w:br/>
              <w:t>ул. Ягодная / ул. Коннозаводская, 21/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8), ул. Ягодная, 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5), ул. Антонова, 5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ДШИ № 8 г. Пензы, </w:t>
              <w:br/>
              <w:t>ул. Конструкторская,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нтонова, 5-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изготовлению </w:t>
              <w:br/>
              <w:t>и поставке адресных таблич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ячко Ю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,82811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8 Марта, 1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Фурманова, 6, 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урманова , 13, 1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ая Бугровка, 1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8 Марта, 1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8 Марта, 17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авды, 14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урикова, 6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1 «Колосок» </w:t>
              <w:br/>
              <w:t>г. Пензы, ул. 8 Марта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22 «Радуга детства» г. Пензы, ул. 8 Марта, 1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11 «Олененок» г. Пензы, ул. Фурманова, 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1 г. Пензы, </w:t>
              <w:br/>
              <w:t>ул. 8 Марта, 2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2 г. Пензы, </w:t>
              <w:br/>
              <w:t>ул. Карпинского, 4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7 г. Пензы, </w:t>
              <w:br/>
              <w:t>ул. Островского, 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5 «Радуга» </w:t>
              <w:br/>
              <w:t>г. Пензы, ул. 8 Марта, 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8,82811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 А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,86167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земского, 49, 47, 45, 43, 3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ОШИ № 1 г. Пензы, </w:t>
              <w:br/>
              <w:t>пр-кт Победы, 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8 г. Пензы, </w:t>
              <w:br/>
              <w:t>ул. Ворошилова, 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6 «Облачко» г. Пензы, ул. Карпинского, 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ФЭЛ № 29 (корпус № 2) </w:t>
              <w:br/>
              <w:t>г. Пензы, ул. Суворова, 190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8 «Светлячок» (филиал «Колобок») г. Пензы, </w:t>
              <w:br/>
              <w:t>ул. Ворошилова, 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99 «Карусель» г. Пензы, ул. Пугачева, 57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10 «Страна чудес» г. Пензы, ул. Коммунистическая, 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10 «Страна чудес» (филиал «Страна детства») </w:t>
              <w:br/>
              <w:t>г. Пензы, ул. Суворова, 180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ФЭЛ № 29 г. Пензы, </w:t>
              <w:br/>
              <w:t>ул. Коммунистическая, 4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11 «Олененок» (филиал «Гармония») г. Пензы, пр-кт Победы, 9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0,8616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в И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,23026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кова, 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кова, 2, 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Мира в сторону 2-го Объединенного пр-д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лючевая / ул. Шевченко </w:t>
              <w:br/>
              <w:t>до ул. Пушкин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лючевая / ул. Некрасова до торца дома ул. Ключевая, 99 в сторону </w:t>
              <w:br/>
              <w:t>ул. Пушкин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арпинского, 39 </w:t>
              <w:br/>
              <w:t>до ул. Карпинского, 4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СТУ № 2 г. Пензы, </w:t>
              <w:br/>
              <w:t>ул. Бакунина, 1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ДЮЦ «Звездный» г. Пензы, </w:t>
              <w:br/>
              <w:t>ул. Суворова, 1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ФЭЛ № 29 (корпус № 2) </w:t>
              <w:br/>
              <w:t>г. Пензы, ул. Суворова, 190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8 «Светлячок» (корпус № 1) г. Пензы, ул. Новый Кавказ, 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6 «Облачко» г. Пензы, ул. Карпинского, 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8 «Светлячок» (корпус № 1) г. Пензы, ул. Новый Кавказ, 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видеонаблюд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</w:tr>
      <w:tr>
        <w:trPr>
          <w:trHeight w:val="45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Молодежный центр «Юность», </w:t>
              <w:br/>
              <w:t>г. Пензы, ул. Карпинского, 22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Молодежный центр «Юность», </w:t>
              <w:br/>
              <w:t>г. Пензы, ул. Карпинского, 22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6,2302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вельев В.П.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монт асфальтового покрытия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704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абережная реки Мойки, 41 В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алтыкова-Щедрина, 13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детских игровых 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калова, 15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калова, 13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ирова, 67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авского, 6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харова, 1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ные работы в образовательных учреждениях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классическая гимназия № 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В.Г. Белинского г. Пенз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сная, 5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ЛСТУ № 2 г. Пенз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акунина, 11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многопрофильная гимназ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4 «Ступени» г. Пенз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лодарского, 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7 г. Пензы, </w:t>
              <w:br/>
              <w:t>ул. Гоголя, 3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етский сад № 103 «Ласточка» г. Пензы, ул. Пушкина, 17 Б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жалюзи, рулонных штор, мебел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49 г. Пензы, </w:t>
              <w:br/>
              <w:t>ул. Кирова, 55 Б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ДОУ детский сад № 96 «Колокольчик» г. Пенз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абережная реки Мойки, 41 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и установка ограждения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дминистра-ция Ленинск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2</w:t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704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ухин Р.Н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,632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0 г. Пензы, </w:t>
              <w:br/>
              <w:t>ул. Пацаева, 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1 «Волшебная страна» (филиал № 2 «Акварелька») </w:t>
              <w:br/>
              <w:t>г. Пензы, ул. Попова, 14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Лицей № 55» г. Пензы, </w:t>
              <w:br/>
              <w:t>ул. Мира, 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2 «Полянка» (филиал № 1 «Детствоград») г. Пензы, ул. Красная, 2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Гимназия № 53» г. Пензы, </w:t>
              <w:br/>
              <w:t>ул. Попова,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31 «Волшебная страна» г. Пензы, ул. Попова, 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корпус № 1) г. Пензы, </w:t>
              <w:br/>
              <w:t>ул. Мира, 3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корпус № 2) г. Пензы, </w:t>
              <w:br/>
              <w:t>ул. Попова, 16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филиал № 1 «Рябинка») </w:t>
              <w:br/>
              <w:t>г. Пензы, ул. Попова, 38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09 «Планета детства» (филиал № 2 «Кроха») </w:t>
              <w:br/>
              <w:t>г. Пензы, ул. Мира, 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СШОР по боксу г. Пензы, </w:t>
              <w:br/>
              <w:t>ул. Попова, 38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6,63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чков А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,354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хтинский пр-д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Вишневая, 3 до ул. Овражная, 11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сийская, 4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9382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1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2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5/23 г. Пензы, </w:t>
              <w:br/>
              <w:t>ул. Воронова, 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ЦРР детский сад № 150 </w:t>
              <w:br/>
              <w:t>«Алый парус» г. Пензы, ул. Российская, 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ЦО № 1 г. Пензы, ул. Воронова, 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2 «Полянка» (филиал № 2 «Теремок») г. Пензы, </w:t>
              <w:br/>
              <w:t>ул. Куйбышева, 45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ДМШ № 1 г. Пензы, </w:t>
              <w:br/>
              <w:t>ул. Богданова, 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2,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иховский Д.О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141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хоз-Техникум, 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ийская, 1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31 «Волшебная страна» (филиал № 1 «Цветик-семицветик») г. Пензы, ул. Совхоз-техникум,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 «Ягодка» (филиал № 1 «Улыбка») г. Пензы, </w:t>
              <w:br/>
              <w:t>ул. Аксакова, 2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5/62 г. Пензы, </w:t>
              <w:br/>
              <w:t>ул. Тепличная, 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2 (корпус № 1) </w:t>
              <w:br/>
              <w:t>г. Пензы, ул. Кижеватова,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 «Ягодка» </w:t>
              <w:br/>
              <w:t>г. Пензы, ул. Воронова, 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2 «Полянка» </w:t>
              <w:br/>
              <w:t>г. Пензы, ул. Тепличная,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2 «Полянка» (филиал № 4 «Реченька») г. Пензы, </w:t>
              <w:br/>
              <w:t>ул. Тепличная, 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9 «Росинка» </w:t>
              <w:br/>
              <w:t>г. Пензы, ул. Кижеватова, 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2,14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,31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пр-д Бурмистров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110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8 г. Пензы, </w:t>
              <w:br/>
              <w:t>ул. Краснова, 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 ДД(Ю)Т г. Пензы, </w:t>
            </w:r>
            <w:r>
              <w:rPr>
                <w:bCs/>
              </w:rPr>
              <w:t xml:space="preserve">(корпус  № 2) </w:t>
            </w:r>
            <w:r>
              <w:rPr/>
              <w:t>ул. Калинина, 111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ЦРР детский сад № 150 </w:t>
              <w:br/>
              <w:t>г. Пензы «Алый парус» (филиал «Калинка») г. Пензы, пр-д Лобачевского, 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2 (корпус № 2) </w:t>
              <w:br/>
              <w:t>г. Пензы, ул. Бурмистрова, 1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ЦТО г. Пензы, ул. Отдельная, 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52 «Полянка» (филиал № 3 «Рябинушка») г. Пензы, ул. Гоголя, 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3,3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А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362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Донецкая до ул. Романовк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карная, 1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карная, 18 (со стороны главного фасада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товская, 4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-д Ташкентский / ул. Батумска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новского, 176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новского, 15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7 «Золотая рыбка» г. Пензы, ул. Терновского, 1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наборов для 3d модели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7), ул. Токарная, 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-ация Первомайско-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новского, 1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карная, 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5,36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ин Б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,995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анина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кспериментальная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анина, 2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кспериментальная, 1, 2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7 «Земляничка» г. Пензы, ул. Пушанина, 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20 «Аистёнок» г. Пензы, ул. Экспериментальная, 2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0 г. Пензы, </w:t>
              <w:br/>
              <w:t>ул. Экспериментальная, 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9 г. Пензы, </w:t>
              <w:br/>
              <w:t>ул. Вадинская, 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уличного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51 «Золушка» г. Пензы, ул. Вадинская, 1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Первомайско-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кспериментальная,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1,99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имов Д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,446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Володарского до ул. Московская (вдоль Театрального пр-да, 1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пова, 42, 44, 46, 4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нская, 7, 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нская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4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хманинова, 4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рнизация системы видеонаблюдения и локальной сети, серверно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№ 44 г. Пензы, </w:t>
              <w:br/>
              <w:t>ул. Московская, 1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нтонова, 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2,44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нова О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5894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Ульяновская, 10, 1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ка детских игровых </w:t>
              <w:br/>
              <w:t>и спортивных элементов, установка МАФ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-кт Строителей, 3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Одесская, 1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Ульяновская, 46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СОШ № 36 г. Пензы, </w:t>
              <w:br/>
              <w:t>ул. Собинова,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«Гимназия № 53» г. Пензы, </w:t>
              <w:br/>
              <w:t>ул. Попова,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бретение компьютеров </w:t>
              <w:br/>
              <w:t>и оргтехни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СОШ № 26 г. Пензы, </w:t>
              <w:br/>
              <w:t>ул. Луговая, 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СОШ № 36 г. Пензы, </w:t>
              <w:br/>
              <w:t>ул. Собинова,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58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ыцева Л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158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1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Бородина, 17 в сторону </w:t>
              <w:br/>
              <w:t>ул. Рахманинов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а, 19, 2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6 г. Пензы, </w:t>
              <w:br/>
              <w:t>ул. Собинова,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9 «Город детства» (филиал «Непоседы») </w:t>
              <w:br/>
              <w:t>г. Пензы, ул. Бородина, 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узыкального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ДМШ № 7 г. Пензы, </w:t>
              <w:br/>
              <w:t>ул. Рахманинова, 39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8,15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ынина К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897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льничная, 40 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2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0 г. Пензы, </w:t>
              <w:br/>
              <w:t>ул. Хользунова, 27/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47 г. Пензы, </w:t>
              <w:br/>
              <w:t>ул. Пролетарская, 2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3 г. Пензы, </w:t>
              <w:br/>
              <w:t>ул. Онежская, 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бретение компьютеров </w:t>
              <w:br/>
              <w:t>и оргтехни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6 г. Пензы, </w:t>
              <w:br/>
              <w:t>ул. Луговая, 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9 «Катюша» </w:t>
              <w:br/>
              <w:t>г. Пензы, пр-кт Строителей, 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ые работ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У ДО ДМШ № 1 г. Пензы, </w:t>
              <w:br/>
              <w:t>ул. Богданова, 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Первомайско-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сийская, 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8,89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стряков В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4,9077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есская, 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лазунова, 1, 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онштадтская, 1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4,90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щерякова Е.П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881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уйбышева, 9 А </w:t>
              <w:br/>
              <w:t>до ул. Куйбышева, 1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Богданова, 17 до ул. Чкалов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уйбышева, 11 А </w:t>
              <w:br/>
              <w:t>до ул. Чкалова, 4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0 г. Пензы, </w:t>
              <w:br/>
              <w:t xml:space="preserve">ул. Ростовская, 58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0 г. Пензы, </w:t>
              <w:br/>
              <w:t>ул. Экспериментальная, 6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32 г. Пензы, </w:t>
              <w:br/>
              <w:t>ул. Кижеватова,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9 «Росинка» </w:t>
              <w:br/>
              <w:t>г. Пензы, ул. Кижеватова, 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47 «Золотая рыбка» г. Пензы, ул. Терновского, 1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1,88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 Д.А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 «Ягодка»  (филиал № 1 «Улыбка») г. Пензы, </w:t>
              <w:br/>
              <w:t>ул. Воронова, 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9 «Катюша» (филиал «Почемучки») г. Пензы, </w:t>
              <w:br/>
              <w:t>ул. Рахманинова, 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9 «Солнечныйй лучик» г. Пензы, ул. Бородина,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39 «Березка» </w:t>
              <w:br/>
              <w:t>г. Пензы, ул. Бородина, 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89 «Солнечный лучик» г. Пензы, ул. Бородина,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9 «Город детства» (филиал «Непоседы») </w:t>
              <w:br/>
              <w:t>г. Пензы, ул. Бородина, 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установка детских игровых и спортивных элементов, МА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64 г. Пензы,</w:t>
              <w:br/>
              <w:t>ул. Бородина, 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7 «Ягодка» </w:t>
              <w:br/>
              <w:t>г. Пензы, ул. Воронова, 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спортинвентар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9 «Солнечный лучик» (филиал № 2) г. Пензы, </w:t>
              <w:br/>
              <w:t>ул. Рахманинова, 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«САН» г. Пензы, </w:t>
              <w:br/>
              <w:t>ул. Рахманинова, 2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9 «Солнечный лучик» (филиал № 2) г. Пензы, </w:t>
              <w:br/>
              <w:t>ул. Рахманинова, 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4 г. Пензы, </w:t>
              <w:br/>
              <w:t>ул. Ладожская, 1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БС г. Пензы» (Городская библиотека № 6), ул. Рахманинова, 7/3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узыкального оборудова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ДШИ «Квинта», </w:t>
              <w:br/>
              <w:t>ул. Терновского, 18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Первомайско-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енный г-к, южное КПП (ПАИ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 С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637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-го Малинового пр-да в сторону 10-го Малинового пр-д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СТУ № 2 г. Пензы, </w:t>
              <w:br/>
              <w:t>ул. Бакунина, 1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СТУ № 2 г. Пензы, </w:t>
              <w:br/>
              <w:t>ул. Бакунина, 1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4 г. Пензы, </w:t>
              <w:br/>
              <w:t>ул. Ладожская, 1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  <w:br/>
              <w:t>по физической культуре, спорту и молодежной политике города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Дворец спорта «Рубин», г. Пензы, ул. Революционная, 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4,63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иванов И.В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219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лючевая / ул. Некрасова </w:t>
              <w:br/>
              <w:t xml:space="preserve">до торца дома ул. Ключевая, 99 </w:t>
              <w:br/>
              <w:t>в сторону ул. Пушкин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кова, 2, 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арпинского, 39 </w:t>
              <w:br/>
              <w:t>до ул. Карпинского, 4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(корпус № 2) </w:t>
              <w:br/>
              <w:t>г. Пензы, ул. Красносельская, 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№ 103 «Ласточка» г. Пензы, ул. Пушкина, 17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л аварийных деревье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ФЭЛ № 29 (корпус № 2) г. Пензы, ул. Суворова, 190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на оконных блоков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2 (корпус № 2) </w:t>
              <w:br/>
              <w:t>г. Пензы, ул. Карпинского, 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, меб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6 г. Пензы, </w:t>
              <w:br/>
              <w:t>ул. Светлая, 1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«САН» г. Пензы, </w:t>
              <w:br/>
              <w:t>ул. Рахманинова, 21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кни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ЦБС г. Пензы», ул. Кирова, 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-ция Ленинск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пинского, 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2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ай П.П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фальтового покрыт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7447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ЖКХ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ул. Клары Цеткин, 44 </w:t>
              <w:br/>
              <w:t xml:space="preserve">до магистральной дороги (в районе </w:t>
              <w:br/>
              <w:t>ул. Медицинская, 14 А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 асфальтового покрытия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№ 42 (корпус № 2) </w:t>
              <w:br/>
              <w:t>г. Пензы, ул. Одесская, 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онтные работы </w:t>
              <w:br/>
              <w:t>в образовательных учреждени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Гимназия во имя Святителя Иннокентия Пензенского» г. Пензы, </w:t>
              <w:br/>
              <w:t>ул. Кулибина, 10 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Первомайско-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7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2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жеватова, 3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ликатная, 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Ленинск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 1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, 22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ои Космодемьянской, 1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кешская, 58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красова, 40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-ция Железнодо-рожного района </w:t>
              <w:br/>
              <w:t>г. Пенз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лары Цеткин, 23 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6,74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 в том числе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93,14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ЖКХ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93,89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6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управление города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, спорту и молодежной политике города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Железнодорожного района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9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Ленинского района 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ктябрьского района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района г. Пенз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муниципальной газете «Пенз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br/>
        <w:t>Пензенской городской Думы                                                                      В.Б. Мут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204" w:hanging="0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basedOn w:val="Style11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 для Текст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exact" w:line="24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pacing w:lineRule="exact" w:line="24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9">
    <w:name w:val="xl15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7">
    <w:name w:val="xl167"/>
    <w:basedOn w:val="Normal"/>
    <w:qFormat/>
    <w:pPr>
      <w:spacing w:before="280" w:after="280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91">
    <w:name w:val="xl1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2">
    <w:name w:val="xl1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0">
    <w:name w:val="xl21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5">
    <w:name w:val="xl23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6">
    <w:name w:val="xl2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7">
    <w:name w:val="xl2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1">
    <w:name w:val="xl2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2">
    <w:name w:val="xl2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5">
    <w:name w:val="xl245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8">
    <w:name w:val="xl24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0">
    <w:name w:val="xl2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58">
    <w:name w:val="xl25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0">
    <w:name w:val="xl26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4">
    <w:name w:val="xl2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9">
    <w:name w:val="xl2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1">
    <w:name w:val="xl27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7">
    <w:name w:val="xl2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4">
    <w:name w:val="xl2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6">
    <w:name w:val="xl30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7">
    <w:name w:val="xl30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8">
    <w:name w:val="xl3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9">
    <w:name w:val="xl3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2">
    <w:name w:val="xl31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4">
    <w:name w:val="xl3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6">
    <w:name w:val="xl31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1">
    <w:name w:val="xl3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5">
    <w:name w:val="xl3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328">
    <w:name w:val="xl3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0">
    <w:name w:val="xl3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3">
    <w:name w:val="xl3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35">
    <w:name w:val="xl33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336">
    <w:name w:val="xl33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8">
    <w:name w:val="xl3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9">
    <w:name w:val="xl3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0">
    <w:name w:val="xl3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3">
    <w:name w:val="xl3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4">
    <w:name w:val="xl34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5">
    <w:name w:val="xl3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48">
    <w:name w:val="xl3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2">
    <w:name w:val="Основной текст 2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Style2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58:00Z</dcterms:created>
  <dc:creator>Admin</dc:creator>
  <dc:description/>
  <cp:keywords/>
  <dc:language>en-US</dc:language>
  <cp:lastModifiedBy>org_7</cp:lastModifiedBy>
  <cp:lastPrinted>2024-05-03T09:31:00Z</cp:lastPrinted>
  <dcterms:modified xsi:type="dcterms:W3CDTF">2024-08-29T11:17:00Z</dcterms:modified>
  <cp:revision>4</cp:revision>
  <dc:subject/>
  <dc:title>Утвержден</dc:title>
</cp:coreProperties>
</file>