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09995" cy="635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100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27.8pt,4.65pt" to="524.6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235-63/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0.08.2024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№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235-63/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втономной некоммерческой организации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я социальной адаптации личности «Новые берега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езвозмездное пользование муниципального имущества, 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Пенза, ул. Ульяновская, д.17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дать автономной некоммерческой организации содействия социальной адаптации личности «Новые берега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безвозмездное пользование муниципальное имущество, расположенное по адресу: г. Пенза, </w:t>
      </w:r>
      <w:r>
        <w:rPr>
          <w:sz w:val="28"/>
        </w:rPr>
        <w:t>ул. Ульяновская, д.17,</w:t>
      </w:r>
      <w:r>
        <w:rPr>
          <w:bCs/>
          <w:sz w:val="28"/>
          <w:szCs w:val="28"/>
        </w:rPr>
        <w:t xml:space="preserve"> общей площадью 171,1 кв. м </w:t>
      </w:r>
      <w:r>
        <w:rPr>
          <w:sz w:val="28"/>
          <w:szCs w:val="28"/>
        </w:rPr>
        <w:t>(Литера А, 0 этаж, номера помещений на поэтажном плане:                1-11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>для открытия подросткового центра «Двор» и ведения уставной деятельности на неопределенный срок при условии расторжения договора безвозмездного пользования с автономной некоммерческой организацией содействия социальной адаптации личности «Квартал Луи»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В.Б. Мутовк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4:00Z</dcterms:created>
  <dc:creator>Уланова В.А.</dc:creator>
  <dc:description/>
  <cp:keywords/>
  <dc:language>en-US</dc:language>
  <cp:lastModifiedBy>org_7</cp:lastModifiedBy>
  <cp:lastPrinted>2024-08-30T13:31:00Z</cp:lastPrinted>
  <dcterms:modified xsi:type="dcterms:W3CDTF">2024-09-02T06:40:00Z</dcterms:modified>
  <cp:revision>8</cp:revision>
  <dc:subject/>
  <dc:title>РОССИЙСКАЯ ФЕДЕРАЦИЯ</dc:title>
</cp:coreProperties>
</file>