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523990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23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41.45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безвозмездное пользование нежилых помещений (пищеблока) и особо ценного технологического оборудования муниципального бюджетного образовательного учреждения дополнительного образования Детский (юношеский) центр «Спутник» г. Пенз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17.1 Федерального закона от 26.07.2006 № 135-ФЗ </w:t>
        <w:br/>
        <w:t xml:space="preserve">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Согласовать муниципальному бюджетному образовательному учреждению дополнительного образования Детский (юношеский) центр «Спутник» г. Пензы передачу в безвозмездное пользование нежилых помещений (пищеблока) и особо ценного технологического оборудования </w:t>
      </w:r>
      <w:r>
        <w:rPr>
          <w:bCs/>
          <w:sz w:val="28"/>
          <w:szCs w:val="28"/>
        </w:rPr>
        <w:t>организациям общественного питания для создания необходимых условий для организации горячего питания дет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ого оздоровительного лагеря «Юность», расположенного по адресу: Пензенская область, Пензенский район, д. Ключи, на период с 01.06.2024 по 31.12.2024 </w:t>
      </w:r>
      <w:r>
        <w:rPr>
          <w:bCs/>
          <w:sz w:val="28"/>
          <w:szCs w:val="28"/>
        </w:rPr>
        <w:t>согласно приложению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седатель </w:t>
      </w:r>
    </w:p>
    <w:p>
      <w:pPr>
        <w:pStyle w:val="Heading2"/>
        <w:ind w:right="-1" w:hanging="0"/>
        <w:rPr/>
      </w:pPr>
      <w:r>
        <w:rPr>
          <w:b w:val="false"/>
          <w:sz w:val="28"/>
        </w:rPr>
        <w:t>Пензенской городской Думы</w:t>
      </w: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           </w:t>
      </w:r>
      <w:r>
        <w:rPr>
          <w:b w:val="false"/>
          <w:sz w:val="28"/>
          <w:szCs w:val="28"/>
        </w:rPr>
        <w:t>В.Б. Мутов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</w:t>
      </w: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_________   №_________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9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 (пищеблока) и особо ценного технологического оборудования пищеблока муниципального бюджетного общеобразовательного учреждения дополнительного образования Детский (юношеский) центр «Спутник» г. Пензы (структурное подразделение детский оздоровительный лагерь «Юность»), передаваемых лицам, с которыми будут заключаться гражданско-правовые договоры на оказание услуг по обеспечению горячим питанием детей в детском оздоровительном лагере «Юность»</w:t>
      </w:r>
    </w:p>
    <w:p>
      <w:pPr>
        <w:pStyle w:val="Normal"/>
        <w:tabs>
          <w:tab w:val="clear" w:pos="720"/>
          <w:tab w:val="left" w:pos="0" w:leader="none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общей площадью – 16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Пензенский район, д. Ключ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орудования, м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амера холодильная КХ-11,02 (комплект панелей 1,96*3,16*2,2) 80 мм с монобло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тел пищеварочный КПЭМ-160/9 Т с цельнотянутым сосудом (модель 2014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оконвектомат ПКА 10-1/1 ВМ2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оконвектомат ПКА 6-1/ПМ2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удомоечная машина МПК-1100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лодильный шкаф СМ 110 S (R29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лодильная камера 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ниверсальная кухонная машина УКМ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каф пекарский ЭШ-Зк (нер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шт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character" w:styleId="21">
    <w:name w:val="Заголовок 2 Знак"/>
    <w:qFormat/>
    <w:rPr>
      <w:b/>
      <w:sz w:val="2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27:00Z</dcterms:created>
  <dc:creator>Уланова В.А.</dc:creator>
  <dc:description/>
  <cp:keywords/>
  <dc:language>en-US</dc:language>
  <cp:lastModifiedBy>Пикалова Светлана Владимировна</cp:lastModifiedBy>
  <cp:lastPrinted>2024-05-21T15:23:00Z</cp:lastPrinted>
  <dcterms:modified xsi:type="dcterms:W3CDTF">2024-05-21T12:24:00Z</dcterms:modified>
  <cp:revision>5</cp:revision>
  <dc:subject/>
  <dc:title>РОССИЙСКАЯ ФЕДЕРАЦИЯ</dc:title>
</cp:coreProperties>
</file>