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0-й сессии Пензенской городской Думы </w:t>
      </w:r>
    </w:p>
    <w:p>
      <w:pPr>
        <w:pStyle w:val="Normal"/>
        <w:ind w:left="2880" w:hanging="28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 созыва</w:t>
      </w:r>
    </w:p>
    <w:p>
      <w:pPr>
        <w:pStyle w:val="Normal"/>
        <w:ind w:left="28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544" w:type="dxa"/>
        <w:jc w:val="left"/>
        <w:tblInd w:w="6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31 мая 2024  года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городской Думы,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ж, кабинет № 320</w:t>
            </w:r>
          </w:p>
        </w:tc>
      </w:tr>
    </w:tbl>
    <w:p>
      <w:pPr>
        <w:pStyle w:val="Normal"/>
        <w:ind w:right="-936" w:hanging="0"/>
        <w:jc w:val="center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00  - 10.0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крытие сессии. Утверждение повестки дня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0.05  - 10.1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О присвоении звания «Почётный гражданин города Пензы» Н.П. Симонову.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0  - 10.1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О присвоении звания «Почётный гражданин города Пензы» А.Ю. Казаков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15 – 10.35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Отчет Председателя Пензенской городской Думы о деятельности Пензенской городской Думы за 2023 год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Мутовкин Владимир Борисович, Председатель Пензенской городской Ду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35 - 10.4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Об исполнении бюджета города Пензы за 2023 год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Завьялкина Ольга Викторовна, начальник Финансового управления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5 - 10.5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 О внесении изменений в решение Пензенской городской Думы от 22.12.2023   № 1056-56/7  «О бюджете города Пензы на 2024 год  и плановый период 2025 и 2026 годов»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Завьялкина Ольга Викторовна, начальник Финансового управления города Пензы.</w:t>
            </w:r>
          </w:p>
          <w:p>
            <w:pPr>
              <w:pStyle w:val="BodyTextIndent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50 - 11.0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>Отчет о деятельности Администрации Первомайского района города Пензы за 2023 год.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Белякова Лидия Григорьевна, Глава Администрации Первомайского район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 - 11.1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Отчет о деятельности Администрации Октябрьского района города Пензы за 2023 год.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Садовов Артем Сергеевич, Глава Администрации Октябрьского район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0 - 11.2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shd w:fill="FFFFFF" w:val="clear"/>
              </w:rPr>
              <w:t xml:space="preserve">8. </w:t>
            </w:r>
            <w:r>
              <w:rPr>
                <w:b/>
                <w:sz w:val="24"/>
                <w:szCs w:val="24"/>
              </w:rPr>
              <w:t>Об итогах деятельности органов местного самоуправления города Пензы по уборке территории города Пензы в зимний период 2023-2024 годов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Усманов Ильдар Маратович, заместитель Главы Администрации города Пензы.</w:t>
            </w:r>
          </w:p>
          <w:p>
            <w:pPr>
              <w:pStyle w:val="221"/>
              <w:shd w:fill="FFFFFF" w:val="clear"/>
              <w:ind w:left="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0 - 11.3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 реализации на территории города Пензы национальных проектов, программ, финансируемых из федерального бюджета, бюджета Пензенской области, бюджета города Пензы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чик: Голова Елена Юрьевна, </w:t>
            </w:r>
            <w:r>
              <w:rPr>
                <w:bCs/>
                <w:sz w:val="24"/>
                <w:szCs w:val="24"/>
              </w:rPr>
              <w:t xml:space="preserve"> начальник  Управления  экономического развития Администрации города Пензы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0 - 11.3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221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О внесении изменений в План мероприятий по выполнению наказов избирателей на 2024 год, утвержденный решением Пензенской городской Думы от 01.03.2024 № 1099-57/7.</w:t>
            </w:r>
          </w:p>
          <w:p>
            <w:pPr>
              <w:pStyle w:val="BodyText2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Парастаев Михаил Юрьевич, и.о. начальника Управления жилищно-коммунального хозяй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5 - 11.4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О </w:t>
            </w:r>
            <w:r>
              <w:rPr>
                <w:b/>
                <w:sz w:val="24"/>
                <w:szCs w:val="24"/>
              </w:rPr>
              <w:t xml:space="preserve">внесении изменения в решение Пензенской городской Думы от 20.02.2015  № 87-6/6 «Об установлении дополнительных мер социальной поддержки многодетным семьям, проживающим на территории города Пензы». </w:t>
            </w:r>
          </w:p>
          <w:p>
            <w:pPr>
              <w:pStyle w:val="Normal"/>
              <w:ind w:right="140" w:firstLine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Лохина Елена Александровна, и.о. начальника Социального управления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0 - 11.4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2. О внесении изменений в прогнозный план приватизации муниципального имущества города Пензы на 2024 год и плановый период 2025-2026 годов, утвержденный решением Пензенской городской Думы от 24.11.2023 № 1035-55/7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5 - 11.5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. </w:t>
            </w:r>
            <w:r>
              <w:rPr>
                <w:b/>
                <w:sz w:val="24"/>
                <w:szCs w:val="24"/>
              </w:rPr>
              <w:t>О согласовании передачи в безвозмездное пользование нежилых помещений (пищеблока) и особо ценного технологического оборудования муниципального бюджетного образовательного учреждения дополнительного образования Детский (юношеский) центр «Спутник» г. Пенз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0 - 11.5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. О передаче Региональному отделению общероссийской общественной организации «Всероссийская федерация спорта лиц с интеллектуальными нарушениями» в Пензенской области в безвозмездное пользование муниципального имущества, расположенного по адресу: г. Пенза,                          ул. Онежская, 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- 12.0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О согласовании муниципальному бюджетному общеобразовательному учреждению «Средняя общеобразовательная школа № 63» г. Пензы передачи в безвозмездное пользование муниципального имущества, расположенного по адресу: г. Пенза, ул. Онежская, д. 1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заместитель начальника Управления муниципального имущества города Пензы.</w:t>
            </w:r>
          </w:p>
          <w:p>
            <w:pPr>
              <w:pStyle w:val="BodyTextIndent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- 12.0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16. </w:t>
            </w:r>
            <w:r>
              <w:rPr>
                <w:b/>
                <w:sz w:val="24"/>
                <w:szCs w:val="24"/>
              </w:rPr>
              <w:t>О  внесении изменений в решение Пензенской городской Думы от 28.06.2019 № 1265-59/6 «Об эмблеме города Пензы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Краснов Иван Витальевич, заместитель Председателя Пензенской городской Думы.</w:t>
            </w:r>
          </w:p>
          <w:p>
            <w:pPr>
              <w:pStyle w:val="BodyTextIndent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5 - 12.1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7. Об объявлении Благодарности Пензенской городской Дум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 - 12.15</w:t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Разное.</w:t>
            </w:r>
          </w:p>
        </w:tc>
      </w:tr>
    </w:tbl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Б. Мутовкин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61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color w:val="000000"/>
      <w:sz w:val="28"/>
    </w:rPr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Цитата"/>
    <w:basedOn w:val="Normal"/>
    <w:qFormat/>
    <w:pPr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kern w:val="2"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720"/>
      <w:jc w:val="both"/>
    </w:pPr>
    <w:rPr>
      <w:rFonts w:ascii="Calibri" w:hAnsi="Calibri" w:eastAsia="Calibri" w:cs="Calibri"/>
      <w:color w:val="000000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kern w:val="2"/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3:00Z</dcterms:created>
  <dc:creator>org_7</dc:creator>
  <dc:description/>
  <cp:keywords/>
  <dc:language>en-US</dc:language>
  <cp:lastModifiedBy>org_7</cp:lastModifiedBy>
  <cp:lastPrinted>2024-05-23T17:30:00Z</cp:lastPrinted>
  <dcterms:modified xsi:type="dcterms:W3CDTF">2024-05-23T14:32:00Z</dcterms:modified>
  <cp:revision>295</cp:revision>
  <dc:subject/>
  <dc:title/>
</cp:coreProperties>
</file>