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  <w:tab w:val="right" w:pos="9072" w:leader="none"/>
        </w:tabs>
        <w:ind w:right="567" w:hanging="0"/>
        <w:rPr>
          <w:sz w:val="28"/>
        </w:rPr>
      </w:pPr>
      <w:r>
        <w:rPr>
          <w:sz w:val="28"/>
        </w:rPr>
        <w:tab/>
        <w:t xml:space="preserve">          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TextBodyIndent"/>
        <w:ind w:hanging="0"/>
        <w:rPr>
          <w:b/>
          <w:b/>
          <w:sz w:val="32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70993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</w:t>
      </w:r>
    </w:p>
    <w:p>
      <w:pPr>
        <w:pStyle w:val="TextBodyIndent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283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__________                                                                                                     №__________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чет о деятельности Админист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вомайского района города Пенз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 2023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Заслушав и обсудив отчет о деятельности Администрации Первомайского района города Пензы за 2023 год, руководствуясь статьей 22 Устава города Пензы,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bookmarkStart w:id="0" w:name="sub_172"/>
      <w:bookmarkEnd w:id="0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 Отчет о деятельности Администрации Первомайского района города Пензы за 2023 год принять к свед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 Рекомендовать Администрации Первомайского района города Пензы продолжить работу, направленную н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1) осуществление мероприятий по благоустройству территории Первомайского района города Пенз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   создание на территории Первомайского района города Пензы условий для самоорганизации граждан по месту жительства для собственных инициатив в решении вопросов местного зна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 выполнение других полномочий, предусмотренных Уставом города Пенз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 Решение Пензенской городской Думы от 26.05.2023 № 916-50/7 «Отчет о деятельности администрации Первомайского района города Пензы за 2022 год» с контроля снять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выполнением настоящего решения возложить на Главу Администрации Первомайского района города Пензы и постоянную комиссию Пензенской городской Думы по местному самоупра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" w:name="sub_172"/>
      <w:bookmarkStart w:id="2" w:name="sub_172"/>
      <w:bookmarkEnd w:id="2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sz w:val="27"/>
          <w:szCs w:val="27"/>
        </w:rPr>
        <w:t>Пензенской городской Думы</w:t>
        <w:tab/>
        <w:t xml:space="preserve">          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07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3686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96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52:00Z</dcterms:created>
  <dc:creator>Sinitcin</dc:creator>
  <dc:description/>
  <cp:keywords/>
  <dc:language>en-US</dc:language>
  <cp:lastModifiedBy>Пикалова Светлана Владимировна</cp:lastModifiedBy>
  <cp:lastPrinted>2024-05-21T10:40:00Z</cp:lastPrinted>
  <dcterms:modified xsi:type="dcterms:W3CDTF">2024-05-21T07:43:00Z</dcterms:modified>
  <cp:revision>13</cp:revision>
  <dc:subject/>
  <dc:title>О состоянии работы по социальному</dc:title>
</cp:coreProperties>
</file>