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0840</wp:posOffset>
            </wp:positionH>
            <wp:positionV relativeFrom="page">
              <wp:posOffset>629920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</w:p>
    <w:p>
      <w:pPr>
        <w:pStyle w:val="Heading1"/>
        <w:tabs>
          <w:tab w:val="clear" w:pos="708"/>
          <w:tab w:val="left" w:pos="0" w:leader="none"/>
        </w:tabs>
        <w:rPr>
          <w:color w:val="FF0000"/>
          <w:sz w:val="28"/>
          <w:szCs w:val="28"/>
          <w:lang w:val="ru-RU" w:eastAsia="en-US"/>
        </w:rPr>
      </w:pPr>
      <w:r>
        <w:rPr>
          <w:color w:val="FF0000"/>
          <w:sz w:val="28"/>
          <w:szCs w:val="28"/>
          <w:lang w:val="ru-RU" w:eastAsia="en-US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Cs w:val="28"/>
        </w:rPr>
      </w:pPr>
      <w:r>
        <w:rPr>
          <w:sz w:val="28"/>
          <w:szCs w:val="28"/>
        </w:rPr>
        <w:t>ПЕНЗЕНСКАЯ ГОРОДСКАЯ ДУМА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_________                                                                                                          № ________</w:t>
      </w:r>
    </w:p>
    <w:p>
      <w:pPr>
        <w:pStyle w:val="21"/>
        <w:shd w:fill="FFFFFF" w:val="clear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hd w:fill="FFFFFF" w:val="clear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лан мероприятий по выполнению наказов избирателей на 2024 год, утвержденный решением Пензенской городской Думы от 01.03.2024 № 1099-57/7</w:t>
      </w:r>
    </w:p>
    <w:p>
      <w:pPr>
        <w:pStyle w:val="TextBodyIndent"/>
        <w:ind w:left="284"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28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4" w:firstLine="425"/>
        <w:rPr>
          <w:sz w:val="28"/>
          <w:szCs w:val="28"/>
        </w:rPr>
      </w:pPr>
      <w:r>
        <w:rPr>
          <w:sz w:val="28"/>
          <w:szCs w:val="28"/>
        </w:rPr>
        <w:t>Руководствуясь статьей 22 Устава города Пензы,</w:t>
      </w:r>
    </w:p>
    <w:p>
      <w:pPr>
        <w:pStyle w:val="TextBodyIndent"/>
        <w:ind w:left="28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TextBodyIndent"/>
        <w:ind w:left="28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мероприятий по выполнению наказов избирателей на 2024 год, утвержденный решением Пензенской городской Думы от 01.03.2024                 № 1099-57/7 (Пенза, 2024, № 2 (спецвыпуск), № 5 (спецвыпуск)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избирательных </w:t>
      </w:r>
      <w:hyperlink r:id="rId3">
        <w:r>
          <w:rPr>
            <w:rStyle w:val="InternetLink"/>
            <w:color w:val="000000"/>
            <w:sz w:val="28"/>
            <w:szCs w:val="28"/>
          </w:rPr>
          <w:t>округах №</w:t>
        </w:r>
      </w:hyperlink>
      <w:r>
        <w:rPr>
          <w:color w:val="000000"/>
          <w:sz w:val="28"/>
          <w:szCs w:val="28"/>
        </w:rPr>
        <w:t xml:space="preserve">№ 8, 13, 20, единых избирательных округах (депутаты Орлова Д.А., Селиванов И.В.) </w:t>
      </w:r>
      <w:r>
        <w:rPr>
          <w:sz w:val="28"/>
          <w:szCs w:val="28"/>
        </w:rPr>
        <w:t>мероприятия по реализации наказов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67"/>
        <w:gridCol w:w="4428"/>
        <w:gridCol w:w="1417"/>
        <w:gridCol w:w="1951"/>
        <w:gridCol w:w="34"/>
      </w:tblGrid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изб. округ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реализации нак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руб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тнев А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Германа Титова, 15 А в сторону </w:t>
              <w:br/>
              <w:t>ул. Германа Титова, 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Победы, 7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39 «Гнездышко» (филиал «Крепыш») </w:t>
              <w:br/>
              <w:t>г. Пензы, ул. Кулибина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8 г. Пензы, </w:t>
              <w:br/>
              <w:t>ул. Беляева, 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9 г. Пензы, </w:t>
              <w:br/>
              <w:t>пр-кт Победы, 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50 г. Пензы, </w:t>
              <w:br/>
              <w:t>ул. Докучаева,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71 «Северное сияние» (филиал № 3 «Веселые ребята») г. Пензы, ул. Германа Титова,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39 «Гнездышко» (корпус № 1) г. Пензы, </w:t>
              <w:br/>
              <w:t>ул. Ударная,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39 «Березка» (филиал № 1 «Елочка») г. Пензы, </w:t>
              <w:br/>
              <w:t>ул. Кулибина, 11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39 «Березка» (филиал № 2 «Белочка») г. Пензы, </w:t>
              <w:br/>
              <w:t>ул. Физкультурная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установка детских игровых и спортивных элементов, М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22 «Малыш» </w:t>
              <w:br/>
              <w:t>г. Пензы, ул. Ульяновская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71 «Северное сияние» (филиал № 3 «Веселые ребята») г. Пензы, ул. Германа Титова,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Октябрьск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кт Победы, 7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ые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  <w:br/>
              <w:t>по физической культуре, спорту и молодежной политике города Пензы</w:t>
            </w:r>
          </w:p>
        </w:tc>
      </w:tr>
      <w:tr>
        <w:trPr>
          <w:trHeight w:val="15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У ДО СШОР по боксу г. Пензы, </w:t>
              <w:br/>
              <w:t>ул. Попова, 38 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гонов А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5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ЖКХ</w:t>
              <w:br/>
              <w:t>г. Пензы</w:t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сновая (от ООТ до входа в школу № 66 п. Монтажный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ары Цеткин, 5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аадаева, 1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огвардейская, 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6 (корпус № 5) </w:t>
              <w:br/>
              <w:t>г. Пензы, ул. Ушакова,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6 (корпус № 4) </w:t>
              <w:br/>
              <w:t>г. Пензы, ул. Молодогвардейская, 46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23 «Росиночка» (филиал № 2 «Рощица») г. Пензы, </w:t>
              <w:br/>
              <w:t>ул. Ушакова,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01 «Радужный» г. Пензы, ул. Клары Цеткин, 33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24 «Гномик» (филиал № 1 «Лесная полянка») </w:t>
              <w:br/>
              <w:t>г. Пензы, ул. Молодогвардейская, 7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Железнодорож-н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огвардей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азание услуг по изготовлению </w:t>
              <w:br/>
              <w:t>и поставке адресных таблич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ые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У ДО ДМШ № 9 г. Пензы, Военный г-к № 2, д. 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репление материально-технической баз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циальное управление </w:t>
              <w:br/>
              <w:t>г. Пензы</w:t>
            </w:r>
          </w:p>
        </w:tc>
      </w:tr>
      <w:tr>
        <w:trPr>
          <w:trHeight w:val="9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«Центр социальной помощи семье и детям» Железнодорожного района </w:t>
              <w:br/>
              <w:t>г. Пензы (отделение социальной реабилитации), ул. Клары Цеткин, 3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ухин Р.Н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,0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3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градская, 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30 г. Пензы, </w:t>
              <w:br/>
              <w:t>ул. Пацаева,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31 «Волшебная страна» (филиал № 2 «Акварелька») </w:t>
              <w:br/>
              <w:t>г. Пензы, ул. Попова, 14 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Лицей № 55» г. Пензы, </w:t>
              <w:br/>
              <w:t>ул. Мира,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52 «Полянка» (филиал № 1 «Детствоград») г. Пензы, ул. Красная, 26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меб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Гимназия № 53» г. Пензы, </w:t>
              <w:br/>
              <w:t>ул. Попова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31 «Волшебная страна» г. Пензы, ул. Попова, 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9 «Планета детства» (корпус № 1) г. Пензы, </w:t>
              <w:br/>
              <w:t>ул. Мира, 33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9 «Планета детства» (корпус № 2) г. Пензы, </w:t>
              <w:br/>
              <w:t>ул. Попова, 16 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9 «Планета детства» (филиал № 1 «Рябинка») </w:t>
              <w:br/>
              <w:t>г. Пензы, ул. Попова, 38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9 «Планета детства» (филиал № 2 «Кроха») </w:t>
              <w:br/>
              <w:t>г. Пензы, ул. Мира,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ы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  <w:br/>
              <w:t>по физической культуре, спорту и молодежной политике города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У ДО СШОР по боксу г. Пензы, </w:t>
              <w:br/>
              <w:t>ул. Попова, 38 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а Д.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7 «Ягодка»  (филиал № 1 «Улыбка») г. Пензы, </w:t>
              <w:br/>
              <w:t>ул. Воронова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9 «Катюша» (филиал «Почемучки») г. Пензы, </w:t>
              <w:br/>
              <w:t>ул. Рахманинова,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89 «Солнечный лучик» г. Пензы, ул. Бородина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39 «Березка» </w:t>
              <w:br/>
              <w:t>г. Пензы, ул. Бородина,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89 «Солнечный лучик» г. Пензы, ул. Бородина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49 «Город детства» (филиал «Непоседы») </w:t>
              <w:br/>
              <w:t>г. Пензы, ул. Бородина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установка детских игровых и спортивных элементов, М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64 г. Пензы,</w:t>
              <w:br/>
              <w:t>ул. Бородина,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7 «Ягодка» </w:t>
              <w:br/>
              <w:t>г. Пензы, ул. Воронова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спортинвент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89 «Солнечный лучик» (филиал № 2) г. Пензы, </w:t>
              <w:br/>
              <w:t>ул. Рахманинова,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«САН» г. Пензы, </w:t>
              <w:br/>
              <w:t>ул. Рахманинова, 21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89 «Солнечный лучик» (филиал № 2) г. Пензы, </w:t>
              <w:br/>
              <w:t>ул. Рахманинова,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74 г. Пензы, </w:t>
              <w:br/>
              <w:t>ул. Ладожская, 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кни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ЦБС г. Пензы» (Городская библиотека № 6), ул. Рахманинова, 7/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музыкального оборуд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ДО ДШИ «Квинта», </w:t>
              <w:br/>
              <w:t>ул. Терновского, 18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ервомайского района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решковой, 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енный г-к, южное КПП (ПА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иванов И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Ключевая / ул. Некрасова </w:t>
              <w:br/>
              <w:t xml:space="preserve">до торца дома ул. Ключевая, 99 </w:t>
              <w:br/>
              <w:t>в сторону ул. Пушки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лакова, 2, 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Карпинского, 39 </w:t>
              <w:br/>
              <w:t>до ул. Карпинского, 4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6 (корпус № 2) </w:t>
              <w:br/>
              <w:t>г. Пензы, ул. Красносельская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03 «Ласточка» г. Пензы, ул. Пушкина, 17 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л аварийных дерев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ФЭЛ № 29 (корпус № 2) </w:t>
              <w:br/>
              <w:t>г. Пензы, ул. Суворова, 190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2 (корпус № 2) </w:t>
              <w:br/>
              <w:t>г. Пензы, ул. Карпинского, 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меб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6 г. Пензы, </w:t>
              <w:br/>
              <w:t>ул. Светлая, 1 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«САН» г. Пензы, </w:t>
              <w:br/>
              <w:t>ул. Рахманинова, 21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кни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«ЦБС г. Пензы», ул. Кирова, 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Ленинского района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рпинского,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00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ЖКХ г. Пен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500,7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г. Пен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614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г. Пен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0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управление города Пен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, спорту и молодежной политике города Пен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2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Железнодорожного района г. Пен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95,2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Ленинского района  г. Пен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ктябрьского района г. Пен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района г. Пен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муниципальной газете «Пенз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br/>
        <w:t>Пензенской городской Думы                                                                      В.Б. Муто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426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204" w:hanging="0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Проект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b/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Основной текст Знак"/>
    <w:basedOn w:val="Style11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Цветовое выделение для Текст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exact" w:line="24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pacing w:lineRule="exact" w:line="24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kern w:val="2"/>
      <w:sz w:val="28"/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sz w:val="22"/>
      <w:szCs w:val="22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9">
    <w:name w:val="xl15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167">
    <w:name w:val="xl167"/>
    <w:basedOn w:val="Normal"/>
    <w:qFormat/>
    <w:pP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1">
    <w:name w:val="xl19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2">
    <w:name w:val="xl1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20">
    <w:name w:val="xl2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8">
    <w:name w:val="xl2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9">
    <w:name w:val="xl2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0">
    <w:name w:val="xl2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1">
    <w:name w:val="xl23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4">
    <w:name w:val="xl23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5">
    <w:name w:val="xl23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6">
    <w:name w:val="xl23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7">
    <w:name w:val="xl2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8">
    <w:name w:val="xl2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9">
    <w:name w:val="xl2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1">
    <w:name w:val="xl2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2">
    <w:name w:val="xl2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45">
    <w:name w:val="xl245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46">
    <w:name w:val="xl2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8">
    <w:name w:val="xl24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50">
    <w:name w:val="xl2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56">
    <w:name w:val="xl25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58">
    <w:name w:val="xl25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9">
    <w:name w:val="xl25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0">
    <w:name w:val="xl26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4">
    <w:name w:val="xl26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6">
    <w:name w:val="xl2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9">
    <w:name w:val="xl2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1">
    <w:name w:val="xl27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7">
    <w:name w:val="xl27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4">
    <w:name w:val="xl2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5">
    <w:name w:val="xl2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9">
    <w:name w:val="xl2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1">
    <w:name w:val="xl2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3">
    <w:name w:val="xl29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4">
    <w:name w:val="xl2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7">
    <w:name w:val="xl30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8">
    <w:name w:val="xl3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9">
    <w:name w:val="xl3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2">
    <w:name w:val="xl31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3">
    <w:name w:val="xl3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4">
    <w:name w:val="xl3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6">
    <w:name w:val="xl31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7">
    <w:name w:val="xl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1">
    <w:name w:val="xl3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2">
    <w:name w:val="xl3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5">
    <w:name w:val="xl3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328">
    <w:name w:val="xl3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0">
    <w:name w:val="xl3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3">
    <w:name w:val="xl3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334">
    <w:name w:val="xl3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35">
    <w:name w:val="xl33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336">
    <w:name w:val="xl33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8">
    <w:name w:val="xl3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9">
    <w:name w:val="xl3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0">
    <w:name w:val="xl3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3">
    <w:name w:val="xl3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4">
    <w:name w:val="xl34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5">
    <w:name w:val="xl3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48">
    <w:name w:val="xl3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2">
    <w:name w:val="Основной текст 22"/>
    <w:basedOn w:val="Normal"/>
    <w:qFormat/>
    <w:pPr>
      <w:ind w:firstLine="720"/>
      <w:jc w:val="both"/>
    </w:pPr>
    <w:rPr>
      <w:kern w:val="2"/>
      <w:sz w:val="28"/>
      <w:szCs w:val="20"/>
    </w:rPr>
  </w:style>
  <w:style w:type="paragraph" w:styleId="Style27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731E8F9EDA5717E26EFD7056A6F2B4DA92BFD52C0E6B5874CE2328FB575246603E24258E804FEC3799AD78E8F657BE426F1D51A61928EDD2D867232B3XE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37:00Z</dcterms:created>
  <dc:creator>Admin</dc:creator>
  <dc:description/>
  <cp:keywords/>
  <dc:language>en-US</dc:language>
  <cp:lastModifiedBy>Пикалова Светлана Владимировна</cp:lastModifiedBy>
  <cp:lastPrinted>2024-05-13T10:12:00Z</cp:lastPrinted>
  <dcterms:modified xsi:type="dcterms:W3CDTF">2024-05-22T12:40:00Z</dcterms:modified>
  <cp:revision>5</cp:revision>
  <dc:subject/>
  <dc:title>Утвержден</dc:title>
</cp:coreProperties>
</file>