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420" w:leader="none"/>
        </w:tabs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0899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276" w:leader="none"/>
          <w:tab w:val="left" w:pos="60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609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Heading2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96" w:leader="none"/>
        </w:tabs>
        <w:rPr>
          <w:color w:val="000000"/>
          <w:sz w:val="28"/>
        </w:rPr>
      </w:pP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1198-62/7</w:t>
      </w:r>
    </w:p>
    <w:p>
      <w:pPr>
        <w:pStyle w:val="Normal"/>
        <w:tabs>
          <w:tab w:val="clear" w:pos="708"/>
          <w:tab w:val="left" w:pos="609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Пензенской городской Думы  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т 22.12.2016 № 611-30/6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6 годах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 22</w:t>
        </w:r>
      </w:hyperlink>
      <w:r>
        <w:rPr>
          <w:rFonts w:eastAsia="Calibri"/>
          <w:sz w:val="28"/>
          <w:szCs w:val="28"/>
        </w:rPr>
        <w:t xml:space="preserve"> Устава города Пензы,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bookmarkStart w:id="0" w:name="sub_3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   в   решение    Пензенской   городской    Думы    от   22.12.2016   № 611-30/6 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6 годах» (Муниципальные  ведомости.  Пенза, 2016, № 72; Пенза, 2019, № 12 (спецвыпуск), № 17 (спецвыпуск); 2021, № 12 (спецвыпуск); 2023, № 4 (спецвыпуск), 2024, № 5 (спецвыпуск)) следующее изменение:</w:t>
      </w:r>
    </w:p>
    <w:p>
      <w:pPr>
        <w:pStyle w:val="Normal"/>
        <w:spacing w:before="0" w:after="0"/>
        <w:ind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пункт 3 дополнить словами</w:t>
      </w:r>
      <w:r>
        <w:rPr>
          <w:color w:val="22272F"/>
          <w:sz w:val="28"/>
          <w:szCs w:val="28"/>
          <w:shd w:fill="FFFFFF" w:val="clear"/>
        </w:rPr>
        <w:t> 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, в период с июня по авгус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2.  Опубликовать настоящее решение в  муниципальной газете «Пенза». </w:t>
      </w:r>
      <w:bookmarkStart w:id="1" w:name="sub_4"/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3. Настоящее решение вступает в силу на следующий день после его    </w:t>
      </w:r>
      <w:hyperlink r:id="rId4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В.Б. Мутовк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rPr/>
      </w:pPr>
      <w:r>
        <w:rPr>
          <w:sz w:val="28"/>
          <w:szCs w:val="28"/>
        </w:rPr>
        <w:t>Глава города Пензы                                                                                       А.Н. Ба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06300.22" TargetMode="External"/><Relationship Id="rId4" Type="http://schemas.openxmlformats.org/officeDocument/2006/relationships/hyperlink" Target="garantf1://4720095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3:00Z</dcterms:created>
  <dc:creator>user</dc:creator>
  <dc:description/>
  <cp:keywords/>
  <dc:language>en-US</dc:language>
  <cp:lastModifiedBy>org_7</cp:lastModifiedBy>
  <cp:lastPrinted>2024-02-15T14:38:00Z</cp:lastPrinted>
  <dcterms:modified xsi:type="dcterms:W3CDTF">2024-06-28T10:20:00Z</dcterms:modified>
  <cp:revision>105</cp:revision>
  <dc:subject/>
  <dc:title/>
</cp:coreProperties>
</file>