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"/>
          <w:tab w:val="left" w:pos="2835" w:leader="none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ge">
              <wp:posOffset>567055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8.06.2024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№ </w:t>
      </w:r>
      <w:r>
        <w:rPr>
          <w:bCs/>
          <w:sz w:val="28"/>
          <w:szCs w:val="28"/>
          <w:u w:val="single"/>
        </w:rPr>
        <w:t xml:space="preserve"> 1199-62/7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1062" w:hRule="atLeast"/>
        </w:trPr>
        <w:tc>
          <w:tcPr>
            <w:tcW w:w="10090" w:type="dxa"/>
            <w:tcBorders/>
            <w:vAlign w:val="center"/>
          </w:tcPr>
          <w:p>
            <w:pPr>
              <w:pStyle w:val="BodyTextIndent2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Об итогах отопительного периода 2023 – 2024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статьей 22 Устава города Пензы,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/>
      </w:pPr>
      <w:r>
        <w:rPr>
          <w:sz w:val="28"/>
          <w:szCs w:val="28"/>
        </w:rPr>
        <w:t>Информацию об итогах отопительного периода 2023 – 2024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 принять к сведению.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/>
      </w:pPr>
      <w:r>
        <w:rPr>
          <w:sz w:val="28"/>
          <w:szCs w:val="28"/>
        </w:rPr>
        <w:t>Администрации города Пензы продолжить осуществление деятельности по организации в границах города Пензы тепл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, газ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комендовать Администрации города Пензы совместно с организациями жилищно-коммунального хозяйства, эксплуатирующими инженерные сети и коммуникации, осуществляющими содержание и управление жилищным фондом, обеспечить завершение подготовки объектов городского хозяйства к отопительному периоду 2024-2025 годов до 01.09.202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ению жилищно-коммунального хозяйства города Пензы обеспечить выполнение требований, установленных Правилами оценки готовности к отопительному периоду, и надлежащий контроль за готовностью теплоснабжающих организаций, теплосетевых организаций, отдельных категорий потребителей к отопительному периоду 2024 – 2025 годов и проинформировать Пензенскую городскую Думу о подготовке объектов городского хозяйства к отопительному периоду 2024 – 2025 годов в срок до 25.10.2024.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с контроля решения Пензенской городской Думы от 24.06.2022 </w:t>
        <w:br/>
        <w:t>№ 667-38/7 «Об итогах отопительного периода 2021 – 2022 годов и деятельности администрации города Пензы по организации в границах города Пензы тепло-,  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».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BodyTextIndent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tabs>
          <w:tab w:val="clear" w:pos="680"/>
          <w:tab w:val="left" w:pos="9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81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28">
    <w:name w:val="Font Style28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Название Знак"/>
    <w:qFormat/>
    <w:rPr>
      <w:sz w:val="28"/>
    </w:rPr>
  </w:style>
  <w:style w:type="character" w:styleId="Style10">
    <w:name w:val="Подзаголовок Знак"/>
    <w:qFormat/>
    <w:rPr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cs="Calibri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06:00Z</dcterms:created>
  <dc:creator>Орг. отдел</dc:creator>
  <dc:description/>
  <cp:keywords/>
  <dc:language>en-US</dc:language>
  <cp:lastModifiedBy>org_7</cp:lastModifiedBy>
  <cp:lastPrinted>2024-06-03T11:54:00Z</cp:lastPrinted>
  <dcterms:modified xsi:type="dcterms:W3CDTF">2024-06-27T11:56:00Z</dcterms:modified>
  <cp:revision>7</cp:revision>
  <dc:subject/>
  <dc:title>РОССИЙСКАЯ  ФЕДЕРАЦИЯ</dc:title>
</cp:coreProperties>
</file>