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4130</wp:posOffset>
                </wp:positionV>
                <wp:extent cx="63480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9pt" to="50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№ </w:t>
      </w:r>
      <w:r>
        <w:rPr>
          <w:szCs w:val="28"/>
          <w:u w:val="single"/>
        </w:rPr>
        <w:t xml:space="preserve"> 1215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образования Пензенской области от 06.05.2024 № 18/2920/01-15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в собственность Пензенской области муниципальное движимое имуществ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- котел пищеварочный в количестве 1 шт., балансовой стоимостью 246 600,00 рублей, остаточной стоимостью 213 720,00 рубле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- котел пищеварочный КПЭМ-250/9Т в количестве 1 шт., балансовой стоимостью 118 000,00 рублей, остаточной стоимостью 0,00 рублей.</w:t>
      </w:r>
    </w:p>
    <w:p>
      <w:pPr>
        <w:pStyle w:val="Heading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08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25T14:39:00Z</cp:lastPrinted>
  <dcterms:modified xsi:type="dcterms:W3CDTF">2024-06-28T12:25:00Z</dcterms:modified>
  <cp:revision>8</cp:revision>
  <dc:subject>JOГO JARDIM x8?! PORRA! DIA 8 VOTA NГO!</dc:subject>
  <dc:title>Проект</dc:title>
</cp:coreProperties>
</file>