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130</wp:posOffset>
                </wp:positionV>
                <wp:extent cx="634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.9pt" to="500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      № </w:t>
      </w:r>
      <w:r>
        <w:rPr>
          <w:szCs w:val="28"/>
          <w:u w:val="single"/>
        </w:rPr>
        <w:t xml:space="preserve"> 1214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из собственности Пензенской области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обращения Губернатора Пензенской области Мельниченко О.В. от 14.06.2024 № 1/25/1573, Председателя Правительства Пензенской области Симонова Н.П. от 20.06.2024 № 2/154, 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/>
      </w:pPr>
      <w:r>
        <w:rPr>
          <w:sz w:val="28"/>
          <w:szCs w:val="28"/>
        </w:rPr>
        <w:t>Дать согласие на прием из собственности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:</w:t>
      </w:r>
    </w:p>
    <w:p>
      <w:pPr>
        <w:pStyle w:val="Style17"/>
        <w:numPr>
          <w:ilvl w:val="0"/>
          <w:numId w:val="2"/>
        </w:numPr>
        <w:tabs>
          <w:tab w:val="clear" w:pos="1276"/>
          <w:tab w:val="left" w:pos="993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го здания физкультурно-оздоровительного комплекса игровых видов спорта г. Пензы площадью 1739,9 кв.м, с кадастровым номером 58:29:2009016:4716, расположенного по адресу: Пензенская область, г. Пенза,                ул. Стрельбищенская, д. 15;</w:t>
      </w:r>
    </w:p>
    <w:p>
      <w:pPr>
        <w:pStyle w:val="Style17"/>
        <w:numPr>
          <w:ilvl w:val="0"/>
          <w:numId w:val="2"/>
        </w:numPr>
        <w:tabs>
          <w:tab w:val="clear" w:pos="1276"/>
          <w:tab w:val="left" w:pos="993" w:leader="none"/>
          <w:tab w:val="left" w:pos="9923" w:leader="none"/>
        </w:tabs>
        <w:ind w:left="0" w:right="-2" w:firstLine="709"/>
        <w:rPr/>
      </w:pPr>
      <w:r>
        <w:rPr>
          <w:color w:val="000000"/>
          <w:sz w:val="28"/>
          <w:szCs w:val="28"/>
        </w:rPr>
        <w:t>земельного участка, расположенного по адресу: обл. Пензенская,  г. Пенза, ул. Стрельбищенская, 15, площадью 30000 кв.м, с кадастровым номером 58:29:2009016:3439, виды разрешенного использования – обеспечение спортивно-зрелищных мероприятий (5.1.1), обеспечение занятий спортом в помещениях (5.1.2), кадастровой стоимостью 54 907 500,00 руб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8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21T17:51:00Z</cp:lastPrinted>
  <dcterms:modified xsi:type="dcterms:W3CDTF">2024-06-28T12:24:00Z</dcterms:modified>
  <cp:revision>6</cp:revision>
  <dc:subject>JOГO JARDIM x8?! PORRA! DIA 8 VOTA NГO!</dc:subject>
  <dc:title>Проект</dc:title>
</cp:coreProperties>
</file>