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21590</wp:posOffset>
            </wp:positionV>
            <wp:extent cx="5715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ЕНЗЕНСКАЯ  ГОРОДСКАЯ  ДУМА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116840</wp:posOffset>
                </wp:positionV>
                <wp:extent cx="6278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9.2pt" to="506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32"/>
        </w:rPr>
      </w:pPr>
      <w:r>
        <w:rPr>
          <w:b/>
          <w:sz w:val="32"/>
        </w:rPr>
        <w:t xml:space="preserve">   </w:t>
      </w:r>
      <w:r>
        <w:rPr>
          <w:sz w:val="28"/>
          <w:szCs w:val="28"/>
          <w:u w:val="single"/>
        </w:rPr>
        <w:t>28.06.202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№ </w:t>
      </w:r>
      <w:r>
        <w:rPr>
          <w:sz w:val="28"/>
          <w:szCs w:val="28"/>
          <w:u w:val="single"/>
        </w:rPr>
        <w:t xml:space="preserve"> 1196-62/7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3544" w:leader="none"/>
          <w:tab w:val="center" w:pos="481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3544" w:leader="none"/>
          <w:tab w:val="center" w:pos="4819" w:leader="none"/>
        </w:tabs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095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6.95pt" to="9.8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095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6.95pt" to="9.8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4254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.35pt" to="608.3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3590</wp:posOffset>
                </wp:positionH>
                <wp:positionV relativeFrom="paragraph">
                  <wp:posOffset>86995</wp:posOffset>
                </wp:positionV>
                <wp:extent cx="2595245" cy="45529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24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7pt,6.85pt" to="766pt,4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О создании городской и районных в городе Пенз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омиссий по делам несовершеннолетних и защите их прав</w:t>
      </w:r>
    </w:p>
    <w:p>
      <w:pPr>
        <w:pStyle w:val="TextBody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соответствии с </w:t>
      </w:r>
      <w:r>
        <w:rPr>
          <w:sz w:val="28"/>
          <w:szCs w:val="28"/>
        </w:rPr>
        <w:t>законами Пензенской об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2.12.2006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176-ЗПО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«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ссийской Федерации, переданными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для осуществления органам государственной власти Пензенской области»</w:t>
      </w:r>
      <w:r>
        <w:rPr>
          <w:sz w:val="28"/>
          <w:szCs w:val="28"/>
          <w:lang w:val="ru-RU"/>
        </w:rPr>
        <w:t>,</w:t>
        <w:br/>
      </w: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4 № </w:t>
      </w:r>
      <w:r>
        <w:rPr>
          <w:sz w:val="28"/>
          <w:szCs w:val="28"/>
          <w:lang w:val="ru-RU"/>
        </w:rPr>
        <w:t>4175</w:t>
      </w:r>
      <w:r>
        <w:rPr>
          <w:sz w:val="28"/>
          <w:szCs w:val="28"/>
        </w:rPr>
        <w:t>-ЗПО «О комиссиях по делам несовершеннолетних и защите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их прав в Пензенской области», на основа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</w:t>
      </w:r>
      <w:r>
        <w:rPr>
          <w:sz w:val="28"/>
          <w:szCs w:val="28"/>
          <w:lang w:val="ru-RU"/>
        </w:rPr>
        <w:t xml:space="preserve">атьи </w:t>
      </w:r>
      <w:r>
        <w:rPr>
          <w:sz w:val="28"/>
          <w:szCs w:val="28"/>
        </w:rPr>
        <w:t>22 Устава города Пензы,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76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708"/>
        <w:rPr/>
      </w:pPr>
      <w:r>
        <w:rPr/>
        <w:t>1. Создать и утвердить состав городской и районных в городе</w:t>
      </w:r>
      <w:r>
        <w:rPr>
          <w:lang w:val="ru-RU"/>
        </w:rPr>
        <w:t xml:space="preserve"> Пензе</w:t>
      </w:r>
      <w:r>
        <w:rPr/>
        <w:t xml:space="preserve"> комиссий по делам несовершеннолетних и защите их прав согласно приложениям №№ 1 - 5.</w:t>
      </w:r>
    </w:p>
    <w:p>
      <w:pPr>
        <w:pStyle w:val="21"/>
        <w:tabs>
          <w:tab w:val="clear" w:pos="708"/>
          <w:tab w:val="left" w:pos="709" w:leader="none"/>
        </w:tabs>
        <w:ind w:firstLine="709"/>
        <w:rPr/>
      </w:pPr>
      <w:r>
        <w:rPr/>
        <w:t>2. Признать утратившими силу решения Пензенской городской Ду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kern w:val="0"/>
          <w:sz w:val="28"/>
          <w:szCs w:val="28"/>
        </w:rPr>
        <w:t>от 27.03.2020 № 136-8/7 «О создании городской и районных в городе Пензе комиссий по делам несовершеннолетних и защите их прав» (Пенза, 2020, № 7 (спецвыпуск)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т 30.10.2020 </w:t>
      </w:r>
      <w:r>
        <w:rPr>
          <w:kern w:val="0"/>
          <w:sz w:val="28"/>
          <w:szCs w:val="28"/>
        </w:rPr>
        <w:t>№</w:t>
      </w:r>
      <w:r>
        <w:rPr>
          <w:sz w:val="28"/>
          <w:szCs w:val="28"/>
        </w:rPr>
        <w:t xml:space="preserve"> 272-16/7 «О внесении изменений в решение Пензенской городской Думы от 27.03.2020 </w:t>
      </w:r>
      <w:r>
        <w:rPr>
          <w:kern w:val="0"/>
          <w:sz w:val="28"/>
          <w:szCs w:val="28"/>
        </w:rPr>
        <w:t>№</w:t>
      </w:r>
      <w:r>
        <w:rPr>
          <w:sz w:val="28"/>
          <w:szCs w:val="28"/>
        </w:rPr>
        <w:t xml:space="preserve"> 136-8/7 «О создании городской и районных в городе комиссий по делам несовершеннолетних и защите их прав» (Пенза, 2020,     </w:t>
      </w:r>
      <w:r>
        <w:rPr>
          <w:kern w:val="0"/>
          <w:sz w:val="28"/>
          <w:szCs w:val="28"/>
        </w:rPr>
        <w:t>№</w:t>
      </w:r>
      <w:r>
        <w:rPr>
          <w:sz w:val="28"/>
          <w:szCs w:val="28"/>
        </w:rPr>
        <w:t xml:space="preserve"> 24 (спецвыпуск));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) от 26.03.2021 № 356-21/7 «О внесении изменений в решение Пензенской городской Думы от 27.03.2020 №136-8/7 «О создании городской и районных в городе Пензе комиссий по делам несовершеннолетних и защите их прав» </w:t>
      </w:r>
      <w:r>
        <w:rPr>
          <w:sz w:val="28"/>
          <w:szCs w:val="28"/>
        </w:rPr>
        <w:t xml:space="preserve">(Пенза, </w:t>
      </w:r>
      <w:r>
        <w:rPr>
          <w:kern w:val="0"/>
          <w:sz w:val="28"/>
          <w:szCs w:val="28"/>
        </w:rPr>
        <w:t xml:space="preserve">2021, № 3 </w:t>
      </w:r>
      <w:r>
        <w:rPr>
          <w:sz w:val="28"/>
          <w:szCs w:val="28"/>
        </w:rPr>
        <w:t xml:space="preserve"> (спецвыпуск)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>4) от 30.04.2021 № 372-22/7 «О внесении изменений в решение Пензенской городской Думы от 27.03.2020 №136-8/7 «О создании городской и районных в городе Пензе комиссий по делам несовершеннолетних и защите их прав» (Пенза, 2021, № 5 (спецвыпуск)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>5) от 27.08.2021 № 444-26/7 «О внесении изменений в решение Пензенской городской Думы от 27.03.2020 №136-8/7 «О создании городской и районных в городе Пензе комиссий по делам несовершеннолетних и защите их прав» (Пенза, 2021, № 12 (спецвыпуск)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>6) от 25.03.2022 № 613-35/7 «О внесении изменений в решение Пензенской городской Думы от 27.03.2020 №136-8/7 «О создании городской и районных в городе Пензе комиссий по делам несовершеннолетних и защите их прав» (Пенза, 2022, № 4 (спецвыпуск)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>7) от 24.06.2022 № 669-38/7 «О внесении изменений в решение Пензенской городской Думы от 27.03.2020 №136-8/7 «О создании городской и районных в городе Пензе комиссий по делам несовершеннолетних и защите их прав» (Пенза, 2022, № 12 (спецвыпуск)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>8) от 25.11.2022 № 764-43/7 «О внесении изменений в решение Пензенской городской Думы от 27.03.2020 №136-8/7 «О создании городской и районных в городе Пензе комиссий по делам несовершеннолетних и защите их прав» (Пенза, 2022, № 19 (спецвыпуск));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9) от 30.06.2023 № 942-51/7 «О внесении изменений в решение Пензенской городской Думы от 27.03.2020 N 136-8/7 </w:t>
      </w:r>
    </w:p>
    <w:p>
      <w:pPr>
        <w:pStyle w:val="Normal"/>
        <w:autoSpaceDE w:val="false"/>
        <w:jc w:val="both"/>
        <w:rPr/>
      </w:pPr>
      <w:r>
        <w:rPr>
          <w:kern w:val="0"/>
          <w:sz w:val="28"/>
          <w:szCs w:val="28"/>
        </w:rPr>
        <w:t>«О создании городской и районных в городе Пензе комиссий по делам несовершеннолетних и защите их прав» (Пенза, 2023 № 8 (спецвыпуск)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0) от 24.11.2023 № 1034-55/7 «О внесении изменений в решение Пензенской городской Думы от 27.03.2020№ 136-8/7 «О создании городской и районных в городе Пензе комиссий по делам несовершеннолетних и защите их прав» (Пенза, 2023, № 14 (спецвыпуск));</w:t>
      </w:r>
    </w:p>
    <w:p>
      <w:pPr>
        <w:pStyle w:val="Normal"/>
        <w:autoSpaceDE w:val="false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1) от 26.04.2024 № 1159-59/7 «О внесении изменений в решение Пензенской городской Думы от 27.03.2020 №136-8/7 «О создании городской и районных в городе Пензе комиссий по делам несовершеннолетних и защите их прав» (Пенза, 2024, № 7 (спецвыпуск)).</w:t>
      </w:r>
    </w:p>
    <w:p>
      <w:pPr>
        <w:pStyle w:val="21"/>
        <w:ind w:firstLine="709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 </w:t>
      </w:r>
      <w:r>
        <w:rPr>
          <w:szCs w:val="28"/>
        </w:rPr>
        <w:t>Опубликовать настоящее решение в муниципальной газете «Пенза».</w:t>
      </w:r>
    </w:p>
    <w:p>
      <w:pPr>
        <w:pStyle w:val="21"/>
        <w:tabs>
          <w:tab w:val="clear" w:pos="708"/>
          <w:tab w:val="left" w:pos="567" w:leader="none"/>
        </w:tabs>
        <w:ind w:firstLine="709"/>
        <w:rPr/>
      </w:pPr>
      <w:r>
        <w:rPr>
          <w:szCs w:val="28"/>
          <w:lang w:val="ru-RU"/>
        </w:rPr>
        <w:t>4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Настоящее решение вступает в силу после его официального опубликования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ind w:left="36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36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  <w:t xml:space="preserve">Председатель </w:t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  <w:t>Пензенской городской Думы</w:t>
      </w:r>
      <w:r>
        <w:rPr>
          <w:szCs w:val="28"/>
        </w:rPr>
        <w:tab/>
        <w:tab/>
        <w:tab/>
        <w:t xml:space="preserve">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    В.Б. Мутовкин</w:t>
      </w:r>
    </w:p>
    <w:p>
      <w:pPr>
        <w:pStyle w:val="21"/>
        <w:ind w:left="36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36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360" w:hanging="0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ind w:left="360" w:hanging="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 xml:space="preserve">к решению Пензенской городской Думы </w:t>
      </w:r>
    </w:p>
    <w:p>
      <w:pPr>
        <w:pStyle w:val="21"/>
        <w:jc w:val="right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u w:val="single"/>
          <w:lang w:val="ru-RU"/>
        </w:rPr>
        <w:t>28.06.2024</w:t>
      </w:r>
      <w:r>
        <w:rPr>
          <w:szCs w:val="28"/>
        </w:rPr>
        <w:t xml:space="preserve"> № </w:t>
      </w:r>
      <w:r>
        <w:rPr>
          <w:szCs w:val="28"/>
          <w:u w:val="single"/>
          <w:lang w:val="ru-RU"/>
        </w:rPr>
        <w:t xml:space="preserve"> 1196-62/7</w:t>
      </w:r>
    </w:p>
    <w:p>
      <w:pPr>
        <w:pStyle w:val="21"/>
        <w:tabs>
          <w:tab w:val="clear" w:pos="708"/>
          <w:tab w:val="left" w:pos="3855" w:leader="none"/>
          <w:tab w:val="left" w:pos="4410" w:leader="none"/>
        </w:tabs>
        <w:ind w:left="7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tabs>
          <w:tab w:val="clear" w:pos="708"/>
          <w:tab w:val="left" w:pos="3855" w:leader="none"/>
          <w:tab w:val="left" w:pos="4410" w:leader="none"/>
        </w:tabs>
        <w:ind w:left="720" w:hanging="0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комиссии по делам несовершеннолетних и защите их прав города Пензы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9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0"/>
        <w:gridCol w:w="425"/>
        <w:gridCol w:w="5529"/>
      </w:tblGrid>
      <w:tr>
        <w:trPr/>
        <w:tc>
          <w:tcPr>
            <w:tcW w:w="582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олков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ргей Владими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меститель </w:t>
            </w: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 xml:space="preserve">лавы 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>дминистрации города Пензы (председатель комиссии);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Зиновьев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Юри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ind w:left="34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ind w:left="34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епутат Пензенской городской Думы седьмого созыва, </w:t>
            </w:r>
            <w:r>
              <w:rPr>
                <w:rStyle w:val="StrongEmphasis"/>
                <w:b w:val="false"/>
                <w:szCs w:val="28"/>
              </w:rPr>
              <w:t xml:space="preserve">заместитель </w:t>
            </w:r>
            <w:r>
              <w:rPr>
                <w:rStyle w:val="StrongEmphasis"/>
                <w:b w:val="false"/>
                <w:szCs w:val="28"/>
                <w:lang w:val="ru-RU"/>
              </w:rPr>
              <w:t xml:space="preserve">Председателя Пензенской городской Думы </w:t>
            </w:r>
            <w:r>
              <w:rPr>
                <w:szCs w:val="28"/>
              </w:rPr>
              <w:t>(заместитель председателя комиссии) (по согласованию);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snapToGrid w:val="false"/>
              <w:ind w:firstLine="34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ind w:left="3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ленов</w:t>
            </w:r>
          </w:p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рий Никола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ind w:left="3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ind w:left="34" w:hanging="0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начальник Управления образования города Пензы (заместитель председателя комиссии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Жукова</w:t>
            </w:r>
          </w:p>
          <w:p>
            <w:pPr>
              <w:pStyle w:val="21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дмила Никола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главный специалист - ответственный секретарь комиссии по делам несовершеннолетних и защите их прав города Пензы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ind w:firstLine="34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асильева </w:t>
            </w:r>
          </w:p>
          <w:p>
            <w:pPr>
              <w:pStyle w:val="21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Ильсияр Самигулловна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</w:rPr>
              <w:t>заместитель главного врача Государственного бюджетного учреждения здравоохранения «Городская детская поликлиника»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унова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талья Валентин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нсультант сектора по обеспечению деятельности Комиссии по делам несовершеннолетних и защите их прав Правительства Пензенской области (по согласованию); </w:t>
            </w:r>
          </w:p>
        </w:tc>
      </w:tr>
      <w:tr>
        <w:trPr>
          <w:trHeight w:val="64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7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Иванов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Алексей Анатоль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депутат Пензенской городской Думы седьмого созыва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8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Кобзева </w:t>
            </w:r>
          </w:p>
          <w:p>
            <w:pPr>
              <w:pStyle w:val="21"/>
              <w:ind w:firstLine="34"/>
              <w:rPr>
                <w:szCs w:val="28"/>
                <w:highlight w:val="yellow"/>
              </w:rPr>
            </w:pPr>
            <w:r>
              <w:rPr>
                <w:szCs w:val="28"/>
              </w:rPr>
              <w:t>Марина Викто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медицинский психолог диспансерного психиатрического отделения  </w:t>
            </w: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осударственного бюджетного учреждения здравоохранения «Областная психиатрическая больница им. К.Р. Евграфова»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/>
              </w:rPr>
              <w:t>9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</w:rPr>
            </w:pPr>
            <w:r>
              <w:rPr>
                <w:szCs w:val="28"/>
              </w:rPr>
              <w:t>Куроедов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</w:rPr>
            </w:pPr>
            <w:r>
              <w:rPr>
                <w:szCs w:val="28"/>
              </w:rPr>
              <w:t>Олег Александ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/>
            </w:pPr>
            <w:r>
              <w:rPr>
                <w:szCs w:val="28"/>
                <w:lang w:val="ru-RU"/>
              </w:rPr>
              <w:t xml:space="preserve">руководитель регионального исполкома </w:t>
            </w:r>
            <w:r>
              <w:rPr>
                <w:szCs w:val="28"/>
              </w:rPr>
              <w:t>Общероссийско</w:t>
            </w:r>
            <w:r>
              <w:rPr>
                <w:szCs w:val="28"/>
                <w:lang w:val="ru-RU"/>
              </w:rPr>
              <w:t>го Народного фронта</w:t>
              <w:br/>
              <w:t xml:space="preserve">в Пензенской области </w:t>
            </w:r>
            <w:r>
              <w:rPr>
                <w:szCs w:val="28"/>
              </w:rPr>
              <w:t>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10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Лан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Илья Льв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ведующий диспансерным отделением </w:t>
            </w: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осударственного бюджетного учреждения здравоохранения «Областна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наркологическая больница» города Пензы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11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ихейкина </w:t>
            </w:r>
          </w:p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кс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заместител</w:t>
            </w:r>
            <w:r>
              <w:rPr>
                <w:szCs w:val="28"/>
                <w:lang w:val="ru-RU"/>
              </w:rPr>
              <w:t>ь</w:t>
            </w:r>
            <w:r>
              <w:rPr>
                <w:szCs w:val="28"/>
              </w:rPr>
              <w:t xml:space="preserve"> директора филиала Государственного казенного учреждения «Центр занятости населения города Пензы»</w:t>
            </w:r>
            <w:r>
              <w:rPr>
                <w:szCs w:val="28"/>
                <w:lang w:val="ru-RU"/>
              </w:rPr>
              <w:t xml:space="preserve"> (по согласованию);</w:t>
            </w:r>
          </w:p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12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ухаев</w:t>
            </w:r>
          </w:p>
          <w:p>
            <w:pPr>
              <w:pStyle w:val="21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икола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pacing w:val="1"/>
                <w:szCs w:val="28"/>
              </w:rPr>
              <w:t xml:space="preserve">заместитель начальника полиции </w:t>
            </w:r>
            <w:r>
              <w:rPr>
                <w:szCs w:val="28"/>
              </w:rPr>
              <w:t>Управления Министерства внутренних дел России по городу Пензе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Насонова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Мари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заведующий сектором отдела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>по  профилактике правонарушений и работе с общественными объединениями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>и религиозными организациями администрации города Пензы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Осетрова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Ирина Викто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меститель Министра </w:t>
            </w:r>
            <w:r>
              <w:rPr>
                <w:szCs w:val="28"/>
                <w:lang w:val="ru-RU"/>
              </w:rPr>
              <w:t xml:space="preserve">образования Пензенской </w:t>
            </w:r>
            <w:r>
              <w:rPr>
                <w:szCs w:val="28"/>
              </w:rPr>
              <w:t>области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/>
              </w:rPr>
              <w:t>15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>Панфило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/>
            </w:pPr>
            <w:r>
              <w:rPr>
                <w:szCs w:val="28"/>
              </w:rPr>
              <w:t>Ири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Александро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чальник </w:t>
            </w:r>
            <w:r>
              <w:rPr>
                <w:szCs w:val="28"/>
              </w:rPr>
              <w:t>отдела дополнительного образования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szCs w:val="28"/>
              </w:rPr>
              <w:t xml:space="preserve"> воспитания Управления образования города Пензы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Платонова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Наталья Вячеслав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  <w:shd w:fill="FFFFFF" w:val="clear"/>
              </w:rPr>
              <w:t>заместитель руководителя Управления Федеральной службы судебных приставов по Пензенской области</w:t>
            </w:r>
            <w:r>
              <w:rPr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Cs w:val="28"/>
                <w:shd w:fill="FFFFFF" w:val="clear"/>
              </w:rPr>
              <w:t>- заместитель главного судебного пристава Пензенской области</w:t>
            </w:r>
            <w:r>
              <w:rPr>
                <w:szCs w:val="28"/>
              </w:rPr>
              <w:t xml:space="preserve">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пова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льга Викто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</w:rPr>
              <w:t>начальник отдел</w:t>
            </w:r>
            <w:r>
              <w:rPr>
                <w:szCs w:val="28"/>
                <w:lang w:val="ru-RU"/>
              </w:rPr>
              <w:t>ения</w:t>
            </w:r>
            <w:r>
              <w:rPr>
                <w:szCs w:val="28"/>
              </w:rPr>
              <w:t xml:space="preserve"> по делам несовершеннолетних Пензенского Линейного отдела Министерства внутренних дел России на транспорте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>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8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Судовчихина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Светл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</w:rPr>
              <w:t>начальник отдела по молодежной политике Комитета по физической культуре, спорту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>и молодежной политике города Пензы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Шуплецова </w:t>
            </w:r>
          </w:p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лия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ниципальный координатор регионального отделения Общероссийского общественно – государственного движения детей и молодежи «Движение первых» в городе Пензе Пензенской области (по согласованию).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 xml:space="preserve">к решению Пензенской городской Думы </w:t>
      </w:r>
    </w:p>
    <w:p>
      <w:pPr>
        <w:pStyle w:val="21"/>
        <w:tabs>
          <w:tab w:val="clear" w:pos="708"/>
          <w:tab w:val="left" w:pos="3855" w:leader="none"/>
          <w:tab w:val="left" w:pos="4485" w:leader="none"/>
        </w:tabs>
        <w:ind w:firstLine="708"/>
        <w:jc w:val="right"/>
        <w:rPr>
          <w:szCs w:val="28"/>
          <w:lang w:val="ru-RU"/>
        </w:rPr>
      </w:pPr>
      <w:r>
        <w:rPr>
          <w:b/>
          <w:szCs w:val="28"/>
          <w:lang w:val="ru-RU"/>
        </w:rPr>
        <w:tab/>
        <w:t xml:space="preserve"> </w:t>
        <w:tab/>
      </w:r>
      <w:r>
        <w:rPr>
          <w:szCs w:val="28"/>
          <w:lang w:val="ru-RU"/>
        </w:rPr>
        <w:t xml:space="preserve">от </w:t>
      </w:r>
      <w:r>
        <w:rPr>
          <w:szCs w:val="28"/>
          <w:u w:val="single"/>
          <w:lang w:val="ru-RU"/>
        </w:rPr>
        <w:t>28.06.2024</w:t>
      </w:r>
      <w:r>
        <w:rPr>
          <w:szCs w:val="28"/>
          <w:lang w:val="ru-RU"/>
        </w:rPr>
        <w:t xml:space="preserve"> № </w:t>
      </w:r>
      <w:r>
        <w:rPr>
          <w:szCs w:val="28"/>
          <w:u w:val="single"/>
          <w:lang w:val="ru-RU"/>
        </w:rPr>
        <w:t xml:space="preserve"> 1196-62/7</w:t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25"/>
        <w:gridCol w:w="5529"/>
      </w:tblGrid>
      <w:tr>
        <w:trPr/>
        <w:tc>
          <w:tcPr>
            <w:tcW w:w="9781" w:type="dxa"/>
            <w:gridSpan w:val="4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ОСТАВ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иссии по делам несовершеннолетних и защите их прав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Железнодорожного района города Пензы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</w:t>
            </w:r>
          </w:p>
        </w:tc>
        <w:tc>
          <w:tcPr>
            <w:tcW w:w="3260" w:type="dxa"/>
            <w:tcBorders/>
          </w:tcPr>
          <w:p>
            <w:pPr>
              <w:pStyle w:val="21"/>
              <w:rPr/>
            </w:pPr>
            <w:r>
              <w:rPr/>
              <w:t xml:space="preserve">Верховце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/>
              <w:t>Александр Анатоль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меститель Главы Администрации Железнодорожного района города Пензы (председатель комиссии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</w:t>
            </w:r>
          </w:p>
        </w:tc>
        <w:tc>
          <w:tcPr>
            <w:tcW w:w="3260" w:type="dxa"/>
            <w:tcBorders/>
          </w:tcPr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арабанщиков </w:t>
            </w:r>
          </w:p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ергей Валентин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главный специалист по профилактике правонарушений Администрации Железнодорожного района города Пензы (заместитель председателя комиссии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ind w:left="34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left="3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улычева </w:t>
            </w:r>
          </w:p>
          <w:p>
            <w:pPr>
              <w:pStyle w:val="21"/>
              <w:ind w:left="3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Никола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директора Муниципального бюджетного учреждения «Центр социальной помощи семье и детям» Железнодорожного района города Пензы (заместитель председателя комиссии)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Лиязе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ндрей Павл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- ответственный секретарь комиссии по делам несовершеннолетних и защите их прав Железнодорожн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а </w:t>
            </w:r>
          </w:p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Татья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Игоре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главный специалист отдела по организации и осуществлению деятельности по опеке и попечительству Социального Управления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кур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Сергей Вячеслав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ачальник филиала по Железнодорожному району города Пензы Федерального казенного учреждения Уголовно-исполнительной инспекции Главного управления Федеральной службы исполнения наказаний России по Пензенской области (по согласованию);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ерасимова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кса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заведующий отделением социальной реабилитации Муниципального бюджетного учреждения «Центр социальной помощи семье и детям» Железнодорожного района города Пензы»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 w:eastAsia="ru-RU"/>
              </w:rPr>
              <w:t>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</w:rPr>
              <w:t>Капусти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Евгени</w:t>
            </w:r>
            <w:r>
              <w:rPr>
                <w:szCs w:val="28"/>
                <w:lang w:val="ru-RU"/>
              </w:rPr>
              <w:t>я</w:t>
            </w:r>
            <w:r>
              <w:rPr>
                <w:szCs w:val="28"/>
              </w:rPr>
              <w:t xml:space="preserve"> Константино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отдела </w:t>
              <w:br/>
              <w:t>по физической культуре и спорту Комитета по физической культуре, спорту и молодежной политике города Пензы (по согласованию);</w:t>
            </w:r>
          </w:p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9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арасе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л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отдела участковых уполномоченных полиции и по делам несовершеннолетних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0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ашир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арис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социальн</w:t>
            </w:r>
            <w:r>
              <w:rPr>
                <w:szCs w:val="28"/>
                <w:lang w:val="ru-RU"/>
              </w:rPr>
              <w:t>ый</w:t>
            </w:r>
            <w:r>
              <w:rPr>
                <w:szCs w:val="28"/>
              </w:rPr>
              <w:t xml:space="preserve"> педагог Муниципального бюджетного общеобразовательного учреждения средней общеобразовательной школы № 66 г</w:t>
            </w:r>
            <w:r>
              <w:rPr>
                <w:szCs w:val="28"/>
                <w:lang w:val="ru-RU"/>
              </w:rPr>
              <w:t>орода</w:t>
            </w:r>
            <w:r>
              <w:rPr>
                <w:szCs w:val="28"/>
              </w:rPr>
              <w:t xml:space="preserve"> Пензы</w:t>
            </w:r>
            <w:r>
              <w:rPr>
                <w:szCs w:val="28"/>
                <w:lang w:val="ru-RU"/>
              </w:rPr>
              <w:t xml:space="preserve">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1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узяк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иколай Иван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утат Пензенской городской Думы седьмого созыва (по согласованию);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2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ороз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талья Михайл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главный специалист (по работе с молодежью) отдела социально-экономического развития территории района Администрации Железнодорожн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3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инишин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ветлана Федо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при Управлении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4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Поп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Петр Викто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главный специалист – юрисконсульт Администрации Железнодорожного района города Пензы;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айфетдин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аиса Таг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иректор Муниципального бюджетного общеобразовательного учреждения средней общеобразовательной школы № 41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ебряе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танислав Серге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рач психиатр–нарколог диспансерного поликлинического отделения Государственного бюджетного учреждения здравоохранения «Областная наркологическая больница» города Пензы (по согласованию)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  <w:tab/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Пензенской городской Думы</w:t>
      </w:r>
    </w:p>
    <w:p>
      <w:pPr>
        <w:pStyle w:val="21"/>
        <w:ind w:left="720" w:hanging="0"/>
        <w:jc w:val="right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u w:val="single"/>
          <w:lang w:val="ru-RU"/>
        </w:rPr>
        <w:t>28.06.2024</w:t>
      </w:r>
      <w:r>
        <w:rPr>
          <w:szCs w:val="28"/>
        </w:rPr>
        <w:t xml:space="preserve"> № </w:t>
      </w:r>
      <w:r>
        <w:rPr>
          <w:szCs w:val="28"/>
          <w:u w:val="single"/>
          <w:lang w:val="ru-RU"/>
        </w:rPr>
        <w:t xml:space="preserve"> 1196-62/7</w:t>
      </w:r>
    </w:p>
    <w:p>
      <w:pPr>
        <w:pStyle w:val="21"/>
        <w:ind w:left="72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2"/>
        <w:gridCol w:w="419"/>
        <w:gridCol w:w="539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21"/>
              <w:snapToGrid w:val="false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ОСТАВ</w:t>
            </w:r>
          </w:p>
          <w:p>
            <w:pPr>
              <w:pStyle w:val="21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иссии по делам несовершеннолетних и защите их прав</w:t>
            </w:r>
          </w:p>
          <w:p>
            <w:pPr>
              <w:pStyle w:val="21"/>
              <w:tabs>
                <w:tab w:val="clear" w:pos="708"/>
                <w:tab w:val="left" w:pos="4860" w:leader="none"/>
                <w:tab w:val="left" w:pos="5040" w:leader="none"/>
              </w:tabs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енинского района города Пензы</w:t>
            </w:r>
          </w:p>
          <w:p>
            <w:pPr>
              <w:pStyle w:val="21"/>
              <w:tabs>
                <w:tab w:val="clear" w:pos="708"/>
                <w:tab w:val="left" w:pos="4860" w:leader="none"/>
                <w:tab w:val="left" w:pos="5040" w:leader="none"/>
              </w:tabs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аксим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ександр Александрович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меститель Главы Администрации Ленинского района города Пензы (председатель комиссии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русе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ячеслав Владимирович</w:t>
            </w:r>
          </w:p>
        </w:tc>
        <w:tc>
          <w:tcPr>
            <w:tcW w:w="419" w:type="dxa"/>
            <w:tcBorders/>
          </w:tcPr>
          <w:p>
            <w:pPr>
              <w:pStyle w:val="21"/>
              <w:tabs>
                <w:tab w:val="clear" w:pos="708"/>
                <w:tab w:val="left" w:pos="300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tabs>
                <w:tab w:val="clear" w:pos="708"/>
                <w:tab w:val="left" w:pos="3000" w:leader="none"/>
              </w:tabs>
              <w:rPr/>
            </w:pPr>
            <w:r>
              <w:rPr>
                <w:szCs w:val="28"/>
                <w:lang w:val="ru-RU" w:eastAsia="ru-RU"/>
              </w:rPr>
              <w:t>главный специалист по профилактике правонарушений Администрации Ленинского района города Пензы (заместитель председателя комиссии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atLeast" w:line="20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никова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Галина Никола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ведующий отделением социальной помощи семьям с несовершеннолетними детьми Муниципального бюджетного учреждения «Комплексный центр  социальной помощи семье и детям» Ленинского района города Пензы (заместитель председателя комиссии)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триж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ветлана Никола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- ответственный секретарь комиссии по делам несовершеннолетних и защите их прав  Ленинского района города Пензы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фер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рина Викторо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главный специалист отдела по организации и осуществлению деятельности по опеке и попечительству Социального управления с города Пензы (по согласованию)</w:t>
            </w:r>
            <w:r>
              <w:rPr>
                <w:szCs w:val="28"/>
                <w:lang w:val="ru-RU" w:eastAsia="ru-RU"/>
              </w:rPr>
              <w:t>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ралин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алина Геннадь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едущий инспектор отдела содействия активным программам Государственного казенного учреждения «Центр занятости населения города Пензы»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7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ришан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ксана Николаевна</w:t>
            </w:r>
          </w:p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отдела по физической культуре и спорту Комитета по физической культуре, спорту и молодежной политике города Пенз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лганова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рина Василь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отдела участковых уполномоченных полиции и по делам несовершеннолетних отдела полиции № 1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расун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горь Васильевич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начальника отдела полиции   № 1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10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рячко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Юрий Александрович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утат Пензенской городской Думы седьмого созыва, член общественного совета при Управлении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това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Михайловн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«Городок»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12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</w:rPr>
              <w:t>Помето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Окса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Михайло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филиала по Ленинскому району города Пензы Федерального казенного учреждения Уголовно-исполнительной инспекции Главного управления Федеральной службы исполнения наказаний России по Пензенской области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3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оп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льга Викторо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Пензенского Линейного отдела Министерства внутренних дел России на транспорт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14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мирн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ександр Владимирович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утат Пензенской городской Думы седьмого созыва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кт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лерия Ивановн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нарколог - психиатр диспансерного  поликлинического отделения Государственного бюджетного учреждения здравоохранения «Областная наркологическая больница» города Пенз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Фомен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рина Анатоль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 xml:space="preserve">заместитель начальника отдела социально </w:t>
            </w:r>
            <w:r>
              <w:rPr>
                <w:bCs/>
                <w:szCs w:val="28"/>
                <w:lang w:val="ru-RU" w:eastAsia="ru-RU"/>
              </w:rPr>
              <w:t xml:space="preserve">- экономического развития территории района </w:t>
            </w:r>
            <w:r>
              <w:rPr>
                <w:szCs w:val="28"/>
                <w:lang w:val="ru-RU" w:eastAsia="ru-RU"/>
              </w:rPr>
              <w:t>Администрации Ленинского района города Пензы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  <w:tab/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Пензенской городской Думы</w:t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  <w:lang w:val="ru-RU"/>
        </w:rPr>
        <w:t>28.06.2024</w:t>
      </w:r>
      <w:r>
        <w:rPr>
          <w:szCs w:val="28"/>
        </w:rPr>
        <w:t xml:space="preserve"> № </w:t>
      </w:r>
      <w:r>
        <w:rPr>
          <w:szCs w:val="28"/>
          <w:u w:val="single"/>
          <w:lang w:val="ru-RU"/>
        </w:rPr>
        <w:t xml:space="preserve"> 1196-62/7</w:t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</w:rPr>
        <w:t>Октябрьского района города Пензы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25"/>
        <w:gridCol w:w="5529"/>
      </w:tblGrid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атяев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ртем Геннадь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Главы Администрации Октябрьского района города Пензы (председатель комиссии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убнышев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Борис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заведующий сектором отдела по взаимодействию с органами территориального общественного самоуправления Администрации Октябрьского района города Пензы (заместитель председателя комиссии);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олков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ександр Серге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Главы Администрации Октябрьского района города Пензы (заместитель председателя комиссии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турян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Екатерина Арсен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- ответственный секретарь комиссии по делам несовершеннолетних и защите их прав Октябрьск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Абдушки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Еле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Александро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color w:val="FF0000"/>
                <w:kern w:val="0"/>
                <w:szCs w:val="28"/>
              </w:rPr>
            </w:pPr>
            <w:r>
              <w:rPr>
                <w:sz w:val="28"/>
                <w:szCs w:val="28"/>
              </w:rPr>
              <w:t>медицинская сестра Государственного бюджетного учреждения здравоохранения «Городская детская поликлиника» детской поликлиники № 6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color w:val="FF0000"/>
                <w:kern w:val="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Бурматов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Андре</w:t>
            </w:r>
            <w:r>
              <w:rPr>
                <w:szCs w:val="28"/>
                <w:lang w:val="ru-RU"/>
              </w:rPr>
              <w:t>й</w:t>
            </w:r>
            <w:r>
              <w:rPr>
                <w:szCs w:val="28"/>
              </w:rPr>
              <w:t xml:space="preserve"> Владими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заместитель начальника отдела полиции   № 3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kern w:val="0"/>
                <w:sz w:val="28"/>
                <w:szCs w:val="28"/>
                <w:lang w:val="ru-RU" w:eastAsia="ru-RU"/>
              </w:rPr>
            </w:pPr>
            <w:r>
              <w:rPr>
                <w:b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ыстров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льг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/>
            </w:pPr>
            <w:r>
              <w:rPr>
                <w:kern w:val="0"/>
                <w:szCs w:val="28"/>
                <w:lang w:val="ru-RU" w:eastAsia="ru-RU"/>
              </w:rPr>
              <w:t>начальник отдела делопроизводства и хозяйственного обеспечения Администрации Октябрьск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kern w:val="0"/>
                <w:sz w:val="28"/>
                <w:szCs w:val="28"/>
                <w:lang w:val="ru-RU" w:eastAsia="ru-RU"/>
              </w:rPr>
            </w:pPr>
            <w:r>
              <w:rPr>
                <w:b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Дмитрие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едущий инспектор Государственного казенного учреждения «Центр занятости населения города Пензы»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Елистрат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ена Олег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/>
            </w:pPr>
            <w:r>
              <w:rPr>
                <w:szCs w:val="28"/>
                <w:lang w:val="ru-RU" w:eastAsia="ru-RU"/>
              </w:rPr>
              <w:t>главный специалист по профилактике правонарушений Администрации Октябрьск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Железников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Валери</w:t>
            </w:r>
            <w:r>
              <w:rPr>
                <w:szCs w:val="28"/>
                <w:lang w:val="ru-RU"/>
              </w:rPr>
              <w:t>й</w:t>
            </w:r>
            <w:r>
              <w:rPr>
                <w:szCs w:val="28"/>
              </w:rPr>
              <w:t xml:space="preserve"> Никола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главн</w:t>
            </w:r>
            <w:r>
              <w:rPr>
                <w:szCs w:val="28"/>
                <w:lang w:val="ru-RU"/>
              </w:rPr>
              <w:t>ый</w:t>
            </w:r>
            <w:r>
              <w:rPr>
                <w:szCs w:val="28"/>
              </w:rPr>
              <w:t xml:space="preserve"> специалист отдела по физической культуре и спорту Комитета по физической культуре, спорту и молодежной политике г</w:t>
            </w:r>
            <w:r>
              <w:rPr>
                <w:szCs w:val="28"/>
                <w:lang w:val="ru-RU"/>
              </w:rPr>
              <w:t>орода</w:t>
            </w:r>
            <w:r>
              <w:rPr>
                <w:szCs w:val="28"/>
              </w:rPr>
              <w:t xml:space="preserve"> Пензы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(по согласованию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р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рь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/>
            </w:pPr>
            <w:r>
              <w:rPr>
                <w:rStyle w:val="StrongEmphasis"/>
                <w:b w:val="false"/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/>
            </w:pPr>
            <w:r>
              <w:rPr>
                <w:rStyle w:val="StrongEmphasis"/>
                <w:b w:val="false"/>
                <w:szCs w:val="28"/>
                <w:lang w:val="ru-RU" w:eastAsia="ru-RU"/>
              </w:rPr>
              <w:t xml:space="preserve">депутат </w:t>
            </w:r>
            <w:r>
              <w:rPr>
                <w:szCs w:val="28"/>
                <w:lang w:val="ru-RU" w:eastAsia="ru-RU"/>
              </w:rPr>
              <w:t>Пензенской городской Думы седьмого созыва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ков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Динара Давид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заместител</w:t>
            </w:r>
            <w:r>
              <w:rPr>
                <w:szCs w:val="28"/>
                <w:lang w:val="ru-RU"/>
              </w:rPr>
              <w:t>ь</w:t>
            </w:r>
            <w:r>
              <w:rPr>
                <w:szCs w:val="28"/>
              </w:rPr>
              <w:t xml:space="preserve"> начальника отдела исполнения наказаний и применения иных мер уголовно-правового характера </w:t>
            </w:r>
            <w:r>
              <w:rPr>
                <w:szCs w:val="28"/>
                <w:lang w:val="ru-RU" w:eastAsia="ru-RU"/>
              </w:rPr>
              <w:t>Федерального казенного учреждения Уголовно-исполнительной инспекции Главного управления Федеральной службы исполнения наказаний России по Пензенской области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/>
            </w:pPr>
            <w:r>
              <w:rPr>
                <w:szCs w:val="28"/>
                <w:lang w:val="ru-RU" w:eastAsia="ru-RU"/>
              </w:rPr>
              <w:t>13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ш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рганизации и осуществлению деятельности по опеке и попечительству Социального управления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лиции    № 2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5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аксим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катерина Валерь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отдела участковых уполномоченных и по делам несовершеннолетних отдела полиции № 2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урашко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рина Борис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/>
            </w:pPr>
            <w:r>
              <w:rPr>
                <w:szCs w:val="28"/>
                <w:lang w:val="ru-RU"/>
              </w:rPr>
              <w:t>ведущий специалист отдела по взаимодействию с органами территориального общественного самоуправления Администрации Октябрьск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7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авц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Игоревна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 делам несовершеннолетних отдела участковых уполномоченных полиции и по делам несовершеннолетних отдела полиции № 3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Шиндин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катери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врач психиатр - нарколог диспансерного поликлинического отделения Государственного бюджетного учреждения здравоохранения «Областная наркологическая больница»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Яхин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Эльзира Хайда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ведующий отделением Муниципального бюджетного учреждения «Комплексный центр социальной помощи семье и детям»  Октябрьского района города Пензы (по согласованию)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  <w:tab/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jc w:val="right"/>
        <w:rPr/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5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Пензенской городской Думы</w:t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  <w:lang w:val="ru-RU"/>
        </w:rPr>
        <w:t>28.06.2024</w:t>
      </w:r>
      <w:r>
        <w:rPr>
          <w:szCs w:val="28"/>
        </w:rPr>
        <w:t xml:space="preserve"> № </w:t>
      </w:r>
      <w:r>
        <w:rPr>
          <w:szCs w:val="28"/>
          <w:u w:val="single"/>
          <w:lang w:val="ru-RU"/>
        </w:rPr>
        <w:t xml:space="preserve"> 1196-62/7</w:t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  <w:lang w:val="ru-RU"/>
        </w:rPr>
        <w:t>Первомайского</w:t>
      </w:r>
      <w:r>
        <w:rPr>
          <w:szCs w:val="28"/>
        </w:rPr>
        <w:t xml:space="preserve"> района города Пензы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25"/>
        <w:gridCol w:w="5529"/>
      </w:tblGrid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зер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меститель Главы Администрации Первомайского района города Пензы (председатель комиссии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ели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ксана Валерь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отдела участковых уполномоченных полиции и по делам несовершеннолетних отдела полиции № 5 Управления Министерства внутренних дел России по городу Пензе (заместитель председателя комиссии)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ind w:left="34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left="3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Челнаков </w:t>
            </w:r>
          </w:p>
          <w:p>
            <w:pPr>
              <w:pStyle w:val="21"/>
              <w:ind w:left="3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оман Александ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ведующий сектором отдела социально- экономического развития территории района Администрации Первомайского района города Пензы (заместитель председателя комиссии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еркул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лентина Анатоль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- ответственный секретарь комиссии по делам несовершеннолетних и защите их прав  Первомайск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5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лохин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нжелика Вячеслав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директора по воспитательной работе Муниципального бюджетного общеобразовательного учреждения Центр образования № 1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ришан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ксана Никола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отдела по физической культуре и спорту Комитета по физической культуре, спорту и молодежной политике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7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Иван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ексей Анатоль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утат Пензенской городской Думы седьмого созыва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8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няже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Юрий Борис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главный специалист отдела делопроизводства и хозяйственного обеспечения Администрации Первомайского района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ова Екатерина Геннадьевна  </w:t>
            </w:r>
          </w:p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 организации и обеспечению деятельности по опеке и попечительству Социального управления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олодкин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лентина Викто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главный специалист по профилактике правонарушений Администрации Первомайск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1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ули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ина Андре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ведующий педиатрическим отделением медицинской помощи обучающимся Государственного бюджетного учреждения здравоохранения «Городская детская поликлиника» детской поликлиники № 1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Лан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Илья Льв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ведующий диспансерным отделением </w:t>
            </w: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осударственного бюджетного учреждения здравоохранения «Областна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наркологическая больница»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ind w:firstLine="34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3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лахова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Никола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отдела участковых уполномоченных полиции и по делам несовершеннолетних отдела полиции № 4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ович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льг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ведующий отделением социальной помощи семьям с несовершеннолетними детьми Муниципального бюджетного учреждения «Комплексный центр социальной помощи семье и детям» Первомайского района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адимир Валентинович    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color w:val="000000"/>
                <w:szCs w:val="28"/>
              </w:rPr>
              <w:t>заместител</w:t>
            </w:r>
            <w:r>
              <w:rPr>
                <w:color w:val="000000"/>
                <w:szCs w:val="28"/>
                <w:lang w:val="ru-RU"/>
              </w:rPr>
              <w:t>ь</w:t>
            </w:r>
            <w:r>
              <w:rPr>
                <w:color w:val="000000"/>
                <w:szCs w:val="28"/>
              </w:rPr>
              <w:t xml:space="preserve">  начальника  </w:t>
            </w:r>
            <w:r>
              <w:rPr>
                <w:color w:val="000000"/>
                <w:szCs w:val="28"/>
                <w:lang w:val="ru-RU"/>
              </w:rPr>
              <w:t>о</w:t>
            </w:r>
            <w:r>
              <w:rPr>
                <w:color w:val="000000"/>
                <w:szCs w:val="28"/>
              </w:rPr>
              <w:t>тдела полиции</w:t>
            </w:r>
            <w:r>
              <w:rPr>
                <w:color w:val="000000"/>
                <w:szCs w:val="28"/>
                <w:lang w:val="ru-RU"/>
              </w:rPr>
              <w:br/>
            </w:r>
            <w:r>
              <w:rPr>
                <w:color w:val="000000"/>
                <w:szCs w:val="28"/>
              </w:rPr>
              <w:t>№ 5 Управления Министерства внутренних дел  России по городу Пензе</w:t>
            </w:r>
            <w:r>
              <w:rPr>
                <w:color w:val="000000"/>
                <w:szCs w:val="28"/>
                <w:lang w:val="ru-RU" w:eastAsia="ru-RU"/>
              </w:rPr>
              <w:t xml:space="preserve">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6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учк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ндре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утат Пензенской городской Думы седьмого созыва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7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сан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ихаил Вячеслав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начальника отдела полиции    № 4 Управления Министерства внутренних дел России по городу Пензе (по согласованию)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kern w:val="2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kern w:val="2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ascii="Calibri" w:hAnsi="Calibri" w:eastAsia="Calibri" w:cs="Times New Roman"/>
      <w:kern w:val="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57:00Z</dcterms:created>
  <dc:creator>1</dc:creator>
  <dc:description/>
  <cp:keywords/>
  <dc:language>en-US</dc:language>
  <cp:lastModifiedBy>org_7</cp:lastModifiedBy>
  <cp:lastPrinted>2024-06-28T13:16:00Z</cp:lastPrinted>
  <dcterms:modified xsi:type="dcterms:W3CDTF">2024-06-28T10:16:00Z</dcterms:modified>
  <cp:revision>8</cp:revision>
  <dc:subject/>
  <dc:title>                                                                                                                       </dc:title>
</cp:coreProperties>
</file>