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98425</wp:posOffset>
                </wp:positionV>
                <wp:extent cx="6448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7.75pt" to="50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      № </w:t>
      </w:r>
      <w:r>
        <w:rPr>
          <w:szCs w:val="28"/>
          <w:u w:val="single"/>
        </w:rPr>
        <w:t xml:space="preserve"> 1210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ую собственность рабочего поселка Шемышейка Шемышейского района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>пунктом 2 статьи 209 Гражданского кодекса Российской Федерации</w:t>
      </w:r>
      <w:r>
        <w:rPr/>
        <w:t xml:space="preserve">,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города Пензы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о муниципальной казне города Пензы, утвержденным решением Пензенской городской Думы от 26.06.2009 № 81-7/5, на основании обращений администрации рабочего поселка Шемышейка Шемышейского района Пензенской области от 31.01.2024 № 51, от 11.03.2024        № 181, № 183, от 23.04.2024 № 255, постановлений администрации рабочего поселка Шемышейка Шемышейского района Пензенской области от 30.01.2024     № 19, от 04.03.2024 № 47, от 23.04.2024 № 74 «О даче согласия на прием движимого имущества в муниципальную собственность рабочего поселка Шемышейка Шемышейского района Пензенской области»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в муниципальную собственность рабочего поселка Шемышейка Шемышейского района Пензенской области муниципальное имущество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54" w:right="-427" w:hanging="0"/>
        <w:rPr>
          <w:bCs/>
          <w:szCs w:val="28"/>
        </w:rPr>
      </w:pPr>
      <w:r>
        <w:rPr>
          <w:bCs/>
          <w:szCs w:val="28"/>
        </w:rPr>
        <w:t xml:space="preserve">Приложение к решению </w:t>
      </w:r>
    </w:p>
    <w:p>
      <w:pPr>
        <w:pStyle w:val="Normal"/>
        <w:ind w:left="5954" w:right="-427" w:hanging="0"/>
        <w:rPr/>
      </w:pPr>
      <w:r>
        <w:rPr>
          <w:bCs/>
          <w:szCs w:val="28"/>
        </w:rPr>
        <w:t xml:space="preserve">Пензенской городской Думы </w:t>
      </w:r>
    </w:p>
    <w:p>
      <w:pPr>
        <w:pStyle w:val="Normal"/>
        <w:ind w:left="5954" w:hanging="0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28.06.2024</w:t>
      </w:r>
      <w:r>
        <w:rPr>
          <w:bCs/>
          <w:szCs w:val="28"/>
        </w:rPr>
        <w:t xml:space="preserve">  №</w:t>
      </w:r>
      <w:r>
        <w:rPr>
          <w:bCs/>
          <w:szCs w:val="28"/>
          <w:u w:val="single"/>
        </w:rPr>
        <w:t xml:space="preserve"> 1210-62/7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/>
      </w:pPr>
      <w:r>
        <w:rPr/>
        <w:t>Перечень муниципального имущества</w:t>
      </w:r>
    </w:p>
    <w:p>
      <w:pPr>
        <w:pStyle w:val="TextBody"/>
        <w:jc w:val="center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"/>
        <w:gridCol w:w="5806"/>
        <w:gridCol w:w="1559"/>
        <w:gridCol w:w="1417"/>
        <w:gridCol w:w="129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ические характеристики объек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818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грузчик «Елазовец» ПК-10ЕБГ на базе трактора «Беларус 82.1», заводской № машины 218 (82014305)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вигатель № 540503, год выпуска-2010, цвет –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Н 23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3 8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погрузчик ПФС-0,75 БК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 00450 (90809686)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438894, год выпуска-2009, цвет –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Н 24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20 028,8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90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ГС-14.02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 100236 (330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А0403536, год выпуска-2010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оранжево-чер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Е 65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2 15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шина подметально-уборочная КО-318 с комплектом оборудовани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дентификационный №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-</w:t>
            </w:r>
            <w:r>
              <w:rPr>
                <w:sz w:val="24"/>
                <w:szCs w:val="24"/>
                <w:lang w:val="en-US"/>
              </w:rPr>
              <w:t>XVC</w:t>
            </w:r>
            <w:r>
              <w:rPr>
                <w:sz w:val="24"/>
                <w:szCs w:val="24"/>
              </w:rPr>
              <w:t>58900050000020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шасси № </w:t>
            </w:r>
            <w:r>
              <w:rPr>
                <w:sz w:val="24"/>
                <w:szCs w:val="24"/>
                <w:lang w:val="en-US"/>
              </w:rPr>
              <w:t>XTC</w:t>
            </w:r>
            <w:r>
              <w:rPr>
                <w:sz w:val="24"/>
                <w:szCs w:val="24"/>
              </w:rPr>
              <w:t xml:space="preserve"> 43253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42235452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зов № </w:t>
            </w:r>
            <w:r>
              <w:rPr>
                <w:sz w:val="24"/>
                <w:szCs w:val="24"/>
                <w:lang w:val="en-US"/>
              </w:rPr>
              <w:t>XVC</w:t>
            </w:r>
            <w:r>
              <w:rPr>
                <w:sz w:val="24"/>
                <w:szCs w:val="24"/>
              </w:rPr>
              <w:t xml:space="preserve"> 58900050000020, кабина № 1909926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-2005, цвет – св. дым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150 ЕТ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дорожная комбинированна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-433362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59362090004026, кузов № 433360+90070312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№ 43336293502829, год выпуска-2009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-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710 АУ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 816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рактор ДТ-75 ДЕ-РС2 с бульдозерным оборудованием ДЗ-42, без вом, заводской № машины 741805 (753716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117404, год выпуска-2009, цвет – крас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РК 13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0 9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-9.01 Автогидроподъемник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89382210АЗАР7056, двигатель № А3030436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№ </w:t>
            </w:r>
            <w:r>
              <w:rPr>
                <w:sz w:val="24"/>
                <w:szCs w:val="24"/>
                <w:lang w:val="en-US"/>
              </w:rPr>
              <w:t>XTT</w:t>
            </w:r>
            <w:r>
              <w:rPr>
                <w:sz w:val="24"/>
                <w:szCs w:val="24"/>
              </w:rPr>
              <w:t>33036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0424966, год выпуска-2010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белая н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084 ОК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9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рузовой самосвал МАЗ-5551А2-323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280000158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80000158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– 2008, цвет кузова - бел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 701 АС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750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рузовой самосвал МАЗ-5551А2-323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280000154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80000154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– 2008, цвет кузова - бел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 678 АС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750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 300,0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1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11T10:57:00Z</cp:lastPrinted>
  <dcterms:modified xsi:type="dcterms:W3CDTF">2024-06-28T12:18:00Z</dcterms:modified>
  <cp:revision>6</cp:revision>
  <dc:subject>JOГO JARDIM x8?! PORRA! DIA 8 VOTA NГO!</dc:subject>
  <dc:title>Проект</dc:title>
</cp:coreProperties>
</file>