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</w:r>
    </w:p>
    <w:p>
      <w:pPr>
        <w:pStyle w:val="Heading6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>Об объявлении Благодарности Пензенской городской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ubtitle"/>
        <w:widowControl/>
        <w:tabs>
          <w:tab w:val="clear" w:pos="708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смотрев ходатайства Председателя регионального совета регионального отделения общероссийского общественного движения по увековечению памяти погибших при защите Отечества «Поисковое движение России» в Пензенской области В.М. Матюшина от 07.11.2024 № 62, директора государственного унитарного предприятия Пензенской области «Областная газоэнергетическая компания» А.А. Петрова от 27.11.2024 № И24-11-27/1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  решила: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6"/>
          <w:szCs w:val="26"/>
        </w:rPr>
        <w:tab/>
        <w:t xml:space="preserve">        Объявить Благодарность Пензенской городск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аковой Ларисе Владимировне, исполнительному директору регионального отделения общероссийского общественного движения по увековечению памяти погибших при защите Отечества «Поисковое движение России» в Пензенской области, заслуженному работнику образования Пензенской области, за многолетний добросовестный труд, ответственную гражданскую позицию, патриотизм, инициативность, </w:t>
      </w:r>
      <w:r>
        <w:rPr>
          <w:rFonts w:eastAsia="Calibri"/>
          <w:sz w:val="26"/>
          <w:szCs w:val="26"/>
        </w:rPr>
        <w:t xml:space="preserve">плодотворную общественную деятельность по поиску и увековечению памяти </w:t>
      </w:r>
      <w:r>
        <w:rPr>
          <w:sz w:val="26"/>
          <w:szCs w:val="26"/>
        </w:rPr>
        <w:t>погибших при защите Отечества</w:t>
      </w:r>
      <w:r>
        <w:rPr>
          <w:rFonts w:eastAsia="Calibri"/>
          <w:sz w:val="26"/>
          <w:szCs w:val="26"/>
        </w:rPr>
        <w:t>, активную работу по вовлечению молодежи в поисковое движение, большой вклад в реализацию всероссийских и региональных патриотических проектов, патриотическое воспитание подрастающего поколения и развитие поискового движени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sz w:val="26"/>
          <w:szCs w:val="26"/>
        </w:rPr>
        <w:t>Лыжину Юрию Васильевичу, первому заместителю директора государственного унитарного предприятия Пензенской области «Областная газоэнергетическая компания», кандидату экономических наук, за многолетний плодотворный труд, профессионализм, инициативность, добросовестное исполнение должностных обязанностей и выполнение производственных заданий, активную общественную деятельность, достигнутые высокие результаты в работе по ремонту и модернизации электросетевого комплекса, большой вклад в реализацию инвестиционной политики в регионе, надежное обеспечение потребителей энергоресурсами и развитие предприятия.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yle25"/>
        <w:jc w:val="both"/>
        <w:rPr/>
      </w:pPr>
      <w:r>
        <w:rPr>
          <w:sz w:val="26"/>
          <w:szCs w:val="26"/>
        </w:rPr>
        <w:t>Пензенской городской Думы</w:t>
        <w:tab/>
        <w:tab/>
        <w:tab/>
        <w:tab/>
        <w:tab/>
        <w:tab/>
        <w:t xml:space="preserve">                       Д.Ю. Собо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1-25T10:12:00Z</cp:lastPrinted>
  <dcterms:modified xsi:type="dcterms:W3CDTF">2024-12-03T05:52:00Z</dcterms:modified>
  <cp:revision>52</cp:revision>
  <dc:subject/>
  <dc:title/>
</cp:coreProperties>
</file>