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7086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Heading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6"/>
        <w:ind w:left="720" w:hanging="720"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/>
        <w:t>_____________                                                                                              № __________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награждении Почётной грамотой</w:t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нзенской городской Думы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ubtitle"/>
        <w:widowControl/>
        <w:ind w:firstLine="720"/>
        <w:jc w:val="both"/>
        <w:rPr/>
      </w:pPr>
      <w:r>
        <w:rPr>
          <w:sz w:val="28"/>
          <w:szCs w:val="28"/>
        </w:rPr>
        <w:t>Рассмотрев ходатайств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ительного директор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 отделения общероссийского  общественного  движения  по  увековечению  памяти  погибших при  защите  Отечества  «Поисковое  движение  России»  в  Пензенской  области Л.В. Казаковой от 07.11.2024 № 63,  и  в  соответствии  с  Положением «О Почётной грамоте Пензенской городской Думы»,  утверждённым  решением Пензенской  городской  Думы   от   28.08.2009 № 142-8/5, руководствуясь статьёй 22 Устава города Пензы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градить Почётной грамотой Пензенской городской Думы Матюшина Вадима Михайловича - Председателя регионального совета регионального отделения общероссийского общественного движения по увековечению памяти погибших при защите Отечества «Поисковое движение России» в Пензенской области, командира поискового отряда «Комбат», за многолетний добросовестный труд, ответственную гражданскую позицию, профессионализм, инициативность, </w:t>
      </w:r>
      <w:r>
        <w:rPr>
          <w:rFonts w:eastAsia="Calibri"/>
          <w:sz w:val="28"/>
          <w:szCs w:val="28"/>
        </w:rPr>
        <w:t xml:space="preserve">плодотворную общественную и исследовательскую деятельность по поиску и увековечению памяти </w:t>
      </w:r>
      <w:r>
        <w:rPr>
          <w:sz w:val="28"/>
          <w:szCs w:val="28"/>
        </w:rPr>
        <w:t>погибших при защите Отечества</w:t>
      </w:r>
      <w:r>
        <w:rPr>
          <w:rFonts w:eastAsia="Calibri"/>
          <w:sz w:val="28"/>
          <w:szCs w:val="28"/>
        </w:rPr>
        <w:t>, активную работу по вовлечению молодежи в поисковое движение, большой вклад в реализацию федеральных и региональных историко - патриотических программ и проектов, патриотическое воспитание подрастающего поколения и развитие поискового движения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нзенской городской Думы   </w:t>
        <w:tab/>
        <w:t xml:space="preserve">                                                             Д.Ю. Соболе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</w:rPr>
  </w:style>
  <w:style w:type="character" w:styleId="115pt">
    <w:name w:val="Заголовок №1 + 15 pt"/>
    <w:basedOn w:val="1"/>
    <w:qFormat/>
    <w:rPr>
      <w:sz w:val="30"/>
      <w:szCs w:val="30"/>
    </w:rPr>
  </w:style>
  <w:style w:type="character" w:styleId="Style11">
    <w:name w:val="Основной текст_"/>
    <w:basedOn w:val="Style9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InternetLink">
    <w:name w:val="Hyperlink"/>
    <w:basedOn w:val="Style9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  <w:lang w:val="en-GB" w:bidi="ar-SA"/>
    </w:rPr>
  </w:style>
  <w:style w:type="character" w:styleId="Style12">
    <w:name w:val="Подзаголовок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6"/>
      <w:jc w:val="center"/>
      <w:textAlignment w:val="auto"/>
      <w:outlineLvl w:val="0"/>
    </w:pPr>
    <w:rPr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 w:before="0" w:after="300"/>
      <w:jc w:val="center"/>
      <w:textAlignment w:val="auto"/>
    </w:pPr>
    <w:rPr>
      <w:sz w:val="26"/>
      <w:szCs w:val="26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571"/>
      <w:textAlignment w:val="auto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z w:val="26"/>
      <w:szCs w:val="26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03"/>
      <w:textAlignment w:val="auto"/>
    </w:pPr>
    <w:rPr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58:00Z</dcterms:created>
  <dc:creator>User</dc:creator>
  <dc:description/>
  <cp:keywords/>
  <dc:language>en-US</dc:language>
  <cp:lastModifiedBy>org_8</cp:lastModifiedBy>
  <cp:lastPrinted>2024-11-26T12:46:00Z</cp:lastPrinted>
  <dcterms:modified xsi:type="dcterms:W3CDTF">2024-12-05T07:35:00Z</dcterms:modified>
  <cp:revision>59</cp:revision>
  <dc:subject/>
  <dc:title>за звание «Лучший уличный комитет» - председатель Куликова Тамара Ивановна</dc:title>
</cp:coreProperties>
</file>