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>на прием из собственности Российской Федерации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 26.06.2009 № 81-7/5, на основании решения Арбитражного суда Пензенской области от 11.01.2024 по делу № А49-7290/2023, 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прием из собственности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– объекта незавершенного строительства «Автодорога к объектам производства цефалоспорина от т. 1 (3,5 м юго-западнее относительно здания ПНИиТИА) до   т. 2 (строительная площадка)» с кадастровым номером 58:29:2003004:2142, протяженностью 865 метров, расположенного по адресу: обл. Пензенская, г. Пенза, ул. Дружбы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 xml:space="preserve">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7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4-09-27T10:50:00Z</cp:lastPrinted>
  <dcterms:modified xsi:type="dcterms:W3CDTF">2024-12-04T09:49:00Z</dcterms:modified>
  <cp:revision>4</cp:revision>
  <dc:subject>JOГO JARDIM x8?! PORRA! DIA 8 VOTA NГO!</dc:subject>
  <dc:title>Проект</dc:title>
</cp:coreProperties>
</file>