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7025</wp:posOffset>
            </wp:positionH>
            <wp:positionV relativeFrom="page">
              <wp:posOffset>657225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           </w:t>
        <w:tab/>
        <w:tab/>
        <w:tab/>
        <w:tab/>
        <w:t xml:space="preserve">                                 №  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 деятельности Администрации города Пензы по профилактике и предупреждению употребления наркотических средств, алкогольных напитков, табакокурения, правонарушений среди подростков и молодежи города Пен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аслушав информацию Администрации города Пензы о деятельности Администрации города Пензы по профилактике и предупреждению употребления наркотических средств, алкогольных напитков, табакокурения, правонарушений среди подростков и молодежи города Пензы, руководствуясь статьей 22 Устава города Пензы,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Информацию о деятельности Администрации города Пензы по профилактике и предупреждению употребления наркотических средств, алкогольных напитков, табакокурения, правонарушений среди подростков и молодежи города Пенз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2.  Рекомендовать Администрации города Пензы: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продолжить работу по</w:t>
      </w:r>
      <w:r>
        <w:rPr>
          <w:sz w:val="28"/>
          <w:szCs w:val="28"/>
        </w:rPr>
        <w:t xml:space="preserve"> профилактике и предупреждению употребления наркотических средств, алкогольных напитков, табакокурения, правонарушений среди подростков и молодежи города Пенз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) продолжить исполнение мероприятий </w:t>
      </w:r>
      <w:r>
        <w:rPr>
          <w:sz w:val="28"/>
          <w:szCs w:val="28"/>
        </w:rPr>
        <w:t>муниципальной программы «Профилактика правонарушений на территории города Пензы в 2020 - 2026 годах», утвержденной постановлением Администрации города Пензы от 17.09.2019 № 1794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нять с контроля решение Пензенской городской Думы от 29.09.2023          № 991-53/7 «О деятельности администрации города Пензы по профилактике и предупреждению употребления наркотических средств, алкогольных напитков, табакокурения, правонарушений среди подростков и молодежи города Пенз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4. Контроль за исполнением настоящего решения возложить на заместителя Главы Администрации города Пензы по социальной политике, постоянную комиссию Пензенской городской Думы по безопасности населения и жилищно-коммунальному хозяйст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 xml:space="preserve">                                        Д.Ю. Собо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206" w:leader="none"/>
      </w:tabs>
      <w:rPr/>
    </w:pPr>
    <w:r>
      <w:rPr>
        <w:b/>
        <w:sz w:val="28"/>
        <w:szCs w:val="28"/>
      </w:rPr>
      <w:tab/>
      <w:tab/>
      <w:t xml:space="preserve">               </w:t>
    </w:r>
    <w:r>
      <w:rPr/>
      <w:t xml:space="preserve"> 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12:00Z</dcterms:created>
  <dc:creator>nelya</dc:creator>
  <dc:description/>
  <cp:keywords/>
  <dc:language>en-US</dc:language>
  <cp:lastModifiedBy>Марина Вячеславовна Спиридонова</cp:lastModifiedBy>
  <cp:lastPrinted>2024-11-29T16:59:00Z</cp:lastPrinted>
  <dcterms:modified xsi:type="dcterms:W3CDTF">2024-12-02T08:23:00Z</dcterms:modified>
  <cp:revision>12</cp:revision>
  <dc:subject/>
  <dc:title/>
</cp:coreProperties>
</file>