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67119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Cs w:val="28"/>
        </w:rPr>
      </w:pPr>
      <w:r>
        <w:rPr>
          <w:sz w:val="28"/>
          <w:szCs w:val="28"/>
        </w:rPr>
        <w:t>ПЕНЗЕНСКАЯ ГОРОДСКАЯ ДУМА</w: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___________                                                                                                 № ______</w:t>
      </w:r>
    </w:p>
    <w:p>
      <w:pPr>
        <w:pStyle w:val="21"/>
        <w:shd w:fill="FFFFFF" w:val="clear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hd w:fill="FFFFFF" w:val="clear"/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лан мероприятий по выполнению наказов избирателей на 2024 год, утвержденный решением Пензенской городской Думы от 01.03.2024 № 1099-57/7</w:t>
      </w:r>
    </w:p>
    <w:p>
      <w:pPr>
        <w:pStyle w:val="TextBodyIndent"/>
        <w:ind w:left="28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4" w:firstLine="708"/>
        <w:rPr>
          <w:sz w:val="28"/>
          <w:szCs w:val="28"/>
        </w:rPr>
      </w:pPr>
      <w:r>
        <w:rPr>
          <w:sz w:val="28"/>
          <w:szCs w:val="28"/>
        </w:rPr>
        <w:t>Руководствуясь статьей 22 Устава города Пензы,</w:t>
      </w:r>
    </w:p>
    <w:p>
      <w:pPr>
        <w:pStyle w:val="TextBodyIndent"/>
        <w:ind w:left="28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TextBodyIndent"/>
        <w:ind w:left="28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изменения в План мероприятий по выполнению наказов избирателей на 2024 год, утвержденный решением Пензенской городской Думы от 01.03.2024                 № 1099-57/7 (Пенза, 2024, № 2 (спецвыпуск), № 5 (спецвыпуск), № 10 (спецвыпуск), № 13 (спецвыпуск)), изложив его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План мероприятий по выполнению наказов избирателей на 2024 год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6"/>
        <w:gridCol w:w="1667"/>
        <w:gridCol w:w="4428"/>
        <w:gridCol w:w="1667"/>
        <w:gridCol w:w="1701"/>
        <w:gridCol w:w="34"/>
      </w:tblGrid>
      <w:tr>
        <w:trPr>
          <w:trHeight w:val="63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OLE_LINK1"/>
            <w:bookmarkEnd w:id="0"/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изб. округ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утат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реализации наказ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ыс. руб.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исполнитель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ичев А.В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6,03781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59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-д между ул. Лядова, 24 </w:t>
              <w:br/>
              <w:t>и пр-ктом Строителей, 47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45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45 (со стороны дворового фасада)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69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,644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45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ядова, 12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57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76 г. Пензы, ул. Лядова, 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43 «Вишенка» (филиал «Созвездие») г. Пензы, пр-кт Строителей, 9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 асфальтового покрытия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67 г. Пензы, ул. Лядова, 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43 «Вишенка» г. Пензы, ул. Лядова, 8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78 г. Пензы, </w:t>
              <w:br/>
              <w:t>ул. Генерала Глазунова, стр. 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0 «Калейдоскоп» г. Пензы, ул. 65-летия Победы, 3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0,68181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ляпин О.В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,89973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адожская, 109, 111 А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адожская, 113, 115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адожская, 119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адожская, 150, 154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адожская, 150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лицей № 73 г. Пензы, </w:t>
              <w:br/>
              <w:t>ул. Ладожская, 1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30 «Росток» (филиал № 1 «Садко») г. Пензы, </w:t>
              <w:br/>
              <w:t>ул. Ладожская, 12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42 «Мечта»</w:t>
              <w:br/>
              <w:t>г. Пензы, ул. Ладожская, 14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49 «Город детства» г. Пензы, ул. Ладожская, 146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 асфальтового покрытия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74 г. Пензы, </w:t>
              <w:br/>
              <w:t>ул. Ладожская, 13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79 г. Пензы, </w:t>
              <w:br/>
              <w:t>ул. Ладожская, 142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4,89973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данников А.М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,63514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адожская, 83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адожская, 105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,966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82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адожская, 59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68 г. Пензы, </w:t>
              <w:br/>
              <w:t>пр-кт Строителей, 1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42 «Мечта» (филиал «Сказочный дом») г. Пензы, </w:t>
              <w:br/>
              <w:t>ул. Ладожская, 8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89 «Солнечный лучик» (филиал № 1) г. Пензы, </w:t>
              <w:br/>
              <w:t>ул. Ладожская, 6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52 «Виктория» г. Пензы, ул. Ладожская, 1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52 «Виктория» (филиал № 1 «Зоренька») г. Пензы, </w:t>
              <w:br/>
              <w:t xml:space="preserve">ул. Ладожская, 89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5,60114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ктаров Ж.З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63 г. Пензы, </w:t>
              <w:br/>
              <w:t>ул. Онежская, 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29 «Подсолнушек» (филиал № 2 «Звездочка») г. Пензы, ул. Ладожская, 4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41 «Маленькая страна» г. Пензы, пр-кт Строителей, 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 асфальтового покрытия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57 г. Пензы, пр-кт Строителей, 4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9 «Катюша» </w:t>
              <w:br/>
              <w:t>г. Пензы, пр-кт Строителей, 2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29 «Подсолнушек» (филиал № 1 «Аленький цветочек») г. Пензы, </w:t>
              <w:br/>
              <w:t>ул. Ладожская, 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29 «Подсолнушек» (филиал № 2 «Звездочка») г. Пензы, ул. Ладожская, 4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41 «Маленькая страна» г. Пензы, пр-кт Строителей, 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41 «Маленькая страна» (филиал № 1 «Искорка») </w:t>
              <w:br/>
              <w:t>г. Пензы, пр-кт Строителей, 36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,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лов П.В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79839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ородина, 3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имского-Корсакова, 20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33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ахманинова, 27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8,286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ородина, 1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ородина, 7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ородина, 19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ернопольская, 7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27 А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31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ахманинова, 29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ахманинова, 27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-ция Октябрьского района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ахманинова, 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9,08439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кичев С.К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,98812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ахманинова, 24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ул. Рахманинова, 41 в сторону </w:t>
              <w:br/>
              <w:t>ул. Рахманинова, 43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77009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ахманинова, 24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</w:tr>
      <w:tr>
        <w:trPr>
          <w:trHeight w:val="438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56 г. Пензы, </w:t>
              <w:br/>
              <w:t>ул. Рахманинова, 37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29 «Подсолнушек» г. Пензы, </w:t>
              <w:br/>
              <w:t>ул. Рахманинова, 35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, ковровых издел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30 «Росток» (филиал № 2 «Заря») г. Пензы, </w:t>
              <w:br/>
              <w:t>ул. Турищева, 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-ция Октябрьского района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Юбилейная, 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5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оселов, 4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Нефтянник, 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5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7,75821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 В.В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,49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десская, 3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льяновская, 60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льяновская, 14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37 «Веснушки» (филиал № 1 «Золотой ключик») г. Пензы, ул. Ульяновская, 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37 «Веснушки» (филиал № 2 «Жемчужинка») г. Пензы, </w:t>
              <w:br/>
              <w:t>ул. Ульяновская, 2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№ 42 г. Пензы, </w:t>
              <w:br/>
              <w:t>ул. Ульяновская, 34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30 «Росток» </w:t>
              <w:br/>
              <w:t>г. Пензы, ул. Ульяновская, 54 Б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установка детских игровых и спортивных элементов, МАФ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37 г. Пензы, </w:t>
              <w:br/>
              <w:t>ул. Минская, 6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,96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37 «Веснушки» г. Пензы, </w:t>
              <w:br/>
              <w:t>ул. Кронштадтская, 9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кни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культуры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ЦБС г. Пензы» (Городская библиотека № 1), ул. Кронштадтская, 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7,45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тнев А.В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44287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ул. Германа Титова, 15 А в сторону </w:t>
              <w:br/>
              <w:t>ул. Германа Титова, 12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94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Победы, 79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39 «Гнездышко» (филиал «Крепыш») </w:t>
              <w:br/>
              <w:t>г. Пензы, ул. Кулибина, 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18 г. Пензы, </w:t>
              <w:br/>
              <w:t>ул. Беляева, 4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9 г. Пензы, </w:t>
              <w:br/>
              <w:t>пр-кт Победы, 7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50 г. Пензы, </w:t>
              <w:br/>
              <w:t>ул. Докучаева, 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71 «Северное сияние» (филиал № 3 «Веселые ребята») г. Пензы, ул. Германа Титова, 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39 «Гнездышко» (корпус № 1) г. Пензы, </w:t>
              <w:br/>
              <w:t>ул. Ударная, 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39 «Березка» (филиал № 1 «Елочка») г. Пензы, </w:t>
              <w:br/>
              <w:t>ул. Кулибина, 11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39 «Березка» (филиал № 2 «Белочка») г. Пензы, </w:t>
              <w:br/>
              <w:t>ул. Физкультурная, 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установка детских игровых и спортивных элементов, МАФ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22 «Малыш» </w:t>
              <w:br/>
              <w:t>г. Пензы, ул. Ульяновская, 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 асфальтового покрытия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71 «Северное сияние» (филиал № 3 «Веселые ребята») г. Пензы, ул. Германа Титова, 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-ция Октябрьского района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-кт Победы, 77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ные работы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итет </w:t>
              <w:br/>
              <w:t>по физической культуре, спорту и молодежной политике города Пензы</w:t>
            </w:r>
          </w:p>
        </w:tc>
      </w:tr>
      <w:tr>
        <w:trPr>
          <w:trHeight w:val="159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У ДО СШОР по боксу г. Пензы, </w:t>
              <w:br/>
              <w:t>ул. Циолковского, 22 А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7,38287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тин И.В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3,30784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 Совхоз Победы, 15 до ул. Совхоз Победы, 42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72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устрина, 162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8 «Машенька» </w:t>
              <w:br/>
              <w:t>г. Пензы, ул. ИТР, 1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71 «Северное сияние» (филиал № 2 «Морозко») </w:t>
              <w:br/>
              <w:t>г. Пензы, ул. Депутатская, 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51 г. Пензы, </w:t>
              <w:br/>
              <w:t>ул. Крупской, 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лингвистическая гимназия № 6 </w:t>
              <w:br/>
              <w:t>г. Пензы, ул. Заводское шоссе, 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71 г. Пензы, </w:t>
              <w:br/>
              <w:t>ул. Можайского, 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специального оборудования для детей ОВЗ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51 г. Пензы, </w:t>
              <w:br/>
              <w:t>ул. Крупской, 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грового оборуд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71 «Северное сияние» (филиал № 1 «Метелица») </w:t>
              <w:br/>
              <w:t>г. Пензы, ул. Депутатская, 8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 асфальтового покрытия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71 «Северное сияние» г. Пензы, ул. Можайского, 3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4,17984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новьев Ю.А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41 г. Пензы, </w:t>
              <w:br/>
              <w:t>ул. Проходная, 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47 (корпус № 1) </w:t>
              <w:br/>
              <w:t>г. Пензы, ул. Пролетарская, 26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47 (корпус № 2) </w:t>
              <w:br/>
              <w:t>г. Пензы, ул. Насосная, 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70 «Буратино» г. Пензы, ул. Мельничная, 40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23 «Семицветик» (филиал № 2 «Пчелка») г. Пензы, ул. Набережная реки Суры, </w:t>
              <w:br/>
              <w:t>12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56 «Капитошка» (филиал «Сказка») г. Пензы, </w:t>
              <w:br/>
              <w:t>ул. Толстого, 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47 (корпус № 2) </w:t>
              <w:br/>
              <w:t>г. Пензы, ул. Насосная, 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установка детских игровых и спортивных элементов, МАФ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01 «Радужный» г. Пензы, ул. Клары Цеткин, 33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азание услуг по изготовлению </w:t>
              <w:br/>
              <w:t>и поставке адресных табличе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-ция Железнодо-рожного района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7,6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варин А.Н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,99944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хтомского, 1 А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уначарского, 43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уначарского, 45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315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хтомского, 5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уначарского, 43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56 «Капитошка» г. Пензы, ул. Луначарского, 4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35 г. Пензы, </w:t>
              <w:br/>
              <w:t>ул. Луначарского, 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8 г. Пензы, </w:t>
              <w:br/>
              <w:t>ул. Касаткина, 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ЛСТУ № 2 г. Пензы, </w:t>
              <w:br/>
              <w:t>ул. Бакунина, 1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05 «Детство» </w:t>
              <w:br/>
              <w:t>г. Пензы, ул. Тухачевского, 9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70 «Буратино» (корпус № 2) г. Пензы, </w:t>
              <w:br/>
              <w:t>ул. Луначарского, 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70 «Буратино» (филиал «Мальвина») г. Пензы, </w:t>
              <w:br/>
              <w:t>ул. Луначарского, 12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23 «Семицветик» г. Пензы, ул. Суворова, 13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№ 44 г. Пензы, </w:t>
              <w:br/>
              <w:t>ул. Московская, 1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70 «Буратино» (филиал «Мальвина») г. Пензы, </w:t>
              <w:br/>
              <w:t>ул. Луначарского, 12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 «ЦРТДиЮ» г. Пензы, </w:t>
              <w:br/>
              <w:t>ул. Герцена, 3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репление материально-технической баз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культуры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У ДО ДМШ № 5 г. Пензы, </w:t>
              <w:br/>
              <w:t>ул. Луначарского, 9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азание услуг по изготовлению </w:t>
              <w:br/>
              <w:t>и поставке адресных табличе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-ция Железнодо-рожного района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0,61444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товкин В.Б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3,21399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лары Цеткин, 63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лары Цеткин, 65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лары Цеткин, 69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олгорукова - ул. Ломоносова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85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лары Цеткин, 69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шевого, 41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аадаева, 97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40 г. Пензы, </w:t>
              <w:br/>
              <w:t>ул. Хользунова, 27/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24 «Гномик» </w:t>
              <w:br/>
              <w:t>г. Пензы, ул. Клары Цеткин, 9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66 (корпус № 1) </w:t>
              <w:br/>
              <w:t>г. Пензы, ул. Медицинская, 1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01 «Радужный» (филиал «Звездный») г. Пензы, </w:t>
              <w:br/>
              <w:t>ул. Макаренко, 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установка детских игровых и спортивных элементов, МАФ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01 «Радужный» </w:t>
              <w:br/>
              <w:t>г. Пензы, ул. Клары Цеткин, 33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азание услуг по изготовлению </w:t>
              <w:br/>
              <w:t>и поставке адресных табличе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-ция Железнодо-рожного района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0,36399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гонов А.В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,18137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ЖКХ</w:t>
              <w:br/>
              <w:t>г. Пензы</w:t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сновая (от ООТ до входа в школу № 66 п. Монтажный)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лары Цеткин, 55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49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аадаева, 105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огвардейская, 24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66 (корпус № 5) </w:t>
              <w:br/>
              <w:t>г. Пензы, ул. Ушакова, 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66 (корпус № 4) </w:t>
              <w:br/>
              <w:t>г. Пензы, ул. Молодогвардейская, 46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23 «Росиночка» (филиал № 2 «Рощица») г. Пензы,</w:t>
              <w:br/>
              <w:t xml:space="preserve"> ул. Ушакова, 1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01 «Радужный» г. Пензы, ул. Клары Цеткин, 33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24 «Гномик» (филиал № 1 «Лесная полянка») г. Пензы, ул. Молодогвардейская, 7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-ция Железнодо-рожного района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огвардейска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азание услуг по изготовлению </w:t>
              <w:br/>
              <w:t>и поставке адресных табличе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ные работы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культуры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У ДО ДМШ № 9 г. Пензы, Военный г-к № 2, д.6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репление материально-технической базы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циальное управление </w:t>
              <w:br/>
              <w:t>г. Пензы</w:t>
            </w:r>
          </w:p>
        </w:tc>
      </w:tr>
      <w:tr>
        <w:trPr>
          <w:trHeight w:val="97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«Центр социальной помощи семье и детям» Железнодорожного района </w:t>
              <w:br/>
              <w:t>г. Пензы (отделение социальной реабилитации), ул. Клары Цеткин, 39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6,23037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яков Н.И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04387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о-Казанская, 10, 14, 18, 20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96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о-Казанская, 10, 14, 18, 20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5 «Умка» (филиал «Антошка») г. Пензы, </w:t>
              <w:br/>
              <w:t>ул. Антонова, 5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05 «Детство» (филиал № 2 «Яблонька») г. Пензы, </w:t>
              <w:br/>
              <w:t>ул. Тарханова, 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05 «Детство» (филиал № 1 «Тополек») г. Пензы, </w:t>
              <w:br/>
              <w:t>ул. Фестивальная, 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23 «Росиночка» (филиал № 1 «Аленушка») г. Пензы, </w:t>
              <w:br/>
              <w:t>ул. Пархоменко, 23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57 «Матрешка» (корпус № 2) г. Пензы, ул. Измайлова, 51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обретение компьютерной </w:t>
              <w:br/>
              <w:t>и оргтехник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43 г. Пензы, </w:t>
              <w:br/>
              <w:t>ул. Парковая, 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уличного игрового оборуд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4 «Мозаика» (филиал «Солнышко») г. Пензы, </w:t>
              <w:br/>
              <w:t>ул. Антонова, 6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нтаж автоматических откатных вор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57 «Матрешка» (корпус № 1) г. Пензы, ул. Ново-Казанская, 10 Б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обретение компьютеров </w:t>
              <w:br/>
              <w:t>и оргтехник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26 г. Пензы, </w:t>
              <w:br/>
              <w:t>ул. Луговая, 1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-ция Железнодо-рожного района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агерная, 8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азание услуг по изготовлению </w:t>
              <w:br/>
              <w:t>и поставке адресных табличе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ные работы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культуры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У ДО ДШИ «Лира» г. Пензы, </w:t>
              <w:br/>
              <w:t>ул. Бумажников, 11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5,50387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мец В.А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394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партаковская, 9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рдон Студеный, 1 Б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23 «Росиночка» г. Пензы, ул. Подлесная, 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77 (корпус № 1) </w:t>
              <w:br/>
              <w:t>г. Пензы, ул. Антонова, 27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19 г. Пензы, </w:t>
              <w:br/>
              <w:t>ул. Ягодная, 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23 «Росиночка» г. Пензы, ул. Подлесная, 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кни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культуры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«ЦБС г. Пензы» (Городская библиотека № 11), </w:t>
              <w:br/>
              <w:t>ул. Ягодная / ул. Коннозаводская, 21/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ЦБС г. Пензы» (Городская библиотека № 8), ул. Ягодная, 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ЦБС г. Пензы» (Городская библиотека № 5), ул. Антонова, 5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ДО ДШИ № 8 г. Пензы, </w:t>
              <w:br/>
              <w:t>ул. Конструкторская, 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-ция Железнодо-рожного района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нтонова, 5-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азание услуг по изготовлению </w:t>
              <w:br/>
              <w:t>и поставке адресных табличе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6,694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ячко Ю.А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8,82811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8 Марта, 15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Фурманова, 6, 8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Фурманова , 13, 15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лая Бугровка, 14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,295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8 Марта, 15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8 Марта, 17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авды, 140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урикова, 63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21 «Колосок» </w:t>
              <w:br/>
              <w:t>г. Пензы, ул. 8 Марта, 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установка детских игровых и спортивных элементов, МАФ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22 «Радуга детства» г. Пензы, ул. 8 Марта, 11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11 «Олененок» г. Пензы, ул. Фурманова, 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11 г. Пензы, </w:t>
              <w:br/>
              <w:t>ул. 8 Марта, 21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12 г. Пензы, </w:t>
              <w:br/>
              <w:t>ул. Карпинского, 43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27 г. Пензы, </w:t>
              <w:br/>
              <w:t>ул. Островского, 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87967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45 «Радуга» </w:t>
              <w:br/>
              <w:t>г. Пензы, ул. 8 Марта, 2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6,00278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рнов А.В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0,86167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яземского, 49, 47, 45, 43, 31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ОШИ № 1 г. Пензы, </w:t>
              <w:br/>
              <w:t>пр-кт Победы, 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58 г. Пензы, </w:t>
              <w:br/>
              <w:t>ул. Ворошилова, 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06 «Облачко» г. Пензы, ул. Карпинского, 2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ФЭЛ № 29 (корпус № 2) </w:t>
              <w:br/>
              <w:t>г. Пензы, ул. Суворова, 190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88 «Светлячок» (филиал «Колобок») г. Пензы, </w:t>
              <w:br/>
              <w:t>ул. Ворошилова, 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99 «Карусель» г. Пензы, ул. Пугачева, 57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10 «Страна чудес» г. Пензы, ул. Коммунистическая, 4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10 «Страна чудес» (филиал «Страна детства») </w:t>
              <w:br/>
              <w:t>г. Пензы, ул. Суворова, 180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, мебел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ФЭЛ № 29 г. Пензы, </w:t>
              <w:br/>
              <w:t>ул. Коммунистическая, 43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 асфальтового покрытия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11 «Олененок» (филиал «Гармония») г. Пензы, пр-кт Победы, 9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0,36167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в И.В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6,23026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лакова, 9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лакова, 2, 4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 Мира в сторону 2-го Объединенного пр-да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ул. Ключевая / ул. Шевченко </w:t>
              <w:br/>
              <w:t>до ул. Пушкина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ул. Ключевая / ул. Некрасова до торца дома ул. Ключевая, 99 в сторону </w:t>
              <w:br/>
              <w:t>ул. Пушкина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ул. Карпинского, 39 </w:t>
              <w:br/>
              <w:t>до ул. Карпинского, 45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ЛСТУ № 2 г. Пензы, </w:t>
              <w:br/>
              <w:t>ул. Бакунина, 1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ДО ДЮЦ «Звездный» г. Пензы, </w:t>
              <w:br/>
              <w:t>ул. Суворова, 19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ФЭЛ № 29 (корпус № 2) </w:t>
              <w:br/>
              <w:t>г. Пензы, ул. Суворова, 190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88 «Светлячок» (корпус № 1) г. Пензы, ул. Новый Кавказ, 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06 «Облачко» г. Пензы, ул. Карпинского, 2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5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88 «Светлячок» (корпус № 1) г. Пензы, ул. Новый Кавказ, 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видеонаблюд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итет </w:t>
              <w:br/>
              <w:t>по физической культуре, спорту и молодежной политике города Пензы</w:t>
            </w:r>
          </w:p>
        </w:tc>
      </w:tr>
      <w:tr>
        <w:trPr>
          <w:trHeight w:val="45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У Молодежный центр «Юность», </w:t>
              <w:br/>
              <w:t>г. Пензы, ул. Карпинского, 22 Б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обретение оборуд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У Молодежный центр «Юность», </w:t>
              <w:br/>
              <w:t>г. Пензы, ул. Карпинского, 22 Б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5,73026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вельев В.П.</w:t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емонт асфальтового покрытия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,7042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ЖКХ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Набережная реки Мойки, 41 В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алтыкова-Щедрина, 13 А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ановка детских игровых и спортивных элементов, установка МАФ</w:t>
            </w:r>
          </w:p>
        </w:tc>
        <w:tc>
          <w:tcPr>
            <w:tcW w:w="1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,9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Чкалова, 15</w:t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Чкалова, 13</w:t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ирова, 67</w:t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тавского, 6</w:t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Захарова, 1</w:t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монтные работы в образовательных учреждениях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образования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классическая гимназия № 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. В.Г. Белинского г. Пензы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расная, 5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ЛСТУ № 2 г. Пензы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Бакунина, 11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многопрофильная гимназ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4 «Ступени» г. Пензы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олодарского, 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7 г. Пензы, </w:t>
              <w:br/>
              <w:t>ул. Гоголя, 3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ДОУ детский сад № 103 «Ласточка» г. Пензы, ул. Пушкина, 17 Б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, жалюзи, рулонных штор, мебел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49 г. Пензы, </w:t>
              <w:br/>
              <w:t>ул. Кирова, 55 Б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ДОУ детский сад № 96 «Колокольчик» г. Пензы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Набережная реки Мойки, 41 А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обретение и установка ограждения</w:t>
            </w:r>
          </w:p>
        </w:tc>
        <w:tc>
          <w:tcPr>
            <w:tcW w:w="1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дминистра-ция Ленинского района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ветская, 2</w:t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,674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ухин Р.Н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6,6323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39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19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градская, 8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3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30 г. Пензы, </w:t>
              <w:br/>
              <w:t>ул. Пацаева, 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31 «Волшебная страна» (филиал № 2 «Акварелька») </w:t>
              <w:br/>
              <w:t>г. Пензы, ул. Попова, 14 Б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Лицей № 55» г. Пензы, </w:t>
              <w:br/>
              <w:t>ул. Мира, 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52 «Полянка» (филиал № 1 «Детствоград») г. Пензы, ул. Красная, 26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, мебел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Гимназия № 53» г. Пензы, </w:t>
              <w:br/>
              <w:t>ул. Попова, 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31 «Волшебная страна» г. Пензы, ул. Попова, 5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09 «Планета детства» (корпус № 1) г. Пензы, </w:t>
              <w:br/>
              <w:t>ул. Мира, 33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09 «Планета детства» (корпус № 2) г. Пензы, </w:t>
              <w:br/>
              <w:t>ул. Попова, 16 Б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09 «Планета детства» (филиал № 1 «Рябинка») </w:t>
              <w:br/>
              <w:t>г. Пензы, ул. Попова, 38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09 «Планета детства» (филиал № 2 «Кроха») </w:t>
              <w:br/>
              <w:t>г. Пензы, ул. Мира, 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ные работ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итет </w:t>
              <w:br/>
              <w:t>по физической культуре, спорту и молодежной политике города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У ДО СШОР по боксу г. Пензы, </w:t>
              <w:br/>
              <w:t>ул. Попова, 38 Б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6,63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чков А.А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4,3547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хтинский пр-д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 Вишневая, 3 до ул. Овражная, 119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оссийская, 45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73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жеватова, 15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жеватова, 29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65/23 г. Пензы, </w:t>
              <w:br/>
              <w:t>ул. Воронова, 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ДОУ ЦРР детский сад № 150 </w:t>
              <w:br/>
              <w:t>«Алый парус» г. Пензы, ул. Российская, 3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ЦО № 1 г. Пензы, ул. Воронова, 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85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52 «Полянка» (филиал № 2 «Теремок») г. Пензы, </w:t>
              <w:br/>
              <w:t>ул. Куйбышева, 45 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территори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культуры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У ДО ДМШ № 1 г. Пензы, </w:t>
              <w:br/>
              <w:t>ул. Богданова, 1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3,947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лиховский Д.О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,1415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жеватова, 4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,6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хоз-Техникум, 2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ийская, 14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31 «Волшебная страна» (филиал № 1 «Цветик-семицветик») г. Пензы, ул. Совхоз-техникум, 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7 «Ягодка» (филиал № 1 «Улыбка») г. Пензы, </w:t>
              <w:br/>
              <w:t>ул. Аксакова, 2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, мебел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75/62 г. Пензы, </w:t>
              <w:br/>
              <w:t>ул. Тепличная, 1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32 (корпус № 1) </w:t>
              <w:br/>
              <w:t>г. Пензы, ул. Кижеватова, 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9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7 «Ягодка» </w:t>
              <w:br/>
              <w:t>г. Пензы, ул. Воронова, 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52 «Полянка» </w:t>
              <w:br/>
              <w:t>г. Пензы, ул. Тепличная, 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52 «Полянка» (филиал № 4 «Реченька») г. Пензы, </w:t>
              <w:br/>
              <w:t>ул. Тепличная, 5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59 «Росинка» </w:t>
              <w:br/>
              <w:t>г. Пензы, ул. Кижеватова, 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5,74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,311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й пр-д Бурмистрова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8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линина, 110 А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28 г. Пензы, </w:t>
              <w:br/>
              <w:t>ул. Краснова, 1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 ДД(Ю)Т г. Пензы, </w:t>
            </w:r>
            <w:r>
              <w:rPr>
                <w:bCs/>
              </w:rPr>
              <w:t xml:space="preserve">(корпус  № 2) </w:t>
            </w:r>
            <w:r>
              <w:rPr/>
              <w:t>ул. Калинина, 111 Б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ДОУ ЦРР детский сад № 150 </w:t>
              <w:br/>
              <w:t>г. Пензы «Алый парус» (филиал «Калинка») г. Пензы, пр-д Лобачевского, 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, мебел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32 (корпус № 2) </w:t>
              <w:br/>
              <w:t>г. Пензы, ул. Бурмистрова, 16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ДО ЦТО г. Пензы, ул. Отдельная, 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52 «Полянка» (филиал № 3 «Рябинушка») г. Пензы, ул. Гоголя, 8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43,3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 А.А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,3625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 Донецкая до ул. Романовка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окарная, 18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окарная, 18 (со стороны главного фасада)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остовская, 44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58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р-д Ташкентский / ул. Батумска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ерновского, 176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ерновского, 152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47 «Золотая рыбка» г. Пензы, ул. Терновского, 17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наборов для 3d моделир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культуры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ЦБС г. Пензы» (Городская библиотека № 7), ул. Токарная, 1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-ация Первомайско-го района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ерновского, 17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окарная, 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1,950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ин Б.А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,9950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ушанина, 3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Экспериментальная, 3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ушанина, 24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2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Экспериментальная, 1, 2 А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7 «Земляничка» г. Пензы, ул. Пушанина, 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20 «Аистёнок» г. Пензы, ул. Экспериментальная, 2 Б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20 г. Пензы, </w:t>
              <w:br/>
              <w:t>ул. Экспериментальная, 6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59 г. Пензы, </w:t>
              <w:br/>
              <w:t>ул. Вадинская, 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уличного оборуд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51 «Золушка» г. Пензы, ул. Вадинская, 11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-ция Первомайско-го района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Экспериментальная, 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ерешковой, 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9,27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ый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имов Д.А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2,4462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 Володарского до ул. Московская (вдоль Театрального пр-да, 1)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пова, 42, 44, 46, 48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86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нская, 7, 9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нская, 3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ахманинова, 49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ахманинова, 43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ернизация системы видеонаблюдения и локальной сети, серверно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№ 44 г. Пензы, </w:t>
              <w:br/>
              <w:t>ул. Московская, 1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-ция Железнодо-рожного района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Антонова, 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8,312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ый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ранова О.В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6,5894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Ульяновская, 10, 14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6,14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-кт Строителей, 38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Одесская, 10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Ульяновская, 46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БОУ СОШ № 36 г. Пензы, </w:t>
              <w:br/>
              <w:t>ул. Собинова, 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БОУ «Гимназия № 53» г. Пензы, </w:t>
              <w:br/>
              <w:t>ул. Попова, 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обретение компьютеров </w:t>
              <w:br/>
              <w:t>и оргтехник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БОУ СОШ № 26 г. Пензы, </w:t>
              <w:br/>
              <w:t>ул. Луговая, 1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мебел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БОУ СОШ № 36 г. Пензы, </w:t>
              <w:br/>
              <w:t>ул. Собинова, 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2,733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ый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мыцева Л.В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8,1585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ородина, 18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ул. Бородина, 17 в сторону </w:t>
              <w:br/>
              <w:t>ул. Рахманинова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ородина, 19, 21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36 г. Пензы, </w:t>
              <w:br/>
              <w:t>ул. Собинова, 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49 «Город детства» (филиал «Непоседы») </w:t>
              <w:br/>
              <w:t>г. Пензы, ул. Бородина, 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музыкального оборуд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культуры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ДО ДМШ № 7 г. Пензы, </w:t>
              <w:br/>
              <w:t>ул. Рахманинова, 39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8,158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ый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бынина К.А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,8971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льничная, 40 А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жеватова, 25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40 г. Пензы, </w:t>
              <w:br/>
              <w:t>ул. Хользунова, 27/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, мебел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47 г. Пензы, </w:t>
              <w:br/>
              <w:t>ул. Пролетарская, 26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63 г. Пензы, </w:t>
              <w:br/>
              <w:t>ул. Онежская, 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обретение компьютеров </w:t>
              <w:br/>
              <w:t>и оргтехник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26 г. Пензы, </w:t>
              <w:br/>
              <w:t>ул. Луговая, 1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 асфальтового покрытия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9 «Катюша» </w:t>
              <w:br/>
              <w:t>г. Пензы, пр-кт Строителей, 2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ные работ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культуры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У ДО ДМШ № 1 г. Пензы, </w:t>
              <w:br/>
              <w:t>ул. Богданова, 1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-ция Первомайско-го района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оссийская, 4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жеватова, 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8,897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ый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стряков В.В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4,9077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десская, 5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лазунова, 1, 3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онштадтская, 11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4,907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ый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щерякова Е.П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,8811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ул. Куйбышева, 9 А </w:t>
              <w:br/>
              <w:t>до ул. Куйбышева, 13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 Богданова, 17 до ул. Чкалова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ул. Куйбышева, 11 А </w:t>
              <w:br/>
              <w:t>до ул. Чкалова, 41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60 г. Пензы, </w:t>
              <w:br/>
              <w:t xml:space="preserve">ул. Ростовская, 58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20 г. Пензы, </w:t>
              <w:br/>
              <w:t>ул. Экспериментальная, 6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32 г. Пензы, </w:t>
              <w:br/>
              <w:t>ул. Кижеватова, 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59 «Росинка» </w:t>
              <w:br/>
              <w:t>г. Пензы, ул. Кижеватова, 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47 «Золотая рыбка» г. Пензы, ул. Терновского, 17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1,88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ый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лова Д.А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7 «Ягодка»  (филиал № 1 «Улыбка») г. Пензы, </w:t>
              <w:br/>
              <w:t>ул. Воронова, 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9 «Катюша» (филиал «Почемучки») г. Пензы, </w:t>
              <w:br/>
              <w:t>ул. Рахманинова, 2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89 «Солнечныйй лучик» г. Пензы, ул. Бородина, 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39 «Березка» </w:t>
              <w:br/>
              <w:t>г. Пензы, ул. Бородина, 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89 «Солнечный лучик» г. Пензы, ул. Бородина, 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49 «Город детства» (филиал «Непоседы») </w:t>
              <w:br/>
              <w:t>г. Пензы, ул. Бородина, 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установка детских игровых и спортивных элементов, МАФ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64 г. Пензы,</w:t>
              <w:br/>
              <w:t>ул. Бородина, 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7 «Ягодка» </w:t>
              <w:br/>
              <w:t>г. Пензы, ул. Воронова, 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спортинвентар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89 «Солнечный лучик» (филиал № 2) г. Пензы, </w:t>
              <w:br/>
              <w:t>ул. Рахманинова, 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«САН» г. Пензы, </w:t>
              <w:br/>
              <w:t>ул. Рахманинова, 21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89 «Солнечный лучик» (филиал № 2) г. Пензы, </w:t>
              <w:br/>
              <w:t>ул. Рахманинова, 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 асфальтового покрытия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74 г. Пензы, </w:t>
              <w:br/>
              <w:t>ул. Ладожская, 13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книг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культуры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ЦБС г. Пензы» (Городская библиотека № 6), ул. Рахманинова, 7/3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музыкального оборудован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ДО ДШИ «Квинта», </w:t>
              <w:br/>
              <w:t>ул. Терновского, 180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-ция Первомайско-го района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ерешковой, 3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оенный г-к, южное КПП (ПАИ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ый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гин С.В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,6377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-го Малинового пр-да в сторону 10-го Малинового пр-да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ЛСТУ № 2 г. Пензы, </w:t>
              <w:br/>
              <w:t>ул. Бакунина, 1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ЛСТУ № 2 г. Пензы, </w:t>
              <w:br/>
              <w:t>ул. Бакунина, 1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 асфальтового покрытия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74 г. Пензы, </w:t>
              <w:br/>
              <w:t>ул. Ладожская, 13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итет </w:t>
              <w:br/>
              <w:t>по физической культуре, спорту и молодежной политике города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 Дворец спорта «Рубин», г. Пензы, ул. Революционная, 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4,637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ый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иванов И.В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,2199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ул. Ключевая / ул. Некрасова </w:t>
              <w:br/>
              <w:t xml:space="preserve">до торца дома ул. Ключевая, 99 </w:t>
              <w:br/>
              <w:t>в сторону ул. Пушкина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лакова, 2, 4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ул. Карпинского, 39 </w:t>
              <w:br/>
              <w:t>до ул. Карпинского, 45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66 (корпус № 2) </w:t>
              <w:br/>
              <w:t>г. Пензы, ул. Красносельская, 2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03 «Ласточка» г. Пензы, ул. Пушкина, 17 Б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ил аварийных деревье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ФЭЛ № 29 (корпус № 2) г. Пензы, ул. Суворова, 190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12 (корпус № 2) </w:t>
              <w:br/>
              <w:t>г. Пензы, ул. Карпинского, 3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, мебел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66 г. Пензы, </w:t>
              <w:br/>
              <w:t>ул. Светлая, 1 Б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«САН» г. Пензы, </w:t>
              <w:br/>
              <w:t>ул. Рахманинова, 21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кни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культуры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 «ЦБС г. Пензы», ул. Кирова, 6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-ция Ленинского района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рпинского, 2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6,21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ый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ай П.П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,7447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ул. Клары Цеткин, 44 </w:t>
              <w:br/>
              <w:t xml:space="preserve">до магистральной дороги (в районе </w:t>
              <w:br/>
              <w:t>ул. Медицинская, 14 А)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 асфальтового покрытия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№ 42 (корпус № 2) </w:t>
              <w:br/>
              <w:t>г. Пензы, ул. Одесская, 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Гимназия во имя Святителя Иннокентия Пензенского» г. Пензы, </w:t>
              <w:br/>
              <w:t>ул. Кулибина, 10 Б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-ция Первомайско-го района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74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жеватова, 25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жеватова, 35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иликатная, 8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-ция Ленинского района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стровского, 15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ушкина, 22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ои Космодемьянской, 1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кешская, 58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екрасова, 40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-ция Железнодо-рожного района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лары Цеткин, 23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6,744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 в том числе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 270,250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ЖКХ г. Пенз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 869,616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г. Пенз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611,634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г. Пенз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управление города Пенз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, спорту и молодежной политике города Пенз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Железнодорожного района г. Пенз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Ленинского района  г. Пенз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Октябрьского района г. Пенз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9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ервомайского района г. Пенз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6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муниципальной газете «Пенз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 Настоящее 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  <w:br/>
        <w:t>Пензенской городской Думы                                                                      Д.Ю. Собо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426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204" w:hanging="0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  <w:t>Проект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b/>
      <w:sz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Основной текст Знак"/>
    <w:basedOn w:val="Style11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Style17">
    <w:name w:val="Цветовое выделение для Текст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exact" w:line="24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pacing w:lineRule="exact" w:line="240"/>
      <w:jc w:val="center"/>
    </w:pPr>
    <w:rPr>
      <w:rFonts w:ascii="Calibri" w:hAnsi="Calibri" w:eastAsia="Calibri" w:cs="Calibri"/>
      <w:b/>
      <w:bCs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  <w:lang w:val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>
      <w:kern w:val="2"/>
      <w:sz w:val="28"/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851"/>
      <w:jc w:val="both"/>
    </w:pPr>
    <w:rPr>
      <w:sz w:val="28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sz w:val="22"/>
      <w:szCs w:val="22"/>
    </w:rPr>
  </w:style>
  <w:style w:type="paragraph" w:styleId="Font10">
    <w:name w:val="font10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11">
    <w:name w:val="font11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7">
    <w:name w:val="xl13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43">
    <w:name w:val="xl143"/>
    <w:basedOn w:val="Normal"/>
    <w:qFormat/>
    <w:pPr>
      <w:pBdr>
        <w:right w:val="single" w:sz="4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8">
    <w:name w:val="xl14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2">
    <w:name w:val="xl152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54">
    <w:name w:val="xl15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9">
    <w:name w:val="xl159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60">
    <w:name w:val="xl16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/>
  </w:style>
  <w:style w:type="paragraph" w:styleId="Xl167">
    <w:name w:val="xl167"/>
    <w:basedOn w:val="Normal"/>
    <w:qFormat/>
    <w:pPr>
      <w:spacing w:before="280" w:after="280"/>
      <w:textAlignment w:val="top"/>
    </w:pPr>
    <w:rPr/>
  </w:style>
  <w:style w:type="paragraph" w:styleId="Xl168">
    <w:name w:val="xl16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3">
    <w:name w:val="xl1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3">
    <w:name w:val="xl18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5">
    <w:name w:val="xl18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91">
    <w:name w:val="xl19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2">
    <w:name w:val="xl1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6">
    <w:name w:val="xl19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1">
    <w:name w:val="xl2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3">
    <w:name w:val="xl20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5">
    <w:name w:val="xl20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07">
    <w:name w:val="xl2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08">
    <w:name w:val="xl20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10">
    <w:name w:val="xl21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13">
    <w:name w:val="xl21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16">
    <w:name w:val="xl2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19">
    <w:name w:val="xl21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20">
    <w:name w:val="xl2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6">
    <w:name w:val="xl2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7">
    <w:name w:val="xl227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8">
    <w:name w:val="xl2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9">
    <w:name w:val="xl2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0">
    <w:name w:val="xl2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1">
    <w:name w:val="xl23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4">
    <w:name w:val="xl234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5">
    <w:name w:val="xl23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6">
    <w:name w:val="xl23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7">
    <w:name w:val="xl23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8">
    <w:name w:val="xl2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39">
    <w:name w:val="xl2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0">
    <w:name w:val="xl2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41">
    <w:name w:val="xl24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42">
    <w:name w:val="xl2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44">
    <w:name w:val="xl2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45">
    <w:name w:val="xl245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46">
    <w:name w:val="xl2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47">
    <w:name w:val="xl24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48">
    <w:name w:val="xl24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49">
    <w:name w:val="xl2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50">
    <w:name w:val="xl25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53">
    <w:name w:val="xl2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56">
    <w:name w:val="xl25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258">
    <w:name w:val="xl25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59">
    <w:name w:val="xl25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60">
    <w:name w:val="xl260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61">
    <w:name w:val="xl26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63">
    <w:name w:val="xl26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64">
    <w:name w:val="xl26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65">
    <w:name w:val="xl26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6">
    <w:name w:val="xl2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9">
    <w:name w:val="xl2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1">
    <w:name w:val="xl27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72">
    <w:name w:val="xl272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75">
    <w:name w:val="xl2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7">
    <w:name w:val="xl27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0">
    <w:name w:val="xl2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81">
    <w:name w:val="xl2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4">
    <w:name w:val="xl2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5">
    <w:name w:val="xl2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9">
    <w:name w:val="xl2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1">
    <w:name w:val="xl2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3">
    <w:name w:val="xl29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4">
    <w:name w:val="xl2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96">
    <w:name w:val="xl2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7">
    <w:name w:val="xl2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6">
    <w:name w:val="xl30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7">
    <w:name w:val="xl30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8">
    <w:name w:val="xl30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09">
    <w:name w:val="xl3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12">
    <w:name w:val="xl31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3">
    <w:name w:val="xl3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4">
    <w:name w:val="xl3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6">
    <w:name w:val="xl31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17">
    <w:name w:val="xl3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8">
    <w:name w:val="xl31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1">
    <w:name w:val="xl3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2">
    <w:name w:val="xl3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5">
    <w:name w:val="xl3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328">
    <w:name w:val="xl3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30">
    <w:name w:val="xl3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33">
    <w:name w:val="xl3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334">
    <w:name w:val="xl3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35">
    <w:name w:val="xl33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336">
    <w:name w:val="xl336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37">
    <w:name w:val="xl3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38">
    <w:name w:val="xl3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39">
    <w:name w:val="xl3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0">
    <w:name w:val="xl3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41">
    <w:name w:val="xl34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3">
    <w:name w:val="xl3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4">
    <w:name w:val="xl344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5">
    <w:name w:val="xl3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47">
    <w:name w:val="xl3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48">
    <w:name w:val="xl3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2">
    <w:name w:val="Основной текст 22"/>
    <w:basedOn w:val="Normal"/>
    <w:qFormat/>
    <w:pPr>
      <w:ind w:firstLine="720"/>
      <w:jc w:val="both"/>
    </w:pPr>
    <w:rPr>
      <w:kern w:val="2"/>
      <w:sz w:val="28"/>
      <w:szCs w:val="20"/>
    </w:rPr>
  </w:style>
  <w:style w:type="paragraph" w:styleId="Style27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BodyText2">
    <w:name w:val="Body Text 2"/>
    <w:basedOn w:val="Normal"/>
    <w:qFormat/>
    <w:pPr>
      <w:ind w:firstLine="720"/>
      <w:jc w:val="both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7:26:00Z</dcterms:created>
  <dc:creator>Admin</dc:creator>
  <dc:description/>
  <cp:keywords/>
  <dc:language>en-US</dc:language>
  <cp:lastModifiedBy>Юлия Александровна Пырялина</cp:lastModifiedBy>
  <cp:lastPrinted>2024-12-06T15:28:00Z</cp:lastPrinted>
  <dcterms:modified xsi:type="dcterms:W3CDTF">2024-12-11T11:50:00Z</dcterms:modified>
  <cp:revision>16</cp:revision>
  <dc:subject/>
  <dc:title>Утвержден</dc:title>
</cp:coreProperties>
</file>