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согласовании муниципальному бюджетному общеобразовательному учреждению «Средняя общеобразовательная школа № 63» г. Пензы передачи в безвозмездное 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статьей 17.1 Федерального закона от 26.07.2006 </w:t>
        <w:br/>
        <w:t xml:space="preserve">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</w:t>
        <w:br/>
        <w:t xml:space="preserve">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«Средняя общеобразовательная школа № 63» г. Пензы </w:t>
      </w:r>
      <w:r>
        <w:rPr>
          <w:sz w:val="28"/>
        </w:rPr>
        <w:t xml:space="preserve">передачу в безвозмездное пользование Муниципальному бюджетному учреждению дополнительного образования «Спортивная школа № 4 города Пензы»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>Пензенская обл., г. Пенза, Октябрьский, ул. Онежская д. 11</w:t>
      </w:r>
      <w:r>
        <w:rPr>
          <w:sz w:val="28"/>
          <w:szCs w:val="28"/>
        </w:rPr>
        <w:t xml:space="preserve">, общей площадью 277,4 кв. м (литера А, 2 этаж, номер помещения на поэтажном плане: 37), </w:t>
      </w:r>
      <w:r>
        <w:rPr>
          <w:sz w:val="28"/>
        </w:rPr>
        <w:t>для организации учебно-тренировочного процесса по спортивной подготовке (вид спорта «Волейбол») согласно расписанию занятий общеобразовательного учреждения на неопределен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7:00Z</dcterms:created>
  <dc:creator>Уланова В.А.</dc:creator>
  <dc:description/>
  <cp:keywords/>
  <dc:language>en-US</dc:language>
  <cp:lastModifiedBy>Пикалова Светлана Владимировна</cp:lastModifiedBy>
  <cp:lastPrinted>2024-11-12T12:28:00Z</cp:lastPrinted>
  <dcterms:modified xsi:type="dcterms:W3CDTF">2024-12-04T09:51:00Z</dcterms:modified>
  <cp:revision>3</cp:revision>
  <dc:subject/>
  <dc:title>РОССИЙСКАЯ ФЕДЕРАЦИЯ</dc:title>
</cp:coreProperties>
</file>