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ragraph">
                  <wp:posOffset>31305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4.65pt;mso-position-vertical-relative:text;margin-left:3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36245</wp:posOffset>
                </wp:positionH>
                <wp:positionV relativeFrom="page">
                  <wp:posOffset>103314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81.35pt;mso-position-vertical-relative:page;margin-left:34.35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36245</wp:posOffset>
                </wp:positionH>
                <wp:positionV relativeFrom="paragraph">
                  <wp:posOffset>31305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__________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№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4.65pt;mso-position-vertical-relative:text;margin-left:3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__________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№ 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Пензе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1.2019 № 61-5/7 «Об утверждении состава комиссии по определению способа и условий передачи объекто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енза в доверительное управление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пунктом 4 статьи 3 Положения «О порядке передачи объектов муниципальной собственности города Пензы в доверительное управление», утвержденного решением Пензенской городской Думы от 30.10.2009 № 189-10/5, руководствуясь статьей 22 Устава города Пензы,          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Пензенской городской Думы от 29.11.2019 № 61-5/7 </w:t>
        <w:br/>
        <w:t>«Об утверждении состава комиссии по определению способа и условий передачи объектов муниципальной собственности города Пенза в доверительное управление» следующее изменени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1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. Утвердить комиссию по определению способа и условий передачи объектов муниципальной собственности города Пензы в доверительное управление в следующем соста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Веселова Е.А. – начальник Управления муниципального имущества города Пенз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меститель председателя комиссии: Панин Б.А. – председатель постоянной комиссии по </w:t>
      </w:r>
      <w:r>
        <w:rPr>
          <w:color w:val="000000"/>
          <w:sz w:val="28"/>
          <w:szCs w:val="28"/>
          <w:shd w:fill="FFFFFF" w:val="clear"/>
        </w:rPr>
        <w:t>градостроительству, благоустройству и комфортной среде</w:t>
      </w:r>
      <w:r>
        <w:rPr>
          <w:sz w:val="28"/>
          <w:szCs w:val="28"/>
        </w:rPr>
        <w:t>, депутат Пензенской городской Думы восьмого созы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екретарь комиссии: Баулина Ю.С. – начальник отдела аренды и приватизации недвижимого имущества Управления муниципального имущества города Пенз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данников А.М. – председатель постоянной комиссии по безопасности населения и жилищно-коммунальному хозяйству, депутат Пензенской городской Думы восьмого созы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вьялкина О.В. – начальник Финансового управления города Пенз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аева Н.В. – начальник отдела контроля за имуществом муниципальных предприятий и учреждений Управления муниципального имущества города Пенз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атаева М.В. – начальник юридического отдела Управления муниципального имущества города Пенз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винова М.И. – заместитель начальника Управления муниципального имущества города Пенз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етров А. А. – </w:t>
      </w:r>
      <w:r>
        <w:rPr>
          <w:sz w:val="28"/>
        </w:rPr>
        <w:t xml:space="preserve">заместитель Председателя Пензенской городской Думы, </w:t>
      </w:r>
      <w:r>
        <w:rPr>
          <w:sz w:val="28"/>
          <w:szCs w:val="28"/>
        </w:rPr>
        <w:t>депутат Пензенской городской Думы восьмого созы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нова Д.В. – начальник отдела по формированию и предоставлению земельных участков на торгах Управления муниципального имущества города Пенз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авичев А.В. – депутат Пензенской городской Думы восьмого созы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уктаров Ж.З. – депутат Пензенской городской Думы восьмого созыва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  <w:br/>
        <w:t xml:space="preserve">Пензенской городской Думы           </w:t>
        <w:tab/>
        <w:tab/>
        <w:tab/>
        <w:t xml:space="preserve">                                      Д.Ю. Соболев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4:00Z</dcterms:created>
  <dc:creator>Уланова В.А.</dc:creator>
  <dc:description/>
  <cp:keywords/>
  <dc:language>en-US</dc:language>
  <cp:lastModifiedBy>Пикалова Светлана Владимировна</cp:lastModifiedBy>
  <cp:lastPrinted>2024-12-04T12:33:00Z</cp:lastPrinted>
  <dcterms:modified xsi:type="dcterms:W3CDTF">2024-12-10T12:59:00Z</dcterms:modified>
  <cp:revision>6</cp:revision>
  <dc:subject/>
  <dc:title>РОССИЙСКАЯ ФЕДЕРАЦИЯ</dc:title>
</cp:coreProperties>
</file>