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b w:val="false"/>
          <w:b w:val="false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ge">
              <wp:posOffset>35052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9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Heading6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BodyTextIndent2"/>
        <w:ind w:hanging="0"/>
        <w:rPr>
          <w:szCs w:val="28"/>
          <w:u w:val="single"/>
        </w:rPr>
      </w:pPr>
      <w:r>
        <w:rPr>
          <w:szCs w:val="28"/>
          <w:u w:val="single"/>
        </w:rPr>
        <w:t>20.09.2024</w:t>
      </w:r>
      <w:r>
        <w:rPr>
          <w:szCs w:val="28"/>
        </w:rPr>
        <w:t xml:space="preserve">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                  №</w:t>
      </w:r>
      <w:r>
        <w:rPr>
          <w:b/>
          <w:szCs w:val="28"/>
        </w:rPr>
        <w:t xml:space="preserve">   </w:t>
      </w:r>
      <w:r>
        <w:rPr>
          <w:szCs w:val="28"/>
          <w:u w:val="single"/>
        </w:rPr>
        <w:t>4-1/8</w:t>
      </w:r>
    </w:p>
    <w:p>
      <w:pPr>
        <w:pStyle w:val="BodyTextIndent2"/>
        <w:ind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ab/>
        <w:tab/>
        <w:t xml:space="preserve">       </w:t>
      </w:r>
      <w:r>
        <w:rPr>
          <w:b/>
          <w:sz w:val="28"/>
          <w:szCs w:val="28"/>
        </w:rPr>
        <w:t xml:space="preserve">Об образовании и избрании составов </w:t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ых комиссий Пензенской городской Думы восьмого созыва</w:t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личных заявлений депутатов Пензенской городской Думы восьмого созыва, в соответствии с частью 5 статьи 21, пунктом 2.9 части 2, частью 5 статьи 22 Устава города Пензы, частью 1 статьи 22 Регламента Пензенской городской Думы, утвержденного решением Пензенской городской Думы от 30.09.2005 № 201-14/4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разовать и избрать постоянные комиссии Пензенской городской Думы восьмого созыва в следующем сост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По местному самоуправлению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)  Артамошкин Александр Владими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) Васильев Александр Александ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) Васянин Сергей Викто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) Жданников Андрей Михайл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) Желиховский Денис Олег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6) Зиновьев Юрий Александ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7)  Львов Дмитрий Андрее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8) Савичев Алексей Валерье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9)  Смоляков Виктор Иван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0)  Суходолов Алексей Александ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1)  Трутнев Александр Василье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2) Туктаров Жиганша Зейнятулл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3)  Шаляпин Олег Василье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4)   Шуварин Алексей Николаевич, депутат Пензенской городской Думы восьмого созыва.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24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По бюджету и экономике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)  Акимов Дмитрий Александ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)  Васильев Александр Александ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3) Кузнецов Владимир Владими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)  Кузьмичев Евгений Анатолье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)  Кузяков Николай Иван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6) Кухарев Олег Николае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7) Львов Дмитрий Андрее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8)   Мутовкин Владимир Борис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9) Обухов Владимир Александ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0)  Орлов Павел Викто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1) Петров Алексей Анатолье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2)  Смирнов Александр Владими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3) Соболев Денис Юрье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4) Сучков Андрей Александрович, депутат Пензенской городской Думы восьмого созыва.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>По безопасности и городскому хозяйству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4"/>
        <w:numPr>
          <w:ilvl w:val="0"/>
          <w:numId w:val="2"/>
        </w:numPr>
        <w:spacing w:before="0" w:after="0"/>
        <w:ind w:left="0"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ртамошкин Александр Владимирович, депутат Пензенской городской Думы восьмого созыва;</w:t>
      </w:r>
    </w:p>
    <w:p>
      <w:pPr>
        <w:pStyle w:val="Style24"/>
        <w:numPr>
          <w:ilvl w:val="0"/>
          <w:numId w:val="2"/>
        </w:numPr>
        <w:spacing w:before="0" w:after="0"/>
        <w:ind w:left="0"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одопьянов Андрей Александрович, депутат Пензенской городской Думы восьмого созыва;</w:t>
      </w:r>
    </w:p>
    <w:p>
      <w:pPr>
        <w:pStyle w:val="Style24"/>
        <w:numPr>
          <w:ilvl w:val="0"/>
          <w:numId w:val="2"/>
        </w:numPr>
        <w:spacing w:before="0" w:after="0"/>
        <w:ind w:left="0"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Жданников Андрей Михайлович, депутат Пензенской городской Думы восьмого созыва;</w:t>
      </w:r>
    </w:p>
    <w:p>
      <w:pPr>
        <w:pStyle w:val="Style24"/>
        <w:numPr>
          <w:ilvl w:val="0"/>
          <w:numId w:val="2"/>
        </w:numPr>
        <w:spacing w:before="0" w:after="0"/>
        <w:ind w:left="0"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иновьев Юрий Александрович, депутат Пензенской городской Думы восьмого созыва;</w:t>
      </w:r>
    </w:p>
    <w:p>
      <w:pPr>
        <w:pStyle w:val="Style24"/>
        <w:numPr>
          <w:ilvl w:val="0"/>
          <w:numId w:val="2"/>
        </w:numPr>
        <w:spacing w:before="0" w:after="0"/>
        <w:ind w:left="0"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ванов Алексей Анатольевич, депутат Пензенской городской Думы восьмого созыва;</w:t>
      </w:r>
    </w:p>
    <w:p>
      <w:pPr>
        <w:pStyle w:val="Style24"/>
        <w:numPr>
          <w:ilvl w:val="0"/>
          <w:numId w:val="2"/>
        </w:numPr>
        <w:spacing w:before="0" w:after="0"/>
        <w:ind w:left="0"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рлов Павел Викторович, депутат Пензенской городской Думы восьмого созыва;</w:t>
      </w:r>
    </w:p>
    <w:p>
      <w:pPr>
        <w:pStyle w:val="Style24"/>
        <w:numPr>
          <w:ilvl w:val="0"/>
          <w:numId w:val="2"/>
        </w:numPr>
        <w:spacing w:before="0" w:after="0"/>
        <w:ind w:left="0"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анин Борис Александрович, депутат Пензенской городской Думы восьмого созыва;</w:t>
      </w:r>
    </w:p>
    <w:p>
      <w:pPr>
        <w:pStyle w:val="Style24"/>
        <w:numPr>
          <w:ilvl w:val="0"/>
          <w:numId w:val="2"/>
        </w:numPr>
        <w:spacing w:before="0" w:after="0"/>
        <w:ind w:left="0"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етров Алексей Анатольевич, депутат Пензенской городской Думы восьмого созыва;</w:t>
      </w:r>
    </w:p>
    <w:p>
      <w:pPr>
        <w:pStyle w:val="Style24"/>
        <w:numPr>
          <w:ilvl w:val="0"/>
          <w:numId w:val="2"/>
        </w:numPr>
        <w:spacing w:before="0" w:after="0"/>
        <w:ind w:left="0"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удакова Анна Анатольевна, депутат Пензенской городской Думы восьмого созыва;</w:t>
      </w:r>
    </w:p>
    <w:p>
      <w:pPr>
        <w:pStyle w:val="Style24"/>
        <w:numPr>
          <w:ilvl w:val="0"/>
          <w:numId w:val="2"/>
        </w:numPr>
        <w:spacing w:before="0" w:after="0"/>
        <w:ind w:left="0"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оболев Денис Юрьевич, депутат Пензенской городской Думы восьмого созыва;</w:t>
      </w:r>
    </w:p>
    <w:p>
      <w:pPr>
        <w:pStyle w:val="Style24"/>
        <w:numPr>
          <w:ilvl w:val="0"/>
          <w:numId w:val="2"/>
        </w:numPr>
        <w:spacing w:before="0" w:after="0"/>
        <w:ind w:left="0"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рошин Алексей Алексее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2)   Туктаров Жиганша Зейнятулл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3)  Шаляпин Олег Василье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4)  Шуварин Алексей Николаевич, депутат Пензенской городской Думы восьмого созыва.</w:t>
      </w:r>
    </w:p>
    <w:p>
      <w:pPr>
        <w:pStyle w:val="Normal"/>
        <w:overflowPunct w:val="true"/>
        <w:ind w:firstLine="709"/>
        <w:jc w:val="both"/>
        <w:textAlignment w:val="auto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24"/>
        <w:spacing w:before="0" w:after="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>По социальным вопросам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4"/>
        <w:spacing w:before="0" w:after="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1)  Акимов Дмитрий Александ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)   Водопьянов Андрей Александ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) Иванов Алексей Анатолье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)  Казаков Сергей Владими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)  Кузяков Николай Иван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6)  Кухарев Олег Николае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7)  Лисин Михаил Александ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8)  Падалкина Елена Романовна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9)  Петрухин Роман Николаевич, депутат Пензенской городской Думы восьмого созыва; 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0) Рудакова Анна Анатольевна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1)   Савичев Алексей Валерье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2)  Смирнов Александр Владими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13)  Смоляков Виктор Иван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4)  Суходолов Алексей Александрович, депутат Пензенской городской Думы восьмого созыва.</w:t>
      </w:r>
    </w:p>
    <w:p>
      <w:pPr>
        <w:pStyle w:val="Normal"/>
        <w:overflowPunct w:val="true"/>
        <w:ind w:firstLine="709"/>
        <w:jc w:val="both"/>
        <w:textAlignment w:val="auto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4"/>
        <w:spacing w:before="0" w:after="0"/>
        <w:ind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</w:rPr>
        <w:t>По градостроительной деятельности:</w:t>
      </w:r>
    </w:p>
    <w:p>
      <w:pPr>
        <w:pStyle w:val="Style24"/>
        <w:spacing w:before="0" w:after="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) Васянин Сергей Викто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) Желиховский Денис Олег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) Казаков Сергей Владими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) Кузнецов Владимир Владими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) Кузьмичев Евгений Анатолье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6)  Лисин Михаил Александ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7) Мутовкин Владимир Борис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8)  Обухов Владимир Александ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9) Падалкина Елена Романовна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0) Панин Борис Александ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1) Петрухин Роман Николае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2)   Сучков Андрей Александро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3) Трошин Алексей Алексеевич, депутат Пензенской городской Думы восьмого созыва;</w:t>
      </w:r>
    </w:p>
    <w:p>
      <w:pPr>
        <w:pStyle w:val="Style24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4)  Трутнев  Александр Васильевич, депутат Пензенской городской Думы восьмого созыва.</w:t>
      </w:r>
    </w:p>
    <w:p>
      <w:pPr>
        <w:pStyle w:val="Style24"/>
        <w:spacing w:before="0" w:after="0"/>
        <w:ind w:firstLine="720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24"/>
        <w:spacing w:before="0" w:after="0"/>
        <w:ind w:left="1068" w:hanging="0"/>
        <w:rPr>
          <w:rStyle w:val="StrongEmphasis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overflowPunct w:val="true"/>
        <w:textAlignment w:val="auto"/>
        <w:rPr/>
      </w:pPr>
      <w:r>
        <w:rPr>
          <w:sz w:val="28"/>
          <w:szCs w:val="28"/>
        </w:rPr>
        <w:t>Пензенской городской Думы</w:t>
        <w:tab/>
        <w:t xml:space="preserve">                                                                     Д.Ю. Соболев</w:t>
        <w:tab/>
        <w:tab/>
        <w:tab/>
        <w:tab/>
        <w:tab/>
        <w:tab/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55" w:leader="none"/>
      </w:tabs>
      <w:ind w:right="-524" w:hanging="0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ab/>
      <w:tab/>
      <w:tab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05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8">
    <w:name w:val="Подпись к картинке_"/>
    <w:basedOn w:val="Style12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19">
    <w:name w:val="Подпись к картинке"/>
    <w:basedOn w:val="Style18"/>
    <w:qFormat/>
    <w:rPr/>
  </w:style>
  <w:style w:type="character" w:styleId="2">
    <w:name w:val="Основной текст (2)_"/>
    <w:basedOn w:val="Style12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0">
    <w:name w:val="Основной текст + Полужирный"/>
    <w:basedOn w:val="Style12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2"/>
    <w:qFormat/>
    <w:rPr>
      <w:sz w:val="13"/>
      <w:szCs w:val="13"/>
      <w:shd w:fill="FFFFFF" w:val="clear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2"/>
    <w:qFormat/>
    <w:rPr>
      <w:rFonts w:ascii="Times New Roman" w:hAnsi="Times New Roman" w:cs="Times New Roman"/>
      <w:spacing w:val="-10"/>
      <w:sz w:val="23"/>
      <w:szCs w:val="23"/>
    </w:rPr>
  </w:style>
  <w:style w:type="character" w:styleId="StrongEmphasis">
    <w:name w:val="Strong"/>
    <w:basedOn w:val="Style12"/>
    <w:qFormat/>
    <w:rPr>
      <w:b/>
      <w:bCs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Название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3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3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5:48:00Z</dcterms:created>
  <dc:creator>nelya</dc:creator>
  <dc:description/>
  <cp:keywords/>
  <dc:language>en-US</dc:language>
  <cp:lastModifiedBy>org_7</cp:lastModifiedBy>
  <cp:lastPrinted>2024-09-17T10:23:00Z</cp:lastPrinted>
  <dcterms:modified xsi:type="dcterms:W3CDTF">2024-09-19T14:17:00Z</dcterms:modified>
  <cp:revision>11</cp:revision>
  <dc:subject/>
  <dc:title/>
</cp:coreProperties>
</file>