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28-2/8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я 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оложение «О памятном знаке «За заслуги в развитии города Пензы», утвержденное решением Пензенской городской Думы от 25.05.2007 № 683-34/4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ункт  7.1</w:t>
      </w:r>
      <w:r>
        <w:rPr>
          <w:rFonts w:eastAsia="Calibri"/>
          <w:sz w:val="28"/>
          <w:szCs w:val="28"/>
        </w:rPr>
        <w:t xml:space="preserve">   </w:t>
      </w:r>
      <w:hyperlink r:id="rId4">
        <w:r>
          <w:rPr>
            <w:rStyle w:val="InternetLink"/>
            <w:rFonts w:eastAsia="Calibri"/>
            <w:sz w:val="28"/>
            <w:szCs w:val="28"/>
          </w:rPr>
          <w:t>Положения</w:t>
        </w:r>
      </w:hyperlink>
      <w:r>
        <w:rPr>
          <w:rFonts w:eastAsia="Calibri"/>
          <w:sz w:val="28"/>
          <w:szCs w:val="28"/>
        </w:rPr>
        <w:t xml:space="preserve">  «О  памятном  знаке  «За  заслуги  в  развитии  города Пензы»,  утвержденного  решением  Пензенской  городской  Думы  от  25.05.2007  № 683-34/4 (Пензенские губернские ведомости, 2007, № 19; Муниципальные ведомости, 2011, № 53; Муниципальные ведомости. Пенза, 2014, № 16; 2016, № 72; Пенза, 2017, № 17 (спецвыпуск), № 18 (спецвыпуск); 2018, № 6 (спецвыпуск), № 34 (спецвыпуск); 2023, №2 (спецвыпуск), №8 (спецвыпуск)),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>2.   Опубликовать настоящее решение в муниципальной газете «Пенз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/>
      </w:pPr>
      <w:r>
        <w:rPr>
          <w:sz w:val="28"/>
          <w:szCs w:val="28"/>
        </w:rPr>
        <w:t>И.о. Главы города Пензы                                                                             О.В. Денисов</w:t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yperlink" Target="https://login.consultant.ru/link/?req=doc&amp;base=RLAW021&amp;n=133567&amp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7</cp:lastModifiedBy>
  <cp:lastPrinted>2024-10-01T10:39:00Z</cp:lastPrinted>
  <dcterms:modified xsi:type="dcterms:W3CDTF">2024-10-24T13:44:00Z</dcterms:modified>
  <cp:revision>48</cp:revision>
  <dc:subject/>
  <dc:title/>
</cp:coreProperties>
</file>