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ge">
              <wp:posOffset>414655</wp:posOffset>
            </wp:positionV>
            <wp:extent cx="702310" cy="8572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/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НЗЕНСКАЯ ГОРОДСКАЯ ДУМ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u w:val="single"/>
        </w:rPr>
        <w:t xml:space="preserve">25.10.2024 </w:t>
      </w:r>
      <w:r>
        <w:rPr>
          <w:bCs/>
          <w:sz w:val="27"/>
          <w:szCs w:val="27"/>
        </w:rPr>
        <w:t xml:space="preserve">                                                                                                             №  </w:t>
      </w:r>
      <w:r>
        <w:rPr>
          <w:bCs/>
          <w:sz w:val="27"/>
          <w:szCs w:val="27"/>
          <w:u w:val="single"/>
        </w:rPr>
        <w:t>24-2/8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>
          <w:trHeight w:val="1404" w:hRule="atLeast"/>
        </w:trPr>
        <w:tc>
          <w:tcPr>
            <w:tcW w:w="10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образовании Комиссии Пензенской городской Думы восьмого созыва по соблюдению депутатами Пензенской городской Думы установленных ограничений и запретов и избрании её соста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пунктом 2.9 части 2 статьи 22 Устава города Пензы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ю 2 статьи 22.1 Регламента Пензенской городской Думы,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spacing w:before="0" w:after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разовать на срок полномочий Пензенской городской Думы восьмого созыва Комиссию Пензенской городской Думы восьмого созыва по соблюдению депутатами Пензенской городской Думы установленных ограничений и запрет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Комиссия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2. Избрать в состав Комисс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Жданникова Андрея Михайловича, депутата Пензенской городской Думы восьмого созыв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2) Кузьмичева Евгения Анатольевича, депутата Пензенской городской Думы восьмого созыв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3) Кухарева Олега Николаевича, депутата Пензенской городской Думы        восьмого созыв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4) Петрова Алексея Анатольевича, депутата Пензенской городской Думы     восьмого созыв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Смолякова Виктора Ивановича, депутата Пензенской городской Думы     восьмого созыв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   Д.Ю. Соболе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5"/>
      <w:szCs w:val="35"/>
      <w:lang w:val="en-US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61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sual">
    <w:name w:val="usual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42:00Z</dcterms:created>
  <dc:creator>natalya</dc:creator>
  <dc:description/>
  <cp:keywords/>
  <dc:language>en-US</dc:language>
  <cp:lastModifiedBy>org_7</cp:lastModifiedBy>
  <cp:lastPrinted>2024-09-24T09:23:00Z</cp:lastPrinted>
  <dcterms:modified xsi:type="dcterms:W3CDTF">2024-10-24T12:45:00Z</dcterms:modified>
  <cp:revision>27</cp:revision>
  <dc:subject/>
  <dc:title/>
</cp:coreProperties>
</file>