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object w:dxaOrig="1106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pt;margin-top:36.8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10676415" r:id="rId2"/>
        </w:objec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АЯ ГОРОД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5.10.202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5-2/8</w:t>
      </w:r>
    </w:p>
    <w:p>
      <w:pPr>
        <w:pStyle w:val="Normal"/>
        <w:numPr>
          <w:ilvl w:val="0"/>
          <w:numId w:val="0"/>
        </w:numPr>
        <w:spacing w:before="108" w:after="0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0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«О порядке установления </w:t>
      </w:r>
    </w:p>
    <w:p>
      <w:pPr>
        <w:pStyle w:val="Normal"/>
        <w:autoSpaceDE w:val="false"/>
        <w:spacing w:lineRule="auto" w:line="240" w:before="0" w:after="0"/>
        <w:ind w:left="567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лжностных окладов, надбавок к должностным окладам, осуществления премий и иных выплат лицам, замещающим муниципальные должности, муниципальным служащим в органах местного самоуправления города Пензы», утвержденное решением Пензенской городской Думы от </w:t>
      </w:r>
    </w:p>
    <w:p>
      <w:pPr>
        <w:pStyle w:val="Normal"/>
        <w:autoSpaceDE w:val="false"/>
        <w:spacing w:lineRule="auto" w:line="240" w:before="0" w:after="0"/>
        <w:ind w:left="567" w:right="42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5.10.2019 № 34-4/7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нзенской области от 24.04.2024 № 4208-ЗПО </w:t>
        <w:br/>
        <w:t xml:space="preserve">«О муниципальной службе в Пензенской области» и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6"/>
            <w:szCs w:val="26"/>
            <w:u w:val="none"/>
            <w:lang w:eastAsia="en-US"/>
          </w:rPr>
          <w:t>статьей 22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города Пензы,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ая городская Дума решила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«О порядке установления должностных окладов, надбавок к должностным окладам, осуществления премий и иных выплат лицам, замещающим муниципальные должности, муниципальным служащим в органах местного самоуправления города Пензы», утвержденное решением Пензенской городской Думы </w:t>
        <w:br/>
        <w:t>от 25.10.2019 № 34-4/7 (Пенза, 2019, № 40 (спецвыпуск); 2020, № 9 (спецвыпуск), № 13 (спецвыпуск), № 20 (спецвыпуск); 2021, 3 (спецвыпуск), № 20 (спецвыпуск); 2022, № 1 (спецвыпуск), № 14 (спецвыпуск), № 21 (спецвыпуск); 2023, № 6 (спецвыпуск), № 9 (спецвыпуск), № 12 (спецвыпуск), № 17 (спецвыпуск); 2024, № 2 (спецвыпуск)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татье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часть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 Муниципальным служащим ежемесячные надбавки к должностному окладу за особые условия муниципальной службы устанавливаются представителем нанимателя (работодателем) в размера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е города Пензы, Председателю Пензенской городской Думы, председателю Контрольно-счетной палаты города Пензы ежемесячная надбавка к должностному окладу за особые условия устанавливается в размер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ям Председателя Пензенской городской Думы ежемесячная надбавка    к должностному окладу за особые условия устанавливается Председателем Пензенской городской Думы в размер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ю председателя Контрольно-счетной палаты города Пензы, аудиторам Контрольно-счетной палаты города Пензы ежемесячная надбавка к должностному окладу за особые условия устанавливается председателем Контрольно-счетной палаты города Пензы в размер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части 5 слова «от 10.10.2007 № 1390-ЗПО» заменить словами «от 24.04.2024  № 4208-ЗПО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абзац третий части 5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Заместителю председателя и аудиторам Контрольно-счетной палаты города Пензы ежемесячная доплата за профессиональный уровень к должностному окладу устанавливается председателем Контрольно-счетной палаты города Пензы в размере, соответствующем размеру ежемесячной доплаты за классный чин «Действительный муниципальный советник 1, 2 или 3 класс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ЛЖНОСТНЫХ ОКЛАДОВ ЛИЦ, ЗАМЕЩАЮЩИХ МУНИЦИПАЛЬНЫЕ ДОЛЖНОСТИ, </w:t>
      </w:r>
      <w:r>
        <w:rPr/>
        <w:t>МУНИЦИПАЛЬНЫХ СЛУЖАЩИХ</w:t>
      </w:r>
    </w:p>
    <w:tbl>
      <w:tblPr>
        <w:tblW w:w="103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1"/>
        <w:gridCol w:w="2977"/>
        <w:gridCol w:w="425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ые должностные оклады (в рублях)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Пензы, Председатель Пензенской городско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8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99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ензы, заместитель Председателя Пензенской городско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0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администрации города Пензы, Пензенской городской Думы, председатель Контрольно-счетной палаты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0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района города Пензы, начальник департамента, управления, отдела, председатель комитета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04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аппарата администрации города Пензы, заместитель руководителя аппарата Пензенской городской Думы, начальник управления (отдела) администрации города Пензы, начальник отдела аппарата Пензенской городской Думы, заместитель председателя Контрольно-счетной палаты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63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 города Пензы, начальника департамента, управления, отдела, председателя комитета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98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(отдела) администрации города Пензы, аудитор Контрольно-счетной палаты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зы, начальник отдела аппарата Контрольно-счет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ты города Пензы, заместитель начальника отдела аппарата Пензенской городско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56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в управлении администрации города Пензы, в администрации района города Пензы, департаменте, управлении, комитете города Пензы, заместитель начальника отдела аппарата Контрольно-счетной палаты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43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в управлении в администрации города Пензы, заместитель начальника отдела в администрации района города Пензы, департаменте, управлении, комитете города Пензы, инспектор Контрольно-счетной палаты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87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, советник, консультант администрации города Пензы, заведующий сектором, советник, консультант аппарата Пензенской городской Думы, заведующий сектором, советник, консультант Контрольно-счетной палаты города Пензы, заведующий сектором, советник, консультант иного органа местного самоуправления города Пензы, помощник Главы города Пензы, помощник Председателя Пензенской городско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81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19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5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-й категории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4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2-й категории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 города Пензы, аппарата Пензенской городской Думы, Контрольно-счетной палаты города Пензы, иного органа местного самоуправления города Пен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полнить Приложением № 3 следующего содержания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ind w:left="709" w:right="84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ЕЖЕМЕСЯЧНЫХ НАДБАВОК К ДОЛЖНОСТНОМУ ОКЛАДУ ЗА ОСОБЫЕ УСЛОВИЯ МУНИЦИПАЛЬНОЙ СЛУЖБЫ МУНИЦИПАЛЬНЫХ СЛУЖАЩИХ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3119"/>
        <w:gridCol w:w="519"/>
      </w:tblGrid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ые надбавки к должностному окладу за особые условия муниципальной служб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 муниципальной службы в аппарате Пензенской городской Думы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, заместитель руководителя аппарата, начальник от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-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, заведующий сектором, помощник Председателя Пензенской городской Ду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, консультант, главны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9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, специалист II категории,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7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 муниципальной службы в администрации города Пензы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, заместитель главы администрации, руководитель аппарата заместитель руководителя аппарата, начальник управления (отде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-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(отдела), начальник отдела в управлении, заведующий сектором, помощник Главы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в управлении, советник, консультант, главны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9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, специалист II категории,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7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 муниципальной службы в аппарате Контрольно-счетной палаты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, заместитель начальника отдела, заведующий секто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, консультант, инспектор, главны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9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, специалист II категории,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7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и муниципальной службы в иных органах местного </w:t>
              <w:br/>
              <w:t>самоуправления города Пензы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района города Пензы, начальник департамента, управления, отдела города Пензы, председатель комитета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-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 города Пензы, заместитель начальника департамента, управления, отдела города Пензы, заместитель председателя комитета города Пензы, начальник отдела в администрации района города Пензы, департаменте, управлении, комитете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в администрации района города Пензы, департаменте, управлении, комитете города Пензы, заведующий сектором, советник, консультант, главны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-1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9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, специалист II категории,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7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полнить Приложением № 4 следующего содержания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ind w:left="851" w:righ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Ы ЕЖЕМЕСЯЧНЫХ НАДБАВОК К ДОЛЖНОСТНОМУ ОКЛАДУ ЗА ОСОБЫЕ УСЛОВИЯ ЛИЦ, ЗАМЕЩАЮЩИХ МУНИЦИПАЛЬНЫЕ ДОЛЖНОСТИ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3119"/>
        <w:gridCol w:w="519"/>
      </w:tblGrid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ые надбавки к должностному окладу за особые услов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Пензы, Председатель Пензенской городской Ду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 Председателя Пензенской городской Ду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-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й палаты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нтрольно-счетной палаты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 Контрольно-счетной палаты города Пен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3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муниципальной газете «Пенза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городской Думы                                                                              Д.Ю. Соболев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Пензы                                                                                     О.В. Денисов</w:t>
        <w:tab/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7511B70107F70DFEF1CE6CA0A4723DFE1CD5EF86A1C0B9AB67DC086C321C8933682029DEE443656C227EBA2E78ACEB6CM021G" TargetMode="External"/><Relationship Id="rId5" Type="http://schemas.openxmlformats.org/officeDocument/2006/relationships/hyperlink" Target="consultantplus://offline/ref=5A65522BF2A6D7052AE018941DF8083FB37F00EF59E1C59981B7D4425D79F0195E1838C3F8031EC28304CEAA4911BF28BDA6C6C64EAFC83EE7A4BD493Ef3I" TargetMode="External"/><Relationship Id="rId6" Type="http://schemas.openxmlformats.org/officeDocument/2006/relationships/hyperlink" Target="consultantplus://offline/ref=65EAE08598E1EB4FB4B83AE851A139E7F724A4E3BAF40993317C19A63D8C90640E72523626787A3107EA6026H257H" TargetMode="External"/><Relationship Id="rId7" Type="http://schemas.openxmlformats.org/officeDocument/2006/relationships/hyperlink" Target="consultantplus://offline/ref=65EAE08598E1EB4FB4B83AE851A139E7F724A4E3BAF40993317C19A63D8C90640E72523626787A3107EA6026H257H" TargetMode="External"/><Relationship Id="rId8" Type="http://schemas.openxmlformats.org/officeDocument/2006/relationships/hyperlink" Target="consultantplus://offline/ref=65EAE08598E1EB4FB4B83AE851A139E7F724A4E3BAF40993317C19A63D8C90640E72523626787A3107EA6026H257H" TargetMode="External"/><Relationship Id="rId9" Type="http://schemas.openxmlformats.org/officeDocument/2006/relationships/hyperlink" Target="consultantplus://offline/ref=65EAE08598E1EB4FB4B83AE851A139E7F724A4E3BAF40993317C19A63D8C90640E72523626787A3107EA6026H257H" TargetMode="External"/><Relationship Id="rId10" Type="http://schemas.openxmlformats.org/officeDocument/2006/relationships/hyperlink" Target="https://login.consultant.ru/link/?req=doc&amp;base=RLAW021&amp;n=189573&amp;dst=10025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5:00Z</dcterms:created>
  <dc:creator>Ольга Владимировна Лагутина</dc:creator>
  <dc:description/>
  <cp:keywords/>
  <dc:language>en-US</dc:language>
  <cp:lastModifiedBy>org_7</cp:lastModifiedBy>
  <cp:lastPrinted>2024-10-17T14:39:00Z</cp:lastPrinted>
  <dcterms:modified xsi:type="dcterms:W3CDTF">2024-10-24T13:49:00Z</dcterms:modified>
  <cp:revision>8</cp:revision>
  <dc:subject/>
  <dc:title/>
</cp:coreProperties>
</file>