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ge">
              <wp:posOffset>544195</wp:posOffset>
            </wp:positionV>
            <wp:extent cx="702310" cy="857250"/>
            <wp:effectExtent l="0" t="0" r="0" b="0"/>
            <wp:wrapTight wrapText="bothSides">
              <wp:wrapPolygon edited="0">
                <wp:start x="-284" y="0"/>
                <wp:lineTo x="-284" y="21353"/>
                <wp:lineTo x="21600" y="2135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АЯ ГОРОД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</w:t>
        <w:tab/>
        <w:tab/>
        <w:tab/>
        <w:tab/>
        <w:t xml:space="preserve">                                          № 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Пензен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11.2005 № 238-16/4 «О введении земельного налога на территории города Пензы»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ой 31 Налогового кодекса Российской Федерации, руководствуясь статьей 22 Устава города Пензы,</w:t>
      </w:r>
    </w:p>
    <w:p>
      <w:pPr>
        <w:pStyle w:val="211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нзенская городская Дума решила:</w:t>
      </w:r>
    </w:p>
    <w:p>
      <w:pPr>
        <w:pStyle w:val="TextBody"/>
        <w:ind w:firstLine="709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Пензенской городской Думы от 25.11.2005 № 238-16/4 «О введении земельного налога на территории города Пензы» (Издательский дом «Пензенская правда», 2005, № 94; 2010, № 90; Пензенские губернские ведомости, 2007, № 24; 2008, № 18, 47; 2009, № 28; 2010, №№ 83, 96; Пензенский городской вестник, 2009 (спецвыпуск); Муниципальные ведомости. Пенза, 2012, № 47; 2013 №№ 14, 46, 56; 2014 №№ 44, 60; 2015 №№ 71, 77; 2016, № 59; Молодой ленинец. Спецпроект, 2016, № 16; Пенза, 2017, № 18 (спецвыпуск); 2018, № 6 (спецвыпуск); 2019, № 44; 2023, № 11 (спецвыпуск); 2024 № 5 (спецвыпуск)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 в пункте 2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абзац второй подпункта 2.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- не используемых в предпринимательской деятельности, приобретенных (предоставленных) для ведения садоводства или огородничества, за исключением указанных в настоящем абзаце земельных участков, кадастровая стоимость каждого из которых превышает 300 миллионов рублей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 абзац второй подпункта 2.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 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абзац четвертый подпункта 2.2 после слов «Федеральным законом от 29 июля 2017 года 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дополнить словами «, за исключением указанных в настоящем абзаце земельных участков, кадастровая стоимость каждого из которых превышает 300 миллионов рублей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Опубликовать настоящее решение в муниципальной газете «Пенз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 1 января 2025 года, но не ранее чем по истечении одного месяца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городской Думы</w:t>
        <w:tab/>
        <w:tab/>
        <w:t xml:space="preserve">   </w:t>
        <w:tab/>
        <w:t xml:space="preserve">                                                 Д.Ю. Соболев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8205" w:leader="none"/>
        </w:tabs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ременно исполняющий обязанности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8205" w:leader="none"/>
        </w:tabs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ы города Пензы</w:t>
        <w:tab/>
        <w:t xml:space="preserve">   О.В. Денисов</w:t>
      </w:r>
    </w:p>
    <w:sectPr>
      <w:headerReference w:type="default" r:id="rId3"/>
      <w:headerReference w:type="first" r:id="rId4"/>
      <w:type w:val="nextPage"/>
      <w:pgSz w:w="11906" w:h="16838"/>
      <w:pgMar w:left="1134" w:right="680" w:gutter="0" w:header="720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2:07:00Z</dcterms:created>
  <dc:creator>ConsultantPlus</dc:creator>
  <dc:description/>
  <cp:keywords/>
  <dc:language>en-US</dc:language>
  <cp:lastModifiedBy>Наталья Кошелева</cp:lastModifiedBy>
  <cp:lastPrinted>2024-11-15T12:36:00Z</cp:lastPrinted>
  <dcterms:modified xsi:type="dcterms:W3CDTF">2024-11-15T09:52:00Z</dcterms:modified>
  <cp:revision>44</cp:revision>
  <dc:subject/>
  <dc:title/>
</cp:coreProperties>
</file>