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81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НЗЕНСКАЯ ГОРОДСКАЯ ДУ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391275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91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8102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НЗЕНСКАЯ ГОРОДСКАЯ ДУ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pict>
                          <v:line id="shape_0" from="40.5pt,4.7pt" to="543.7pt,4.7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ge">
                  <wp:posOffset>997585</wp:posOffset>
                </wp:positionV>
                <wp:extent cx="7040245" cy="1970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78.55pt;mso-position-vertical-relative:page;margin-left:21.8pt;mso-position-horizontal-relative:text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6860</wp:posOffset>
                </wp:positionH>
                <wp:positionV relativeFrom="paragraph">
                  <wp:posOffset>277495</wp:posOffset>
                </wp:positionV>
                <wp:extent cx="7040245" cy="197040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24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276" w:leader="none"/>
                              </w:tabs>
                              <w:spacing w:before="120" w:after="0"/>
                              <w:ind w:right="17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35pt;height:155.15pt;mso-wrap-distance-left:7.05pt;mso-wrap-distance-right:7.05pt;mso-wrap-distance-top:0pt;mso-wrap-distance-bottom:0pt;margin-top:21.85pt;mso-position-vertical-relative:text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276" w:leader="none"/>
                        </w:tabs>
                        <w:spacing w:before="120" w:after="0"/>
                        <w:ind w:right="170" w:hanging="0"/>
                        <w:jc w:val="both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№ 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spacing w:before="120" w:after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комиссии по рассмотрению заявлений и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ю способа и условий передачи нежилых объектов в аренду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5 Положения «О порядке предоставления в арендное пользование имущества, находящегося в муниципальной собственности города Пензы», утвержденного решением Пензенской городской Думы от 26.06.2009 № 86-7/5, Положением «О порядке управления и распоряжения имуществом, находящимся в муниципальной собственности города Пензы», утвержденным решением Пензенской городской Думы от 26.06.2009 № 78-7/5, руководствуясь статьей 22 Устава города Пенз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1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рассмотрению заявлений и определению способа и условий передачи нежилых объектов в аренду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улина Ю.С. – начальник отдела аренды и приватизации недвижимого имущества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селова Е.А. – исполняющая обязанности начальника Управления муниципального имущества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Е.Ю. – начальник Управления экономического развития администрации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лисеев И.А. – начальник отдела контроля доходов Управления муниципального имущества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иховский Д.О. – депутат Пензенской городской Думы восьмого созы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ебятева Л.Е. – начальник отдела муниципальной собственности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овтяк О.В. – начальник Управления содействия развитию малого и среднего предпринимательства Администрации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ьялкина О.В. – начальник Финансового управления города Пен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ева Н.В. – начальник отдела контроля за имуществом муниципальных предприятий и учреждений Управления муниципального имущества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агин О.В. – заместитель председателя Комитета по физической культуре, спорту и молодежной политике города Пен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знецова В.Ю. – начальник общего отдела Управления образования города Пенз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винова М.И. – заместитель начальника Управления муниципального имущества города Пенз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лов П.В. – депутат Пензенской городской Думы восьмого созы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ин Б.А. – председатель постоянной комиссии по градостроительству, благоустройству и комфортной среде, депутат Пензенской городской Думы восьмого созыва;</w:t>
      </w:r>
    </w:p>
    <w:p>
      <w:pPr>
        <w:pStyle w:val="Normal"/>
        <w:ind w:right="-2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А.А. – </w:t>
      </w:r>
      <w:r>
        <w:rPr>
          <w:sz w:val="28"/>
        </w:rPr>
        <w:t>заместитель Председателя Пензенской городской Думы</w:t>
      </w:r>
      <w:r>
        <w:rPr>
          <w:sz w:val="28"/>
          <w:szCs w:val="28"/>
        </w:rPr>
        <w:t>, депутат Пензенской городской Думы восьмого созыва;</w:t>
      </w:r>
    </w:p>
    <w:p>
      <w:pPr>
        <w:pStyle w:val="Normal"/>
        <w:ind w:right="-241" w:firstLine="567"/>
        <w:jc w:val="both"/>
        <w:rPr/>
      </w:pPr>
      <w:r>
        <w:rPr>
          <w:sz w:val="28"/>
          <w:szCs w:val="28"/>
        </w:rPr>
        <w:t>Смирнов А.В. –  депутат Пензенской городской Думы восьмого созы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чков А.А. – депутат Пензенской городской Думы восьмого созы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уварин А.Н. – депутат Пензенской городской Думы восьмого созы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муниципального предприятия или учрежд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>Признать утратившим силу решение Пензенской городской Думы от 24.11.2023 № 1037-55/7 «Об утверждении состава комиссии по рассмотрению заявлений и определению способа и условий передачи нежилых объектов в аренду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</w:t>
      </w:r>
    </w:p>
    <w:p>
      <w:pPr>
        <w:pStyle w:val="Heading2"/>
        <w:rPr/>
      </w:pPr>
      <w:r>
        <w:rPr>
          <w:b w:val="false"/>
          <w:sz w:val="28"/>
          <w:szCs w:val="28"/>
        </w:rPr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1276" w:leader="none"/>
      </w:tabs>
      <w:spacing w:before="120" w:after="0"/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065" w:leader="none"/>
      </w:tabs>
      <w:ind w:left="720" w:hanging="0"/>
      <w:jc w:val="both"/>
    </w:pPr>
    <w:rPr>
      <w:sz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53:00Z</dcterms:created>
  <dc:creator>Уланова В.А.</dc:creator>
  <dc:description/>
  <cp:keywords/>
  <dc:language>en-US</dc:language>
  <cp:lastModifiedBy>Пикалова Светлана Владимировна</cp:lastModifiedBy>
  <cp:lastPrinted>2024-11-19T16:48:00Z</cp:lastPrinted>
  <dcterms:modified xsi:type="dcterms:W3CDTF">2024-11-19T13:51:00Z</dcterms:modified>
  <cp:revision>8</cp:revision>
  <dc:subject/>
  <dc:title>РОССИЙСКАЯ ФЕДЕРАЦИЯ</dc:title>
</cp:coreProperties>
</file>