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54419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</w:t>
        <w:tab/>
        <w:tab/>
        <w:tab/>
        <w:tab/>
        <w:t xml:space="preserve">                                          № 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и введении в действ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Пензы туристического налога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12.07.2024 № 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</w:r>
      <w:r>
        <w:rPr>
          <w:sz w:val="28"/>
          <w:szCs w:val="28"/>
        </w:rPr>
        <w:t>, руководствуясь статьей 22 Устава города Пензы,</w:t>
      </w:r>
    </w:p>
    <w:p>
      <w:pPr>
        <w:pStyle w:val="211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и ввести в действие с 1 января 2025 года на территории муниципального образования «город Пенза» туристический налог (далее – нало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логовая база определяется как стоимость оказываемой услуги по предоставлению мест для временного проживания физических лиц в средстве размещения (его части) без учета сумм налога и налога на добавленную стоимость в соответствии со статьей 418.4 Налогов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логовые ставки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2025 году – 1 процент от налоговой ба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2026 году – 2 процента от налоговой ба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2027 году – 3 процента от налоговой ба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 2028 году – 4 процента от налоговой ба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чиная с 2029 года – 5 процентов от налогов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логоплательщиками налога признаются организации и физические лица, оказывающие услуги, признаваемые объектом налогообложения в соответствии со статьей 418.3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Объектом налогообложения признается оказание услуг по предоставлению мест для временного проживания физических лиц в средствах размещения, принадлежащих налогоплательщику на праве собственности или на ином законном основании, расположенных на территории города Пензы и включенных в реестр классифицированных средств размещения, предусмотренный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4.11.1996 № 132-ФЗ «Об основах туристской деятельности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орядок исчисления налога на территории города Пензы определяется в соответствии со статьей 418.7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исчисленная в соответствии со статьей 418.7 Налогового кодекса Российской Федерации сумма налога менее суммы минимального налога, рассчитанной как произведение 100 рублей и количества суток проживания, сумма налога определяется в размере минимального нало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 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категориям физических ли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лицам, указанным в пункте 2 статьи 418.4 Налогов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членам семей лиц, указанных в подпункте 4 пункта 2 статьи 418.4 Налогового кодекса Российской Федерации (супруг (супруга), несовершеннолетние дети, дети старше 18 лет, ставшие инвалидами до достижения ими возраста 18 лет, дети в возрасте до 23 лет, обучающиеся в образовательных организациях по очной форме обучения, лица, находящиеся на иждивен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многодетным семьям, в которых старший ребенок не достиг возраста 18 лет или возраста 23 лет при условии его обучения в организации, осуществляющей образовательную деятельность, по очной форме обу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лог уплачивается в бюджет города Пензы в срок не позднее 28-го числа месяца, следующего за истекшим налоговым период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Опубликовать настоящее решение в муниципальной газете «Пенз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 Настоящее решение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городской Думы</w:t>
        <w:tab/>
        <w:tab/>
        <w:t xml:space="preserve">   </w:t>
        <w:tab/>
        <w:t xml:space="preserve">                                               Д.Ю. Соболев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8205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города Пензы</w:t>
        <w:tab/>
        <w:t xml:space="preserve">  О.В. Денисов</w:t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720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808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38:00Z</dcterms:created>
  <dc:creator>ConsultantPlus</dc:creator>
  <dc:description/>
  <cp:keywords/>
  <dc:language>en-US</dc:language>
  <cp:lastModifiedBy>Наталья Кошелева</cp:lastModifiedBy>
  <cp:lastPrinted>2024-11-14T17:27:00Z</cp:lastPrinted>
  <dcterms:modified xsi:type="dcterms:W3CDTF">2024-11-14T14:27:00Z</dcterms:modified>
  <cp:revision>51</cp:revision>
  <dc:subject/>
  <dc:title/>
</cp:coreProperties>
</file>