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74295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 xml:space="preserve">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Проект</w:t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22"/>
        <w:jc w:val="center"/>
        <w:rPr>
          <w:sz w:val="27"/>
        </w:rPr>
      </w:pPr>
      <w:r>
        <w:rPr>
          <w:sz w:val="27"/>
        </w:rPr>
      </w:r>
    </w:p>
    <w:p>
      <w:pPr>
        <w:pStyle w:val="Heading6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НЗЕНСКАЯ ГОРОДСКАЯ ДУМА</w:t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7175</wp:posOffset>
                </wp:positionV>
                <wp:extent cx="6419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200660</wp:posOffset>
                </wp:positionV>
                <wp:extent cx="1524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7310</wp:posOffset>
                </wp:positionH>
                <wp:positionV relativeFrom="paragraph">
                  <wp:posOffset>200660</wp:posOffset>
                </wp:positionV>
                <wp:extent cx="1276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 xml:space="preserve">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рядок проведения конкурсов на замещение должности муниципальной службы или на включение в кадровый резерв для замещения вакантной должности муниципальной службы в органах местного самоуправления города Пензы, утвержденный решением Пензенской городской Думы от 29.03.2013              № 1166-49/5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2 Устава города Пензы,</w:t>
      </w:r>
    </w:p>
    <w:p>
      <w:pPr>
        <w:pStyle w:val="Normal"/>
        <w:autoSpaceDE w:val="false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нзенская городская Дума решила: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bookmarkStart w:id="0" w:name="sub_4"/>
      <w:bookmarkEnd w:id="0"/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rFonts w:eastAsia="Calibri"/>
          <w:sz w:val="26"/>
          <w:szCs w:val="26"/>
        </w:rPr>
        <w:t xml:space="preserve">Внести в статью 4 </w:t>
      </w:r>
      <w:r>
        <w:rPr>
          <w:sz w:val="26"/>
          <w:szCs w:val="26"/>
        </w:rPr>
        <w:t xml:space="preserve">Порядка проведения конкурсов на замещение должности муниципальной службы или на включение в кадровый резерв для замещения вакантной должности муниципальной службы в органах местного самоуправления города Пензы, утвержденного решением Пензенской городской Думы от 29.03.2013 № 1166-49/5 </w:t>
      </w:r>
      <w:r>
        <w:rPr>
          <w:rFonts w:eastAsia="Calibri"/>
          <w:sz w:val="26"/>
          <w:szCs w:val="26"/>
        </w:rPr>
        <w:t xml:space="preserve">(Муниципальные ведомости. Пенза, 2013, №№ 14, 56; 2014, № 27; Пенза, 2017, № 14; 2018, № 5 (спецвыпуск), № 34 (спецвыпуск); 2020, № 20 (спецвыпуск); 2021, № 5 (спецвыпуск); 2023, № 6 (спецвыпуск); 2024, № 7 (спецвыпуск)), следующие изменения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а) пункт 5 части 2 дополнить словами «и о квалификации»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>б) в части 4 слова «анкету по форме, установл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 с приложением фотографии (размер фотографии 3 х 4 см)» заменить словами «анкету, предусмотренную статьей 15.2 Федерального закона от 02.03.2007 № 25-ФЗ                     «О муниципальной службе в Российской Федерации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bookmarkStart w:id="1" w:name="sub_4"/>
      <w:bookmarkEnd w:id="1"/>
      <w:r>
        <w:rPr>
          <w:rFonts w:eastAsia="Calibri"/>
          <w:sz w:val="26"/>
          <w:szCs w:val="26"/>
        </w:rPr>
        <w:t>2. Настоящее решение опубликовать в муниципальной газете «Пенз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ConsPlus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едатель 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нзенской городской Думы                                                                                   Д.Ю. Соболев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>Врио Главы города Пензы                                                                                         О.В. Денисов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58:00Z</dcterms:created>
  <dc:creator>law</dc:creator>
  <dc:description/>
  <cp:keywords/>
  <dc:language>en-US</dc:language>
  <cp:lastModifiedBy>Пикалова Светлана Владимировна</cp:lastModifiedBy>
  <cp:lastPrinted>2024-11-06T09:41:00Z</cp:lastPrinted>
  <dcterms:modified xsi:type="dcterms:W3CDTF">2024-11-18T11:55:00Z</dcterms:modified>
  <cp:revision>17</cp:revision>
  <dc:subject/>
  <dc:title/>
</cp:coreProperties>
</file>