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419850" cy="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419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36.75pt,4.7pt" to="542.2pt,4.7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10915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  <w:tab w:val="left" w:pos="10915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муниципальному бюджетному общеобразовательному учреждению «Средняя общеобразовательная школа № 7 г. Пензы» имени Виталия Ивановича Лебедева передачи в безвозмездное пользование муниципального имуществ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</w:t>
        <w:br/>
        <w:t xml:space="preserve">№ 131-ФЗ «Об общих принципах организации местного самоуправления в Российской Федерации», статьей 17.1 Федерального закона от 26.07.2006 </w:t>
        <w:br/>
        <w:t xml:space="preserve">№ 135-ФЗ «О защите конкуренции»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</w:t>
        <w:br/>
        <w:t xml:space="preserve">от 26.06.2009 № 78-7/5, руководствуясь статьей 22 Устава города Пензы, 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ать муниципальному бюджетному общеобразовательному учреждению «Средняя общеобразовательная школа № 7 г. Пензы» имени Виталия Ивановича Лебедева </w:t>
      </w:r>
      <w:r>
        <w:rPr>
          <w:sz w:val="28"/>
        </w:rPr>
        <w:t xml:space="preserve">передачу в безвозмездное пользование муниципальному бюджетному учреждению дополнительного образования «Спортивная школа № 7 города Пензы» </w:t>
      </w:r>
      <w:r>
        <w:rPr>
          <w:sz w:val="28"/>
          <w:szCs w:val="28"/>
        </w:rPr>
        <w:t xml:space="preserve">нежилых помещений, расположенных по адресу: </w:t>
      </w:r>
      <w:r>
        <w:rPr>
          <w:sz w:val="28"/>
        </w:rPr>
        <w:t xml:space="preserve">Российская Федерация, Пензенская обл., г.о. город Пенза, Пенза г., </w:t>
        <w:br/>
        <w:t>Гоголя ул., д. 31</w:t>
      </w:r>
      <w:r>
        <w:rPr>
          <w:sz w:val="28"/>
          <w:szCs w:val="28"/>
        </w:rPr>
        <w:t xml:space="preserve">, общей площадью 261,3 кв. м (литера А, 2 этаж, номера помещений на поэтажном плане: 25, 26), </w:t>
      </w:r>
      <w:r>
        <w:rPr>
          <w:sz w:val="28"/>
        </w:rPr>
        <w:t>для проведения тренировочных занятий по спортивному ориентированию согласно расписанию занятий общеобразовательного учреждения на неопределенный срок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Д.Ю. Собол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9:00Z</dcterms:created>
  <dc:creator>Уланова В.А.</dc:creator>
  <dc:description/>
  <cp:keywords/>
  <dc:language>en-US</dc:language>
  <cp:lastModifiedBy>Пикалова Светлана Владимировна</cp:lastModifiedBy>
  <cp:lastPrinted>2024-11-12T16:32:00Z</cp:lastPrinted>
  <dcterms:modified xsi:type="dcterms:W3CDTF">2024-11-21T14:30:00Z</dcterms:modified>
  <cp:revision>241</cp:revision>
  <dc:subject/>
  <dc:title>РОССИЙСКАЯ ФЕДЕРАЦИЯ</dc:title>
</cp:coreProperties>
</file>